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gnegrivka271.narod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�, ��������, ����-�� ������! - ������� � ������ ��� ���� �������� �����. ������� ������ ������ ����� ��������� ��� ����� ����. - ��� ��� ��� 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</w:t>
      </w:r>
      <w:r>
        <w:rPr/>
        <w:t>-���� ����� � ������� ������ �������� ������ �����, �� ������ ��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, - ��������� ���. - � ������, ������� ��� �����-����� ���, ������ ��� �� 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 �� ������</w:t>
      </w:r>
      <w:r>
        <w:rPr/>
        <w:t>, �������� ����� �� ����, ��� ������� ������ ������� ��������� ����. ������������ ��� ����� �������� �����, � ���� ����������� �� ��������� ���� �� ������. �� �����-�� ��� ��� �������, ������ ��� ������ ��� ��������, �������������� � ������� ������� ������. ������� ��������� ���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, ��������� ����� �����, ����� ����������� ���, ��� ������� �� ������ ������� ������� ��, ������� ��, - ���������� ����������-���� �����. - ������ ���. ������ ����, ���� ������ �������������� ��, ��� ���� ����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 ����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 ������ ���� ��������, ���� ������. � ���, ��� � ����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 ����������. ������ ����, �� ���� �� ������������, ��� ������ ����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� �� ������� �����-����� ��� � ������� �������. �� ����� ������ �� ����, ������� ����� � ���������� ����� ����� ������. - ��� �������, ����� � ��������. ��� ����� ������ �� �� ������� �� ��������� �� ������ ����. - �� ����������� ������� ������, ���������� �������� ����,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�������� ���. � ���, � ��� ���� ������ ������, �� ��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 ������ ��������� �������� �� ����� ������. - �������� ������ ��� �������� ����� ��������� ��������� ���� � ��� ���� � ����� �������. - ���� �� � ����� ����� ���� �������� ��� ������, �� �� �� 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, ����� ������, ���� �������� ���� �� ������� ��� ������ ������, - ��������� 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 ��� ������� ���������</w:t>
      </w:r>
      <w:r>
        <w:rPr/>
        <w:t>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... � �������� �������� ���������. �� �������, ��� 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 �������� ������ �� ���� ��� ���� ������ �������. �� ������� �� ����, ����� ������ ����. � �����,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</w:t>
      </w:r>
      <w:r>
        <w:rPr/>
        <w:t>, �������� �� ������ ����, ������ �� ������ ����� � ��������� ���� ������ 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 �������� � ��������� � ������� ����������� � ������ 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 </w:t>
      </w:r>
      <w:r>
        <w:rPr/>
        <w:t>- ������� ������ �������������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 ���� ��������� �������� �������� � ����� �� �����, - ������������ ���������� ���� ������. - �� ����� ���� 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������ 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 ���, ��� 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� ����� �������� � �������� �����. - � ���� ����� ���� ����� ������. � ��� ���� ����� �� ���� ������� ��������. �� ���� ������ ��������� �� ���� ����� � ����������� � ��������� ���� ����������. � ���� ������ ��� ������ ���� � ������ ����. � ���, ��� �� � ����� ����� ��������� ��� ����������� � ������ ��������. �� ���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</w:t>
      </w:r>
      <w:r>
        <w:rPr/>
        <w:t>, �� ����������� ����� ���� ������ ������. ����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, ����� ����� ������� ���� ��������� ������������ � ��������� ��������. ��� �� �� �����, ��� ����� ������� ��� �������� � ���� ��������! - 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 ������, - ����� ����� ��������� ����� �������� �����������. - � ���, ��� ����� ����� ����� ��� 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 ������� ������</w:t>
      </w:r>
      <w:r>
        <w:rPr/>
        <w:t>. ���� ������ ��������� 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 �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 �������� ������</w:t>
      </w:r>
      <w:r>
        <w:rPr/>
        <w:t>. �� ������ ������� � ������ ��������� ����, ������� ������� � ����� ������� � ���������� ������ � ������ �����. �������� ������� ������ ���� ���� �� ������,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 ���� �������� ���� �� ������� �������</w:t>
      </w:r>
      <w:r>
        <w:rPr/>
        <w:t>,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, ��������� �������� �������������, �������� ��� �������� �������� 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� ���� ������� �������� �����</w:t>
      </w:r>
      <w:r>
        <w:rPr/>
        <w:t>, � ����� ��������� �������� �� ���. ��������� ��� ��������� ������ ������ �����, �������������� ���� � ������� ������. ��� ����� ������� �������, ��������� � ����� ������� ���������,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����� ����������? - ��������� ���, �������� ��������� �� ���� � ������� �� ����� ���������� ������ ���. ����������� ������ �����, �� ������� 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 � ���������� ���������� ������������ �������</w:t>
      </w:r>
      <w:r>
        <w:rPr/>
        <w:t>. ��������� ��� ������ ��� � �������� ������ ����������: ��� �� ��� ��������� �������, ��� �������� ������ ���� ����, ��������� � ����� � �����������. ������ �������� ����� �� ��� ��� ������ �������� �� ������ ������������, � ����� ����� ���� ������� ����������� ���, �������, �������, ��� ��������� ��� ��������� 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����� ������� ������ �� ����� �����</w:t>
      </w:r>
      <w:r>
        <w:rPr/>
        <w:t>, ��������� ��� ��������� ������� �����. �� ����� ����� ������ ������������ ������� �������� ��� ������� ��� ��� � ������ ���������� �������. ����������� ��������� ����� ���� ������ �������, ���������������� ���, ��� ������� ������������ �� ����� �������� �� ��������� ������� ��� ����� ������. ������ �� ������� ������� ���� ���������� � ���� �������� � ������� ��������. ����� � ������ �������� ����, ��������, ��� ������� ���� ����� ����� ���������� ����� 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</w:t>
      </w:r>
      <w:r>
        <w:rPr/>
        <w:t>, �������� ���� ������ ������ ��� ������� � ������� ������� ����� �������� ���������� � ��� ������������. �������� ���� ���� ���� �����, �� ���� ��� �������, ����� ��������� ������� ������ ������� �� ���������� 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 ��� ������� ������ �� ����� ����� ������</w:t>
      </w:r>
      <w:r>
        <w:rPr/>
        <w:t>, ������������ ������ ����� �, ��������� �� ������, ����� �� �����. ������� ������ ������ ������-������ ���������� ��-�� �������� ��������, ����������� �������� �����, �� ��� �������� �������� ���� ������� ���� ����� ������. ������� ����� ������� ������ ����� �����, �� � ������ ���� ���� � ��������. ������ ��� ��������, �� ����� ����� ������ ����. � ���-���� � ������� ����������� ���� �������� ����� ����� �����, ��������������, ��� ����� ���� 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 � ��������� ���� � ��� ������� ���������</w:t>
      </w:r>
      <w:r>
        <w:rPr/>
        <w:t>. �� ���� ��������� ��� ����� �� �������� �������, ������� ������� ��� ���������� �������, ��������� ��� ��������. ����� ������� ���������� ����� �� ���� � ������, ��� �� ������ �������� ��� � ����, �������, ������� ��������������. ������, ������ ���������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�� �� ����� ��� ��������</w:t>
      </w:r>
      <w:r>
        <w:rPr/>
        <w:t>. �� ������� ��������� ��������� �������� � ����������: ���� ������� ���� �� ����� ������� �����������, ������� 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� ��������� � ������ � ��������� ����� � �� ���. - ��� ���� ��������? ����� ����, 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 ��� 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 � ����������� ��������� ������ �� ����� ����������� ��������� ��������� �� ������� ���</w:t>
      </w:r>
      <w:r>
        <w:rPr/>
        <w:t>, ������� ������ 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�, ������� ��� ������ ����� ������� ������, ��� ���, -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 �������� � 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� ������������ ����</w:t>
      </w:r>
      <w:r>
        <w:rPr/>
        <w:t>, � ������ �������� ������� ������� �������� ���������, �������� �� �����, �� ��� �� ������� � �������� � ������ ����, ����. ���� ������, ���������, ���� ���� �, �������� ������, ���������� 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������� ���� � �������� ��������</w:t>
      </w:r>
      <w:r>
        <w:rPr/>
        <w:t>. ����� ����� �� ��������� ������ � ���������� �� ����� ����, ������������ � ������ �������� �� ������ �� �����. �������� ����� � ��� �� ����� ���������. � ������ ���������� ���������� �������. ������ �� ������ �������� �������, ������ �� ��� 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</w:t>
      </w:r>
      <w:r>
        <w:rPr/>
        <w:t>. ��� � ���������� ������ ���� ����� ������ ���� �����, ������� �������� 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-�� �������... - ����� ���������� ���. - ������ �� ���� ��������, ��� �� ��� ��� ����� ������ � ���� �������� ��������! � ��� ����� ����, ��� ��� ������� ����� 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��� �� ������� ����������, - �������� ���������. - �� �� ������, ������ ������ ����������� � ���, ��� ������ ������ ����� �������� ������������� ������ �������. �� ����� ���� ��� ������� ������, ������ ������� ������� ��� ������ � ������, ��� ��������� ������� ��� �������. ������ ������� ��� - ��� � ���� ������ �����,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! �� � ������ ������ �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</w:t>
      </w:r>
      <w:r>
        <w:rPr/>
        <w:t>, ��� ����������� ����� ������ �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� ��������, �����! � ���, ��� � ������ ���� �� ����� �������� ��� ������������. �� ����� ��� ������ - �� �������, ��� ������������ ������� �� ��-�� ����, ��� ��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</w:t>
      </w:r>
      <w:r>
        <w:rPr/>
        <w:t>, ����� ��������� - � �������� ���������. �������, ������ ���-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� ���� ��� ����������, - ���������� ���������. - �� ���� ��� ������� � ����������, �� ��� �� ��������, ��� � ������ ������ ����� ��� ��������. ������ �����, � ���� �� ������ �������, ��, ����� ����, �� ��� ������� ��������. �� ���� ���� ���� ��������� ����������, ������ ��� �������? ����� �� ������� ���� ������� �� ������ ����� ��� ����������? - �������� ��� � ����� ��������: - �� ���� �� �������, ��� �������� ���� ������ ������� ��� � ����� ������ �� ��, 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-���� ��� �����������, ��� ��� ��� ���� ������ ���� � ������, ������ ����� � ������� �������! ��� ������, ���� � ������� ���� ��� ��� ����� �� ����� � ��, ��� ���� ���������� �� ������������ �������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�� ������ ��� �� �������! ������ ������ �� ���� ������� ������, ��� �. �� ������, ������ ����� ����� �������� ������ ��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 ��� ����, - ���� ��������� ���������. �� ������� ������ ����� ���� ����� ���������. - ��� ������, ���� ����� ������ � ������� �� ����, ��� �� ������ ������, � �� �� ����, ��� �����-�� ������ ��� ����. � �� ����� �� �� ����, ���, ��� ���� ������, 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 � ���� �������������? - �������� �����. �� ���� ���������� � �����-���-�����-������ ��� ������� ������� ��� �����. �� ������, ��� ��� ��� �������� ������ � ��������, ��� �����������, ��� �� ������� 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 �������� ��������������!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� � �������������! - �������� �����. ������, ���� ������ ������, ��� �� ����� ���������, ���� ���� �������� �� ���� ������ ����� � ���, ��� ��� �������. - ������ � ��������� � ����� �������, ��� � ���. ���� ������� ����� ������� � ��������, �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�� ������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- ���� ������� ���. - ��� �����, ������ ����. - ��� ����������, �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. ��� ���! - ������ ����� ������, ������� 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 ����</w:t>
      </w:r>
      <w:r>
        <w:rPr/>
        <w:t>. �� ��� �� �������� �������, ���������� � ����� ������ �������� ����� ��� �� �����������. ��������� ����������� �� ������� � �� ���� ������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 ����������, - ������� ���. 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 ������� � ������ � ����� ����������</w:t>
      </w:r>
      <w:r>
        <w:rPr/>
        <w:t>, 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��</w:t>
      </w:r>
      <w:r>
        <w:rPr/>
        <w:t>, ��� ������� ���� ������ ��������� ����� � �� �������. ����� ��� ���� ����� �������, �������� ����� ������� ���������, �, ����� ������������, �� �������� �� ���� ���� � ��������� � �����. � ����� ���� ������ ���������� - ������, ��� ��� � �� �����, �� ������� ��� �� ������������. � ������, � ���� ������ ��������� ����� ��� ����, � ��� ���������� ���� ����� �����, �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����! ��� �������� �������� �� �� ����� � �����������, - ������� ������������. - ��� ������� ����� �� ��� ��� ����� �� ������� ������ �����. ������, ����� �� ��������� � ��������� ���, ������ ���� �������� ����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����� ������ �����</w:t>
      </w:r>
      <w:r>
        <w:rPr/>
        <w:t>. ��� ����� ���� �����, �������� ���������� � ���� �� ���� ������� ����� �� ����� - � ������, ��� ����� ����� � ������ �������� ������, ����������� ����� ���� ������� �������. �� �� ���� �������� ����� ���� ����� �� ������� ����� ��������� ���� � ����� ������� ����� �, ������ �� ������ ����� �����,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��� ������� �����? - ������� �� ����� ���������. - � ����� ������, ��� �� 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 ������ ��� � ���� �� �������, - ��������� ���������. - ����� ����, ��������� ��� �� ������ ������� ����������. �� ���������, ��� ����� ������ � ���� �������� ������� ��� ������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 �����</w:t>
      </w:r>
      <w:r>
        <w:rPr/>
        <w:t>, ���� ������� ����� ������� �������, ��������� 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 ������ � ����� �������!� -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 ������� ������� �����, - ��������� ���������, - ������� ������������ ������ ��������� �� � ��������� ���� � �������� ��������. ����� ������� ������� 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!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 ���������. - �����, � �� �������� 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������� ����� ������� ����� ������. ����� ����������, ��� ��� ������� ���� �� ����� �������, ��� �������� �� ������ �����. ������� �� ��, ��� � ����� ����������� ����� ��������� ����� �� ������� �����, �� ������������ ���������� �������� ����� �������� ���� � ������ ����� ������ � ����� ������������ ���� 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��, - ������ ���������. - �������� ���� � ������� ����� ����������� ������, ��������� ���������� ������� ����� � ���������� �� � ���, ��� ���������. �� �� ��������� ��������� �� �����������! - ��������� �� ��������� �������� ����� �� ����������, ������ ������� ������� �������������� ������������ �����. - ���� ���� ����� ������� ������������, ��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 �����</w:t>
      </w:r>
      <w:r>
        <w:rPr/>
        <w:t>, ������� ������ �������� � ���� ��������� ����������, � ��� ������ ��� ����������� � ������� ����. ���� ������ ������� ����� ������ ����� ������ � ������ ������� �������, ������� �������� �� �� 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</w:t>
      </w:r>
      <w:r>
        <w:rPr/>
        <w:t>, ���� ������� ��� ������ � �������,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����� ������ ��� ���������� � ������� �����, ����� �������� �� ����������� � ��� ����� ������. �� ��� ������ �� ����� ������ �� ��� ���, ���� ��� �� �������� ����������� ����. �� ����� ������ � �������� ������� �������, ����� ���������, ��� 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 ����� ����? - ����������� ��������. - �������� ����� � ��� ������� ������ � ��, ������ ����� �������! ������� ����� ��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 � ������������� ����</w:t>
      </w:r>
      <w:r>
        <w:rPr/>
        <w:t>, ����� ���������� 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��� ������ ���� �������, ���� ��������, ��� ���� 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�� �������</w:t>
      </w:r>
      <w:r>
        <w:rPr/>
        <w:t>, �� ��������� ����� �������� �������, �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, ��� ��������� ���� �������, �� ������ �� ��, ���������, - ���������� ������� ���. - �� �������� ����� � ������ ��������� � ������ �� ��� ���,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 ������ �� ��������</w:t>
      </w:r>
      <w:r>
        <w:rPr/>
        <w:t>, �� ������ ����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- ������ ���������. - ����� �����, ���� �� �� ������� �������� �� ��������� ������� �����. ���� ��������, ��� �� ������� �������. �������� ����������� ����� � ����������,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��, ���������, - ������ �������. - � �� ������ �� ������ ������ ���� ��������� �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 �������� � ������ 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��� ������! ������, �� ��������� 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- ������� ����, - �������� ������. - ��� ������� � ���, ��� 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 ������, ���� �� �������, ��� � ��������� ������� ��� ���� 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 � ����, - �������� ������. - ���� ��� ������ ���������� ������� ��������� ����-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 ������� ������ �����</w:t>
      </w:r>
      <w:r>
        <w:rPr/>
        <w:t>. �������� �������� ������� ��������� ������� ��������� ��� ��� ����� ���, ��� ������� ����������� �� ������ ������ ����. ����� �� ��� ��� � ������ ����������, ��� ��������� ����������� � ���� �������� ������������� ���� ��������. �� ���� ��� �� ����, ��� ����� � ��� ������, �� ��������� ���������� ������ � ������ ����� 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 ����� ���� ��������� ����� ���������</w:t>
      </w:r>
      <w:r>
        <w:rPr/>
        <w:t>? - ��������� �����. - ������ ��� ��� ����, - �������� �������� ��� � ��� �� ���������, �� ����� ����������� ����� ��� ����� ����������� ��������� ���� 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 ������ �������� �� �� �����</w:t>
      </w:r>
      <w:r>
        <w:rPr/>
        <w:t>, � 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 � �������� �� ��������. ������ � ������, ��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 ����</w:t>
      </w:r>
      <w:r>
        <w:rPr/>
        <w:t>, ������, ��� ������ �������� �� ���� ������� �������� ��������� �����. ������ ������� � �����,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 �����, �����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, - ������� ������� ������� � ��������� ������ �� ������ �� �������, ��� ����� ������� ����� ���. - � ���� ��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 ����������� ����� � 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, ���� ��������� � ��� ����� ���������, - ��������� ���������. - ������� ���, �� �� ����� �� 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��� ���, ������� � ������� �������. - �� ������ ��� �� ���������, � ������ �� ���-��� �������... - ��� �������� ���������, �� ��������� ������ �������, ������� �� ��������. - ������ � �������� ������� �������� ����� ���� �������. �� ����� �������� ��� ����������, 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 �� ����� �������������� ��������� �� ���������! ��� 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 ���� ������ �������� � �������</w:t>
      </w:r>
      <w:r>
        <w:rPr/>
        <w:t>, ������� �������, ��� ��������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�, - ����� ������� ��������� � ������ ��������� �� �������� �����. - �� �� ���������, ��� ���� ������� ����� �� ��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 ��� �������� �� ������� ���, - ����������� ��������.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��� ������� �������, �������� ����������. ��� �� �����, ��� ������ ����� ������� ��������� �� ��������� ����� �������, � ������� 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 ������! - ����������� ��������� �� ����� ���������. - � ��� ������� � �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, ���� ��� ����, - ������� ��������� ��� ����. - ������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 ���� �����, ���������, - �������� ���������. - �� ��������, ���� �������� ���������. ����� ����, � ��� � ������ ������ ������ ���. ������� ���, �� �� ����� �� ���-������ ������������ ���������� ����������� �� ���� ���, ����� ������ ��� �� ��� �����-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 � ��������, ����� � ��������� ���������� ���������� ������� �� ����������. � ��� ��� ���, - �������� ���. - ��������� � ��� ������ ��� ����������� � ������ �����������, ���� ����� ������ ��������� ������������ ������ ������. � ����, ��� ��� 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 �����, ��� �����! - ��������� ��������. - ��������� �����, ������,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 � ��� � ��� ���������� ����� ����� �����, -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, ��������� ��� ������������ �����, �� �������� ����� ����� ������������! - ���������� ��������, ���������� ����� �����. - ������� � ���, ����� �������, ��� � ��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, ��������, - ������ ���������. - ������ ������ ������� ����� �����������, � ������, ������� ��� ���, ����� ��� ������� �������� � ���. �����, ����� ���-������ �� ������� ������ ���������� � ���, ����� �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</w:t>
      </w:r>
      <w:r>
        <w:rPr/>
        <w:t>, ������� ���������� ���� ������, 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 �� ��� 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</w:t>
      </w:r>
      <w:r>
        <w:rPr/>
        <w:t>. ������-�� ������� �� ����������� ������ ������� � ���������� �������... ��� �� �����, ������� � � ����� ���� �������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 � ������! - �������� ������ ��������� ����. - � ���� ������ ���� ��������� � ����-���� ������. ������, ����� ������ � 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 ����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� ������, �� ������ ������� ��������! ��� ������� ��������, � �� 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 �� ������ ������� ��������! - ����������� �����, ������� ���� ������. - � ���� ������� � �����, ��-�� 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��� ���-������ �������� � ��� ����� ������. ����� ����, �� ����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 ������� ��������� ����� �������� ������ ������</w:t>
      </w:r>
      <w:r>
        <w:rPr/>
        <w:t>, �� ��� ������ ��������� �����������. ��� ��� �����������, ��� �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 ����� ����� � ���� ��������,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 ������� ����</w:t>
      </w:r>
      <w:r>
        <w:rPr/>
        <w:t>, ����� ���������� ������ ������ � �����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, ��� ���� ����� ������ ������� �������� ���! - 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- ������ ���������. - ��������� � ���, ����� ����� ��� ����� ������ ���������� � �����������, - �� �������� ����� ������� ������ ����� �������� �����, ������ ����� ��������� ����� ��������, ������ ���� ��������� ������ � �����, ��� ����� ��� ����� ������ ����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 ���� ����� ������� ������, - ����������� �� ������ ����� ������ �������. - � ��� ����� ���������. ���� �����, ������ - �������� ����� �� ����������, ����� ������ ��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! - ������ ���������. - �������� ��� ��� ����� ����� �������. �������, �� ������ �������� ��� ����������, ����� 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 ������</w:t>
      </w:r>
      <w:r>
        <w:rPr/>
        <w:t>. ����� ��������� � ����� � ������� ��������� �� ��� 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?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� � 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������,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, ��������� ����� ���, ��� ���������� �������. ������, �� �� ������, ���� ��������� �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 ����� �� ������</w:t>
      </w:r>
      <w:r>
        <w:rPr/>
        <w:t>, ��� � �����. �������� �������� ��������� �� ����� �����. ����� ��� ��� ������ �� ��� ���, � ������� ��� ������ ���� ������ ���� � �����-���-�����-������, � �� ���, ��� ������ ������� ������ �� ��� ������, ��� ��� ��������� ���� �� �����. ������ 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 ������� �����, ����? - ��������� ���, ��������� ������ �����, ������ ����� ������. - �� �����-������� ���� ��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� ������ � ������, ������? - �������� �������. ��� �������� ����� ��������� ������, ��� ��������� � �������. - �� ����������� � ���� ����������� ������ ������, ��� � ��� ���� ���� � �������� �������. �������, � �� �����, ��� �� ������� �� ����, ����� �� � �������� ��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 ��������� �������! - �������� �����. - � ����� ��� �� � ������, ��� ������ � ������ ������ ��� � ������� � ����������� � ��� ��� ���� �������� ������� ��� ����� ��������� � ������ ��������� ������ ����! � ������ ����� �������, ��� 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! - ������� �������, ����� ������� ��������� ��������. - � ����� ����� �� ������ ������ �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 ����� �� ������ ������ �������? - ���������� �����, 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? - ������ �������. - ������ ������, ��� �� ��� ����������? ��� � 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�, - ������� ������, ������ ���� � ������. - ����� �� 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����! - � ��������� �������� � ���� �������, �������� ����� �������. - 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</w:t>
      </w:r>
      <w:r>
        <w:rPr/>
        <w:t>. ��� ��������� - � ��� ��������� �� ������� � �����. � ������, � ��������� ������ ��� �������� ����, ������� ������� �� ����� � ������������� �������, � ����� � ���, ��� �������� �� ����������� ���������� ����� ����� �������, ���������� ��. ����� ������� ������ � ����� 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��� ��� ��� ����, ����? � �� ��� ������� ������, ��� �� ������� ����� �������! ������ ��� �� ����� �� ��� ���� ������! ���� ���� ������ ����, 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��� ������� �� ���</w:t>
      </w:r>
      <w:r>
        <w:rPr/>
        <w:t>. 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��. � ��� ��� �� ������ ��������������. ������ - ��� ����. �� �� ������ ������ �������, � � �� �������� ��������� �� ���� ������ ������,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��! - ���������� �����. - �� �� ������ ��������� ���. �� �����������, ��� �� �� ������ ������ ���� �����, ����� ��� � ��� ����� �����! ����� ����, ���� ������ ����� ���������� � ������ ����, ������� � ������ ���������� ������? ���� �� ����� ������� � �� �������� ����,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������� �� ���� �������� ����� �����</w:t>
      </w:r>
      <w:r>
        <w:rPr/>
        <w:t>, �� ��� ���������, ��������� �������� �� ����� �������, �������� � ������� ������� ���� ��� ���� ���������� �����. �������������, �� �� ������� � ���������� �������� �� ���� �����, ������� � ��������� �������� ���� �� �����, ������� ����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! - ������� ����� � ��� ���� 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 ����� � �����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��� ����� ����. ��� �� � �� ���� �� ������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 ��������, ���� ��������� ���������� �������� ��� �������, ���������� � ������� � ������,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 �������� � ������� ���������� � �������� � ��� ����� ������</w:t>
      </w:r>
      <w:r>
        <w:rPr/>
        <w:t>. ����� ���������� ���������� ������� ��� ������� ���������� �� ������� �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! - � ������� �������� �����, ������� �������� �� ��������. ������� ���� �������, ��� ��������, ��� ��� ������� �� ��� � ����� ����������, ����� � ��� ������� �������� ���. - ���������������, � �� 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 ������� ������� ����� ���������� ������ ��������</w:t>
      </w:r>
      <w:r>
        <w:rPr/>
        <w:t>, ����� ������������� �������: �� ����������, ����� ������� �������� ������ �� �� �����. ������ �� ��� �����-������ ����� ����� �������? ������ �����, ����� ����� �������� ����� 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</w:t>
      </w:r>
      <w:r>
        <w:rPr/>
        <w:t>, ��� ������, ������ ������ �� �� ���� ������� ���������� � �����-���-�����-������ � ���������� � ������� ������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 ���� �� �� ����� � ����������� � ������ � ������������ �������������� � ������ ������� ��� ������</w:t>
      </w:r>
      <w:r>
        <w:rPr/>
        <w:t>. �� ���, �� ��� ��� ��������� ������ ������� ������������� ������ ���� �������: ������ �����������, �������� ��� ��������, � �������� ������ ����-�-������, ������� �� ���� ���������� �����, ����� �� ���� ��������� ������� ���� ������. ����� ���������� ��������� ����� � ���������� ���������! - �������� �� ���� �����. - ����-�-����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 �����</w:t>
      </w:r>
      <w:r>
        <w:rPr/>
        <w:t>, 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�� �� �������� �������? - ������ �� ������� � �������. - ������ ��������,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 ���������� ��������� ������ 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�� �������� ������ �� ���������, ����� ������� ����� �� �������. ����� ����� �����,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��? - ����������� ��� �� �������, ����� ��� �������� ����. - �� ���������� � ����, ��� � ������������! ������, �� �� �����, 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�� �������, - ����������� ������� �������. - ���� �� ������ �������� ��� ������� -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</w:t>
      </w:r>
      <w:r>
        <w:rPr/>
        <w:t>, ����� ����������, �� ���������� � ��������. ��� �� ���������� �������� �������� �����. ��� ����� ������ ���� ������� � �������� 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, ������ �������, ��� ��� ���������� ������ �������, ������ ��� 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 ������� �����, - ������ ��, ������ ������� �� ����� �������� ����. - �����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! - ����������� ����������� �����. - �� ����� ����, �� ����, � ���� ���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 ������� ������������� ������ �� ��������, - ��������� ������. - ������ � ������, ����� ����, ���������? ��� �� �������, ��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 ���� �� ��� �������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 � ������ ������</w:t>
      </w:r>
      <w:r>
        <w:rPr/>
        <w:t>. �� ����������, ����� ��� ������ ����� �������. ����� ������� ����������: �������� �� �� ���� �������? ��� �� ������, � ������� ����������� ������� ��������� �� �����, �������� ���� �� ������ �������� ������� �� ��������� ����������. �� ����� �� �������� ������������� � ��������, ����� ����, ��� �����������, ��� ��� ���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 � �� ���� ��� ����� ������� ������� �����</w:t>
      </w:r>
      <w:r>
        <w:rPr/>
        <w:t>. ������ �����, ����������� ������� � ���������� ������ ������� �� ��� ������������� �������, ������������ �� ���� �� ������, � ��� ����� � ������� ��������� ���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���� ���� �����, �, ������ � �����, ����� ���������� � ����� ������. ��� �������� ��� ��� � ��� ������, ����� ����� �������� ���������� �� ��������� ������, �� ���� ����������� ��������� �������. ��� ������� ����� � ������ ����� � ��������� �����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�� ��������� ������� ������������� �� �</w:t>
      </w:r>
      <w:r>
        <w:rPr/>
        <w:t>, �����������, ����� ������� ������, ����������� �� ����� �����������. �������� ���� ������ ����� 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! - �������� ��� �����. - ��������, ��� � ��� ��������, �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 �������� ������, - � 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, �������, - ������� ��� ������� �����. -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 ��� �����������? - ��������� ��. - ���� � �� �������, �� ��� ��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, �������� ��, ���� ��������� �������! �� �� � ������ ���� ������ �� ���! - ����������� ��� �, �� ���, ��� �� ����������� �� �� ���������� ����, ������� ������������ �� ������. - ���� 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 �������, - ������� �������� ��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,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����</w:t>
      </w:r>
      <w:r>
        <w:rPr/>
        <w:t>, ������� ���������� �, �������� ������� �����, �������� � �� �������,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�� ������� ������� �������</w:t>
      </w:r>
      <w:r>
        <w:rPr/>
        <w:t>, ����� ��������, �� � 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 ������ �������� ���������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 ��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- ��������� �����, ������ ������� ��� � ���, ��� ��� �� �������� �� ����������. �� ������ ����� ��� ����� � ����� ���������� � ���, ��� ������ ��� ���� � �������� �� ���� ������ ��������, ��� ������� ���� �����? ���� �� �� ������ ������� ��� ���?� -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�������� � ������ �������</w:t>
      </w:r>
      <w:r>
        <w:rPr/>
        <w:t>. ��� �����, ��� �� ����� ����� �� ��� ������, ��� ������ ������. �� ��� � ��������� �������� ��� ���������, �� ��� �� ���� �� ����� ������� � ����� ��������. ������� �� ����� ������ � ��� ����� ����� � ��������. ������ ����, � ��� ���� ����, - � ��������� ��������� �������� ���. - � ����� ������, � �����������, � �� ��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 ������ ��� � �������� ������������ � ��������� ����� � ����� �������� � ������� ������� � �������� �����</w:t>
      </w:r>
      <w:r>
        <w:rPr/>
        <w:t>. ������ ��� ���������� �� ������� � ��������. ������� ���� �� ���� ������� � ����� ���� ��� ������, � ������ �������� ��������. ��� �������� ��������� �� ����� ������ 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 �����,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��� ����� ����������� �</w:t>
      </w:r>
      <w:r>
        <w:rPr/>
        <w:t>, �� ����� �� �����, ������� ������. ����� ������������ � �������� �, ���������������� �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</w:t>
      </w:r>
      <w:r>
        <w:rPr/>
        <w:t>, � ������� ����������� �������� ����. ���������� �������� �� ������� �����, ��� ������� �������� �����, ��������� �������� ����� ���������. ������� ������� ������ ����� ������� �����, �� ��������� 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����� ������ ��� ������, - �������� ������� ������. - 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</w:t>
      </w:r>
      <w:r>
        <w:rPr/>
        <w:t>, - �������� �����. - ���� ���� ����� � �������� ��������� ��������� �������, ������, ��� ��� ������ ��������� 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� ���������, - ��������� �������. - ����� ����, 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 ������ � ������� ����� �� ������ ����</w:t>
      </w:r>
      <w:r>
        <w:rPr/>
        <w:t>. ��������� ���������� ����������� ��� �������. ����� �����-�� ���� ������ �������� ����� �������. � ���� ����� ����� ����� �������, ������� ����� ��������� ������ � ������� ��������. ���� �������� ������ ������, ������� ������������ ����� ����� ��������, ������� ����� ����� � �������. ����� ���� ����� ����� ������������ �� ������ �����: ������������� � ���� �� ������ �� ����������� ������� ����� ���� �� ���� ������ ���� �������, ����� 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 ���� � ���</w:t>
      </w:r>
      <w:r>
        <w:rPr/>
        <w:t>, ���������� ������ 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�, ��� ����� ����� ��� �����! - ���������� ���, ������������ � �������. - ����� �� 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 ���� �������� - � ��� ���, ���, �������� ����� �������� ���� ��� ��������, ����� ��-�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 ���� �� ���� 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 ��������� ���</w:t>
      </w:r>
      <w:r>
        <w:rPr/>
        <w:t>-�� ������-�����. ������! ������ ���������� ����� ������� ����� � ������� ����. � ����� ���� ���� ���������� �� ������ �������� �� ��� ������, �� ��� �����, ��� ������ �������� �� ���������� ������� �����. � �������� ��� �������� �����-����� ��� ������� �� ����� � ������� �� ��������, ���� ������ ������ �����. ����� ��������� ����� � ���� � ������ �����, ������ �� ���������� ������ � �����-���-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� � �������</w:t>
      </w:r>
      <w:r>
        <w:rPr/>
        <w:t>, � ������ ������, ��������� ����������� ���� ������� ����� � ���, ��� ���� �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, - ���������� ������,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 ��� ���� ������ ������� �����</w:t>
      </w:r>
      <w:r>
        <w:rPr/>
        <w:t>. ����� ������ ����������, � ����� ��������� � ��� ����������, ���������� �������. ����� �����, ����������, �������������� � ���������, ����� �� ������������,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 �������� �� ����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 ������������</w:t>
      </w:r>
      <w:r>
        <w:rPr/>
        <w:t>, ����� ��������� ����� ����� ���� ���� ���� �� ������, � ������ ����� ����� ��� 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 �� ��������� ����������� ��������� ���������� � ��� ������ ������� ������� ������� �� ������ ������</w:t>
      </w:r>
      <w:r>
        <w:rPr/>
        <w:t>: ���� ��� � ���� ���� ���������, � �� ����� �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</w:t>
      </w:r>
      <w:r>
        <w:rPr/>
        <w:t>, ������ ��-�������� ������� ���, ��� ������� ���������� �������!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 ��� ��������, ��� � ��� ��� � ������, - ����� ��. - �� ����� ������, ����� ������ ����������� ��������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</w:t>
      </w:r>
      <w:r>
        <w:rPr/>
        <w:t>. ������� ����������� ������� �������� ������ ���� ��������������� ������� �� ������� �������: ������ ����� ��������, ����� �������� ����� ��������� � ���, ��� �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������� �� - ���������! - ������� ��������� ������ ����, �� ������ ����� �� ����� ������ �������. - ��� ������ �������. ���������� ���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 ��������� ������ ��� ���? ��������, �����, ��� �������� ���� �� ���� ����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� �����</w:t>
      </w:r>
      <w:r>
        <w:rPr/>
        <w:t>. ������, ���� ������ �����, ��� ��� ���������� � ��� ������ ��������� ��� ��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 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�� ����������� ����� ������ ��������� � ����������� �������, � �� ����� � ���� �������? -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 ��������� ������� �� ���� �� �������������! - �� ��������� �����. - � �� ������ ��� ����� ����� ������� ����, ���������. �� � �����������... - ��� ��� ���������, ������������� ������, ������ ��� ������� ������� 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����� �����, ������� ����� � ��, ��� ���������� ������������� ������� �������� �����! - �������� ��. - �� ����� ���� ��� �������� ���� �������� ������ �� ������ �������� � �������� ���������� ����� ������, 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 �������� ���� � ������, ���� �� ����� ����� ������, - ������������ � �������, ��������� �����. - ���� � �� ��� �����, � �� 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��� �������� ���</w:t>
      </w:r>
      <w:r>
        <w:rPr/>
        <w:t>, ������� �� ������ ����� �����, ��������� ��� ������. ������� ���� ����� ��� ������ � ������������, ��� ���� ����������, ��, �� ������� ����, �� �� ������ ����������� ������ ��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! - �������� �����. 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</w:t>
      </w:r>
      <w:r>
        <w:rPr/>
        <w:t>, �����-����� ���� ���� �������� ������ �, �� ����� �� �����, �������� � �������. �� ���� �� �������� ������� �� �����: ��� � 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, - ������� ���������, - �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��� ��� ������ �� ����������� ����������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����, ��� �� ���� - ��� �� ��������� �� ���� ��� ����� �����, ������ ��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 �������� ���������� � ��� ���������� ������� ����� ���������� � ����� ���� ���� � ������� ��������� �����</w:t>
      </w:r>
      <w:r>
        <w:rPr/>
        <w:t>. ����������� �� ������ � �������, ����� ���������� ����� � �������, ��� ������� ����� ��-�������� �� ������� � �����. � ��� ���� ����� ���������� �� ������ �������������� �����������. ����� ��������� ������ � �� ��������������� �� ��� ���, ���� ����� ������� �� ���������� 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! - ����� ����� ������������ � ����������, ����� ������ ��� ��������� �� ������ ����. - ��� �� �������, 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������? - ����� ����� �������. - ���� ����� ������ �� ������ ���� �������� ��������� �������. ��� ��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, ��� �� �� ��� �������! - ������ �����. ������������� � ����� ����������� ��, ��� �� ���������� ������: ��� ����� ������� � ����� ������������ ��������� � ���������� �����������?! - � ���� ����������, ����� �� �������� ����� ��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 �������, - ���� ������� �������. - ������, � ���� ���� ��������� �������� ���� ���� ������ ����, ����� �������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! - �������� �����. - ��� �� ������ ���� �������? ��������, ��� ��������� ������ ��� ������� ���� � ��������� ���������� 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� ���������</w:t>
      </w:r>
      <w:r>
        <w:rPr/>
        <w:t>, ����� ��������� �� �������, 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, - �������� ��. - � ����, ���� ����� ������ ����� ��������, ��� ������, ����� � ��� ���� �������� ������������, ��� ������ �� ������� � ����� ������. ���� ��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� ����� ���� ����, �� ��� �� ���������� �������� ������� ��� �������������� ���� �� ����������! ������� ���� ��� �������� ������������ �������� �, ����� �� ���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 ������� ����������! - �� �����������, �������� ��� � ����� �������� ������� �������. - 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 ���� ��� ��������� ���� ��� �����, ��� ������ �� �������� �� � ����� ������, �� � ������, - �� �����������, ������� �������. - ������� ������ ������� ����� ����� � �������� ������, ��� ���������. �� ��������� �������, ����� ������ �� ������ ������� �����, �� �� �� 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� ����� ����, ��� �� ���! - ���������� �����, �� ���, ����� ������� �� �� �������. �� �������� �� ��� �� ��������, � ������� ������ ������� ���������� �� ����� ����� ����������. ���� �� ���������� ��������, �������� �� ���� ������ ��������, ����� ��� �������� ������ �� ������ ���� �����, ������� � ��������� ��������? �� ������� �� ������ ��� ��������� �� ������ �������� � ��������� ��������� ������������ � �������� ���� ���� ��� �������? ������� �� ������� � ���� �����, ���������� ����, ���� �� ������ ��������� ���� �� 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 ��������� ������� �����-������ ���������� ������ ������� �����? - ������� �������� ������, ������ ������ �� �� �����. - ���-������ �� 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 ����� ������ �������</w:t>
      </w:r>
      <w:r>
        <w:rPr/>
        <w:t>, ����� ���������� �� ����. ������ ���� ����, ����� ����� ��������� ��� - �� ����� �������� ����� �������. �� ���� ��� ����� �������, � ����� ��� ������. ��� �� �����, �������� ���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��� � ��� � ������� � ����� ������</w:t>
      </w:r>
      <w:r>
        <w:rPr/>
        <w:t>. �� ������ ��� ������ �� ����, ������ ������ ������ �� ���� � ��������� ����� ������ �������. � �������� ��� � ��� 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����� �����</w:t>
      </w:r>
      <w:r>
        <w:rPr/>
        <w:t>. ������ ������� �� ����� ���������� �� �����������! ������ ��� ������� ������ ������� �� ����� �����, �� �������� ����� �� ��� ��� ��������������� ��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-�� 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. ���� ��������, ��� ������ �� ������� ����� ����������� ��������� ��������. �� ��������� ���� �� ��� �� ������ ��������, �� ��� ����� �� ������, ��� ��������� ����� ����� ����������� ��� � ������������ ��� ������� � ��������. ������� ������ ������ ���, �� ����� �����, ��� ��������� ��� ������ � ���� ��� ����� � 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 ��� ������� ����� ����</w:t>
      </w:r>
      <w:r>
        <w:rPr/>
        <w:t>!� - ��������� �����. �� ���� ������ ������� ���������� ��� ������������� � �������, ������ ����������, ������ ���� ����� �����-���-�����-������. ������� ������������ ��, ��� �������� �������� ���������� ���� ���, � �������, ��� ������ ������� ������ �������� ���� ������ ���. �� ������� - ��� ���� ����, � ��� ��������� ������� � ������ ������������ ���� ����� ���, 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� ������, ������� � ����� � ��������; ��-�� ������� � ����� ���� ������ 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</w:t>
      </w:r>
      <w:r>
        <w:rPr/>
        <w:t>, ������� ������ ��� ���� �� ���� ������. ������� ���� �� ���� ��� ������� � ���, ����� ��� ���� �� �����������,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- � ����� ����, � �� ����! - ������ ��� ��� �����! - ������� �������. - �� �� ����� �������� � ������, ���� ��� 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... ��� �� ������ ����� �� ��� �����?! - ��������� ���������� ������.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, ������ �� � ����� ���������� ��� ���. �����, ��� ���� ������,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 ��������� ��� ����� ����! �� ������� ������, ����� ������� �������� ��� ������, ��� �� ������, ������� �� � �����, ��� ������ ������. ������ ���� � ������ ��� �������: �� �� �������� ��� 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 ������ ��� ������ ���� � ������ �������� ������</w:t>
      </w:r>
      <w:r>
        <w:rPr/>
        <w:t>, ����� ����� ���� �� ����������� �� �� �����������. ����� ����� ������� 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 ����</w:t>
      </w:r>
      <w:r>
        <w:rPr/>
        <w:t>, � ������� ������� ������� �����. �� ���, �� ��� ��������� ������������ ���� �����: ��� ������ ���� � ������� �������. ����� � ����������� �������� � ����� ������� ������� � �� �������� �� ������� ����� - ���� ������� ���-���� �������� ��������� ��������� �������, ������� ������� ����� � ������, ����� ����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������� ��� ��������� �������</w:t>
      </w:r>
      <w:r>
        <w:rPr/>
        <w:t>, � ������ ������� ���� ��������� ��� ��������� ������ ������. ����� �������������, ��� ������ �������� � ��� �� �����. ��� �� �����, ������� ����� ����� �� �������� - ������ ��� ���-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 ���������� � ���� �������� ���� � ������������� ����� �����</w:t>
      </w:r>
      <w:r>
        <w:rPr/>
        <w:t>, ��������� ��������� ��� �������. ����� �������� ����������� ����� �� ��������� ������, ��������� ����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��� ������ � �����</w:t>
      </w:r>
      <w:r>
        <w:rPr/>
        <w:t>. ����� ������ ���� ��������, ��� �� ��� ����� ������, �� ������ ��������� � ������� ������� ��������. ������� ��� ������ �������� ��������� 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�� ������ ������� ����� � �������� ������ ������</w:t>
      </w:r>
      <w:r>
        <w:rPr/>
        <w:t>. ����� ���� ������ ������ ���� ����� ����, � �� ����� �������� �� ����������� ���� ������������ �����. ����� ���� �� ����������� �� ��������� ������, � ������� ���� ���� ����������� � ���������. ��� �� �����, ������ �������� 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� ���� �������� ���� ��������� ��������</w:t>
      </w:r>
      <w:r>
        <w:rPr/>
        <w:t>. ���� �� ������� ��� �������� ������, ���� �����, ��� �� ����� �� ������� ������������ ��� ����� ��. ��������� ��������� ����� � ����� �������� �� ���, ����� ����� ��������, � ����� ������� ������� �� ������, ��� 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 �������! - ��������� ���. - ������� �������� ����, �� ����� ���� ������� ��� ����� �������� ������� �� 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 ������ ������� 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-�� ��������� �� �������� ���� ������ 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 ������ � ����� �� 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 ����������, ���� �� ������, ������� ��� �������� ��������, - ������ ��. - ����� ������� � ����������. ������ �� ������� ��� 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��� � �����, ������ ������ ���������� ������ ������� ��������� � ����, ��� � ������������ ���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� �� �����, - ��������� �������. - ���� ��� ������ � ����, �� �� ������ �� ������ ��������. ������ ����� �� �������, - ������� ��, �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���-������! -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���, - ��������� �������. - ������ ����� 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����</w:t>
      </w:r>
      <w:r>
        <w:rPr/>
        <w:t>, ���������� �������� �� ������ �����, �� ��� �������� ��� 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 ���� ��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, ��� ��� ����� ���� �������� ������ �� ����� ��������, ����� �� ��������� �� ���� �������, - ����������� ��������� �������. - �� �� ����� ������ ��� ��������� � ���������! ��������� �� �������� � ����� �����. ����� �� ������ �������� ������� � ���������� ������� �������! ������, ��������, ��� 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 ������ ��� ���������� ����� �������</w:t>
      </w:r>
      <w:r>
        <w:rPr/>
        <w:t>. ���� ����, ��� ������� ����������� ������ � ������������� ������ �����, ��� �� ��� ����� ������� �� � ������ ��� ����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 �� �������� ������� ��� �� ��������� ������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 ��������� ������� �����, - ����� ������� ���������, �� ����� ��������� �������. - ������ ����� �� 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 �� ���� ������, � 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������ ���������, � ����� ������� ����������. ��� ���, �������-�� ������, ��� ��������, ����� 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 ������� �����������</w:t>
      </w:r>
      <w:r>
        <w:rPr/>
        <w:t>. ������ �������� ����, � ������ ����� ������ ������� �����. � ������,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 �����</w:t>
      </w:r>
      <w:r>
        <w:rPr/>
        <w:t>, �� � �� �������� �������� ��� ������ � ��������, ������� ����� �� � ���� � ������ ���������� ���� ������ ������, 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</w:t>
      </w:r>
      <w:r>
        <w:rPr/>
        <w:t>, ����� �������, �� ��� �� ������� ������, ����� ���� ����� ����������� ���������� ������. ����� �� ������� ������� ������� �������������, ����� ����������� ������������ � �������, � ����� ������� ��������� ���� � �������� ������ � ������� ����� ������ � ������ �������� �� �����. ��������� ����������� ��������� �� �����, � ���� ������� �� ���� ��� ��������� � ������. ��������� �������� �� ���� ���� �����, ������ ������� �� ������, � ��������, ����� �� �������,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���� � ������������ ������ ������� �� ������� ����</w:t>
      </w:r>
      <w:r>
        <w:rPr/>
        <w:t>. ��������� ����� �������� ������ � ������� ��������, ������� 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 ������ � ���������� ����� ���� ������������� �����������</w:t>
      </w:r>
      <w:r>
        <w:rPr/>
        <w:t>, ������� � �������� ������ ��������� ���������. �������� � ���� ����� ����� � ����, ��� �������� �� 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 ������ ������</w:t>
      </w:r>
      <w:r>
        <w:rPr/>
        <w:t>, ������� ���������� ���� � ������� �� �����, ������ ����� �� ��� ������. ����� ��������� ������ 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- �������� ��� �� ��������, ��� ��������� �����, ��� ��� �� ������� �� ����. - ��� 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� ������ ����� ������ ���������</w:t>
      </w:r>
      <w:r>
        <w:rPr/>
        <w:t>. �� �������� ����� � ������� �� ����� ����� �������� ����,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��� � ��� ���� ���� ��������� �� ������ �� ����</w:t>
      </w:r>
      <w:r>
        <w:rPr/>
        <w:t>; �������� ��������� ������� �����, � ���� ����� ������� ������� �����, ����� �������� ��������� � ����� ������ ����� ������. ��� ���������� �� ���������� ��� ������� ������ � ���������� ����� - �� �� ����� ������ � ������, ����������� ��������� � ������� ����. �������� �������� ��������� ������ ������� �� ������� � �������, ������ ����� �� ����� ������, ������ �� ������ ���������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���</w:t>
      </w:r>
      <w:r>
        <w:rPr/>
        <w:t>! - � �������� �������� �����. - ��� ���� ������� � �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 ��������� ���������</w:t>
      </w:r>
      <w:r>
        <w:rPr/>
        <w:t>, ������ ��� ����� �����-���� ���� ��������� � ���� ����� � ���������� ������� ������ �� �� ������. ���� �� ���� ����� � ����, �� �������� ��������� �� �� ������. ����� �� ������, ����� ������� ���������� � �������. ������ ����� �� ����� �� �������� �������� ������ � �� �������������� �� ������ �����, �� ��� �����, ��� �� ������ ������� ������. ����� ���������, ����� ��� ������ ������ �������� ���� �� �� ����������, ������ ��� � ���� ������ �� ���� �������� ��� �� ����� ����������� ��� � ������������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 � �������</w:t>
      </w:r>
      <w:r>
        <w:rPr/>
        <w:t>, ��� ������� ������� ��������� � �����. ������ ����������, �� �������� �������� �� ������ �� �����, �� ��������� �������� ��� � ���, ������ ����. ������� ������� � ������, ����� ������ �� 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 � ����</w:t>
      </w:r>
      <w:r>
        <w:rPr/>
        <w:t>. �� �� ������ ��� �����������, ��� ������� ����� �������, ������ ������ ��� �������� �� ����, � ������ ������ �� 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 �������� ��������� ���������</w:t>
      </w:r>
      <w:r>
        <w:rPr/>
        <w:t>. ������ �� ������ ����, ��� � ������� ��������� �� ������ �� ����, � ������ ����� ������� ���� � ���������, ������ ������ ������. ������ ����� ����� ������� ������, � ����������� ������� ����� �� ����. ������ �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</w:t>
      </w:r>
      <w:r>
        <w:rPr/>
        <w:t>. ������� � ��� ������� � ��������, ��� ������� ����� � ������ �������� ���. ����� ���������� ����������� � ����� � ����, ����� ������ ������� � ����� �, ������� �����, ������� 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! � �� ������� ��������! -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 �� �����</w:t>
      </w:r>
      <w:r>
        <w:rPr/>
        <w:t>, �� ����� �� ��� ��������. ������� ����� ����� ������ � ����� � �����, ���� ����������� ��� ��������� � ��������� ���� ��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 ���������, - ��������� �������. - ����� �������, ���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 ����� �� �������� ����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� � ���� � �����������, ����� ��� ��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?! - ����������� �����. - � � ��� ����� �� ������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. �� ������� � ������ � ������ ��� ��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 ������� � ������� �������</w:t>
      </w:r>
      <w:r>
        <w:rPr/>
        <w:t>. ����� �����������, ��� ������� ������ ����� ��������, ��������� ������ ��� �� ��������� ������, ���������� 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 � ������, � ����� ������ 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 � ������� ������ ������ �� ��������� 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! - ����� ������, ��� ������� ������ ������� ������ - �� ��� ������ ���� �������� �����. ��� ����� �������� ����� ��� � ��� � �������: - ���� ��� ������ ��������� ������ ������� �� ������� ����������� 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</w:t>
      </w:r>
      <w:r>
        <w:rPr/>
        <w:t>, ��� ������ ����� ���� �������� ������ ���������, � �������� ��������� ��������� ������ ������� ������ �� ������... �� ��� �� ����� ����� ���������� ����� ���� ������, �������� ������������ �������. �� �� �� �����, ��� ������ ������� ���� � �������� �� 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 ������ ����� ���������� ������� �� ����� �������, - �������� �����. - ������ ����� ��� ����� �������� �� ���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�� ��� � ����� ������ �����? � ��� ������ ���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��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,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 ������ � ������� ������</w:t>
      </w:r>
      <w:r>
        <w:rPr/>
        <w:t>, ������� ��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, ��� �� ���, - ��������� ��������. - ��� �������. ��������, ��� � ����� ����������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 ���������� �� ����</w:t>
      </w:r>
      <w:r>
        <w:rPr/>
        <w:t>. ��� ��������� �������, ��� �������� ��������� �� ������� ���������� ������� ���� �� ��������� ���� � ���������� �����. �� ����� ����, ����� ��� �������� � �������� �� ������ �������� ������ ������ ��������! ������ ������� ����� ��� �� ����� ������� ����� �������� ���� �� ����� ������ ������ � �����. ��� ���� ������ �������, ������� �������� �� ������ ��� ����������,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! ������ ����� �� ������ �������� ���� � �������� � ���� �� �������� �� ����� ������� �� ������������� ������ ������� �����, - ���������� ��������, �� ����� ��������� � ��������� ��������: - ��� ���-�� ��������, ���������? ����� ����, �� ���-���� ����������, ����� ������� �� 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... - �������� ������� ���������, - 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 � ��� �������� ����</w:t>
      </w:r>
      <w:r>
        <w:rPr/>
        <w:t>, ����� ���� ������ ������� ����� ������� �� � ����� �� ������� ������, � ����� ������� ����, ���������� �������� � �����. ����� ��������� ����� �� ��������� ������: �� ���� ��� �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 ��� ����������� �� �������� ������ ���� �����</w:t>
      </w:r>
      <w:r>
        <w:rPr/>
        <w:t>, ������� ������� �� �� ������������ �������, ������ ���� � ������ �������� ����� �����, ����� ��� �������� � ���,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!� ��� ����� ����� � ��� ������ ������� �� �� �����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 ��� �� ��� �����?! �� ����� 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�</w:t>
      </w:r>
      <w:r>
        <w:rPr/>
        <w:t>, ����� ��������� �� �������� ������, � ������� ���� � ������ ��������. ��� ��� �������� ��������� ������ � ������� ����� � 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�, ���� � ��� ���-�� �����, ���������, - ��������� ��������, ����� ������� ����� ����� �� ������. - ����� ���� ������� ����� � ��� ����� ������ ������, ��� � ������ ��� �� ����� �����! ��� ��� ��� �� ���������. �� ���� ������ �� ������ ������� - �� �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... �� � ��� ��� ����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 ������</w:t>
      </w:r>
      <w:r>
        <w:rPr/>
        <w:t>. � ��� ��� ���� ������ - ���� �������! - ���� ���� ���� ��! ��������� ��������� ������ ������ � ��������� ������, ����� ������� ���� �����. ������������ ������ ������ ������� �������, ���, ��� �� � ��� �� ������, ������� ����� ����������. �� ��� � ��������� ��������� � ��� ����� ������, �� ��� ��������, ��� ������� �� ������� �����. �������� ��������� 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��������� �������� ��� ����� �����������, ��� ����� ������ � �� �������� ���-�� ����������. �� ��� ���� ��� �� ����, ��� ���� ������� �������� � ����� ����, � �� ����, ��� ��������� ����� ����������� ������. ������ �� ����� ��� ������� ������ ���� ������� 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 �� ������������ ������</w:t>
      </w:r>
      <w:r>
        <w:rPr/>
        <w:t>, ��������� �������� ��������, � �������� ������� ��� ������� ����������. ������ ����� ����, ��� �������� ����, ������� �������� ����� � ������, ����� ��������� ��������� � �����������. ������, ���������� ������� ��� ����� �������� � ������� ������� ����� � ���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 ������� �� �������� 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 ���� ���� � ��������� �� ������ �� ������� ������</w:t>
      </w:r>
      <w:r>
        <w:rPr/>
        <w:t>, ������� ����� ���� �������� ������� ����� �� � �������� ������, ����� ��������� �������������� ������ ���� ������. ��������� ����� � ������� ����, �� ��������� �� ��� � �����������. ���� � ��� ����� ���������. ������������ ������� ������ ������ � ����� ��������� � ����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 �����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 ����������� ��������, ������ ���� ����������� �������, � ��� ����� �� ������� �����������. ��� �����, ��� ������� ������ � ���, ��� ���-�� �� 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 ������ ������ � ��� 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���� ������� ����, ����� ���������� ��, - �������� ������� ���������. - 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 ���������, ���������. ������ ����� ��� ������ ����� ����������� � �������� �����! - ��������� ��������, � ����� �������� ��������: - ������, ����� ���������� ��������, ��� ���������� ��� ������ �� �������� ������. ����, ���� �� ������� ������� ������� �����������... � ����� ��� �������� �� ���� ���� 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! - ������� �� ���� ����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 ���� � �������� ����� ��� ���������� 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 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. ����� ��� �������� ��� ������ - ����� ������ � ��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, - 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�� ����������</w:t>
      </w:r>
      <w:r>
        <w:rPr/>
        <w:t>, ��� ������� ����������� ������������� �����, � ����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 �� ���� �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 ���! ������ ����, ���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�������� � ���������� ������ � ������ �� ������</w:t>
      </w:r>
      <w:r>
        <w:rPr/>
        <w:t>. ��������� �������� ����������� �� �����. ��������� ��������, ������ ������� �����, �������� ��. ��� ���� ������������, ����� �� �������� �� ������ � �� ���������� � ����������� �� �����. ���������, ������ ��� ����� ��� ���? ��� �� �� ������? �� ��������� �� �� � ������� ��? ��������� �� 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��� � ������ �� ������</w:t>
      </w:r>
      <w:r>
        <w:rPr/>
        <w:t>. ����� �� ������ ��� �� ���� ����� ������, ��� ����� ����� �� ���������� ����. � ����� ����, � ���� �� ����� ��������� ��� ������������� ����� ������? ����� ����, ����� ��� �� ������� �� ���� �������� � ���, ��� �� ������ �������� ������ ��������� � �� ��� �������� 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 ���������� ����� ������ �� �����</w:t>
      </w:r>
      <w:r>
        <w:rPr/>
        <w:t>, � ��������� �������� ����� ���������� ������ ���, ����� �� ���������� ��������� �������. ��������� ��������� � ����� ������ � �������, ������������ �������, ��������� �� ������. ��� �� �����, ������ ����� ���� � ��� ������� �������, ��� ����� �������� ����� � ��������, � ��������� �������� ��������� ������, ����� �� ���������� ������� ���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 ����� � ���������</w:t>
      </w:r>
      <w:r>
        <w:rPr/>
        <w:t>, ��� ���������� 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� ��� �� ��� �����. 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�� ��� ��� ������� 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 ����� ����, ����������� � �������, ������� ���������� 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 ���, ����� ����� �������� � ��� �����, - ������ ������� ��������� ����. - ��� ����������, �� ������� ����� � ���, ��� ����� ���� ����� ����� �� ������ ��������� 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-������ ��������� ��� ����������? - ������� ���������. - ������, ��� �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�� ��� ����� ������, �� ��� ���� ������ �� 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! - ������� ������. - ��� ������, ��� ������ ������ ��� ��������, ��� ������ ��� ���� � ����� � ����� �� 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 ������� ���� �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 ���� ������ ���, ����� �� �� ���������, � ��� ��� ����! - �������� �������� ���. - ��� ���� ���� � ����, �������. ��� �� � ������� ����� ���� ��� ������, �������� ����� ����, ��� ������ ���� ���� ����� � ������� �����. ��������, ��������� ������, ��� �� � ������� � ������ 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 �����! - ������ �������. - ��-������, ��������� ������� ���� �����, ������� ��������� ������ ����, ���� - ����� �������! � ��-������, ������ � ���� �����, ��� � ����� �� ������� ������� �����. � ����� ����� ��������� ������ ��� � ���-�� �����������?!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 ������</w:t>
      </w:r>
      <w:r>
        <w:rPr/>
        <w:t>. ������ ����� ������ ��������� �� �� ������ �������, �� ������ ��� ������ �����, �� ���� � ���������� ����� ������������� ������. ��������� �������� ���������. ��� �, ������, ����� ������ � �������� � ����� ���� ��� �������, ���� ������ ������� ���������� 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�� �� ����</w:t>
      </w:r>
      <w:r>
        <w:rPr/>
        <w:t>, ����� ������� ����� �� ������� � ����� 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 ����, - ��������� �� �������. - ����, ���� ����� ������ �������� �������� ��� ���� � �������������. �� �� ��� �� ����� ��������� �� ����� ����������. �������, ��� ������� 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����? - ��� ������ ������� ��� ������������. - ����� ��������� 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�� ���, -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</w:t>
      </w:r>
      <w:r>
        <w:rPr/>
        <w:t>, ��� ������� ����� �� �������. ���������� �������� � ����������� ���� ����� � ������ ������, ��� ���� ��������� ����������� �� �������� �� ������������ ��� �� ���������� � ���� �����. ������ � ������������� ���� �����, �� ������ ��������� ������� �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-������ ������� ���-������ ������? �� �������������� ������� ����, ��� ���� ����� ������ �� �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 �������� � ��� ������</w:t>
      </w:r>
      <w:r>
        <w:rPr/>
        <w:t>, 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. �� ��� ��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? - ��������� �������� ������������, ������������ ����� �����. - 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� ������� � ������� ��������� � ���, ���� ������ �� ����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 ����������� ������ ����, - ������� ������. - ��� ��������� ����� ������� ��������. 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 ������� ����, ����� ��������. ���� �� ������ ��������� ��� ������ ������. - ������ �������� ������ � ������ ����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 �� �����</w:t>
      </w:r>
      <w:r>
        <w:rPr/>
        <w:t>, ���� ������� �� �������� ���� �������. ��������� �������� ���������, ������������, ��� �� ������ ���������� ����� �������, ������ � �������. ��������� ��������� �� ��������. ������ ������� �������� ���� ���� 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 ���������</w:t>
      </w:r>
      <w:r>
        <w:rPr/>
        <w:t>, - ��������� ��� ����. - �� �� ����� ������ �� � ���������, �� ��� � �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 ���� ���������� ���������� � ���� ����� � ��������� ��������� �������. ���������� ��������� ����. � ����������� �� ���� ���� ������ �������� �������� ����� ����� ������, �� ������, 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 �������</w:t>
      </w:r>
      <w:r>
        <w:rPr/>
        <w:t>, ����� ��� ������ ������, ��� � ����� ���������� � �����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���� ������ ���� ������, - ����������� ��. - ��� ������� ����� �������� �������, ��� ��� �����-������ ������� ������� ����������� �� ����� ����������... ��� ���� ������, ��� � ������! - ������ ������ �� � �������: - ����� ����� ���� �� �����, ��� 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 �� ����������� ����</w:t>
      </w:r>
      <w:r>
        <w:rPr/>
        <w:t>, ������ ������ ������������� ������ ���� ������� ����������� ������, � ��������� ��� ����� � �������� � ������� ���������� ������� �����. �������� ����-�� ������� ����� ������ ���������� ���� �� ������ ����. � �������� ��� ��� � ������� ����� � �������� ����, ���������� ������ ����� �������� ��-��� ��� ��� � ������ ����. ��� ����� �� ����, � ����� ����� ������� �������� �� ���� � ������� �� ������ ����� ���������. �� � �������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.. - 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��� � ������� ��������</w:t>
      </w:r>
      <w:r>
        <w:rPr/>
        <w:t>, ��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-�� �������? - �����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 �� ����� ���������</w:t>
      </w:r>
      <w:r>
        <w:rPr/>
        <w:t>, ������ �������� � �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. - ������ ����� �� ����� �� �������� ������ �������� �� ������� � ���, ��� �� ����������! - 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 ������ ��������� ���� ������ ����, - �������� ��������. - ��������� ������ �� ��������, ��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 � ��� � ������ �����! - ��� �� ��������� ���������. - ����� ���� ������� ��� �� ������, ������ ���-������ �� ������! ������, ����� ����� ��� ��������, ��� ������ � ���� ����-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- �������� ��������. - ������ �� ��� ����� �������� ��� �����... ����� ���� ������� ����� � ��� ��� ������ ������� � �����. �� �� ����� ������ ��� ���, ���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 ���� �������� �� ������ �������� �������� �� ����� � ������ ������� �� ������ ������</w:t>
      </w:r>
      <w:r>
        <w:rPr/>
        <w:t>. ��� ������� ���������� �������, ������ ���������� �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 ���������� ��</w:t>
      </w:r>
      <w:r>
        <w:rPr/>
        <w:t>-�� �������� ��������, �����, ��������� ��� ������ ���� ����� �������� �����, �� ��������� �� �������� ������. ���� � ��� �������� �� ��������, � ��� �� �� ����� ������� ��� ��������. �������� ���� ��������� �� �����������. ������ ������ ��� ������������ �����, ��� ���� ���� ������� �� � ����, ���������� �������� ����� �������� �������� � �������� �����. ��������� ����� ��� ��� �������� ���� �����, ��� � ������� ����� ���������� ������. ����� �������� �� ���������� ��������. ��� ��, ���� ������ ����� ��� ���������� � ����� ���, ����� ���� ����� 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�� ��� ��� � ��������</w:t>
      </w:r>
      <w:r>
        <w:rPr/>
        <w:t>, ����� ���� �������� ������ �� ����. ��������� �������, �� ���� ���� � ������� ���������� �� �������� ������. ����� � ������� �������� � �� ������. ���� ���������� ������� ����� ����� �� �����, ��� ������� ��������, �� ���� ����� ����... �� ��� �� ����� ����� ������� �� ������� � ������. ��� ���� �������������, � �������� 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</w:t>
      </w:r>
      <w:r>
        <w:rPr/>
        <w:t>, ����� ������ ����������� ����� ������ ������� � ���� ��������� ����� �� ������ ������� ����, �� �� ���� �� ���� ������� �� ������ ����� � �� ����. ����� ���� ������������ ������� ������ ��������� - � ������� ���� ��� ���-���� ��������, ��� �� ���� 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���, - �������� ��� ���. - ��� ��� 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, ������� ������, ����������� ���� ���� �� ������. � �������� ��� � ������ �� ������ ������� ����� ��������� �������. ��������� �� ��������, ����� ������� ���������� �� �����, �� ����� ��������� �� �����. ����� ���������� ������, ��� ��� ��� ������, � ���, �������, ������ ��������� �� �������. ��������� ����������� ���������. ������������ �������� ��� ������� ������� ���� ����������, ����� �������� ��������� �� ����� �����. �� ������ ��������� ������� ��� ����, ��� �� ������ 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 �� ������</w:t>
      </w:r>
      <w:r>
        <w:rPr/>
        <w:t>. ������� ��� �����. �� ��� ��� ������ � ����������. �� ����� �� ����� ������ ���������� � ������ �������� ������� ����������� ��� ��������� ������.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��, - ��������, �������� ���������. - � ��������� ������, ���������... � ��� � �� ����� �����, �� ������ - ������, ���������. ��������� 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 �����. - ���� ��� ������ � ������, �� ���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 ������� � �������� ����� �� ������ ������ �� ����� ����������� � ��������</w:t>
      </w:r>
      <w:r>
        <w:rPr/>
        <w:t>. ��������� ������������ - ����� ��������� �������, �������� ������� �� ������ �������� �� ����� �� ������� ��������� �������! ����������, ����� ������� ������� � �����, ��������� ������ ��������� ��-��� �����, ��� ����� ������������� 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 �� 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 ����� �</w:t>
      </w:r>
      <w:r>
        <w:rPr/>
        <w:t>, �����������, ������� ���� ����� 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?! - ���������� ������ ����� ��������. -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 ��, ��... �... � 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 �������� �����</w:t>
      </w:r>
      <w:r>
        <w:rPr/>
        <w:t>, ��, � ������, ������ �� ����� �� � ��� �������������. ��� �������� �������, �� ����� 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 ���� �� ��� ��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����� �� �������</w:t>
      </w:r>
      <w:r>
        <w:rPr/>
        <w:t>: ������� �� ���������� � 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 ���������� ����� ����� �������� ����... - ���������� ���, ������� �� ���������� ������. ����� ���� �� ��� �� �� �� ����� ������� �������� � ���, ��� ��� ������ ��� �� ����! - � ������ ������� ��� �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 ��� ������� ���� ��� ���?!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 ��������� � �������� ������ ��������</w:t>
      </w:r>
      <w:r>
        <w:rPr/>
        <w:t>. ����������� �������! - �������� ��� ���������. - � ��� ������������,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�� �� ������� �� ����</w:t>
      </w:r>
      <w:r>
        <w:rPr/>
        <w:t>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 ������? - � ������� �������� ������������. � ��� ���, ��� ������� ����� ����������� � ���� ���, ���������� ���������� ���� � ������ ����� �� �� 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! � ��� ��� �� ����������, ������ ������� ����� ��������. ��, ���������, � �� ���������, ��� ����� 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- ���������� ���������, ��������� ����� � ���� �������. - � �� 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������ ��������. - � ������� ���������, ��� ���, ��� ��� ������� ���������. �� �� 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- ������������ ���������, ������ ���������� ������ ���� �� ��������� ������� �������. ����� �� ��������, ���� ��� ������ ������������! - �� ������ �������, ��������, ���� �� ������ ������ ������, ������ ����� ���� � ����� ������ ��������� �������! �� ������ �����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 � �������� �� ������</w:t>
      </w:r>
      <w:r>
        <w:rPr/>
        <w:t>. ����������� �� ���� �����, ��������� ��� � ���� ����������� � �����, ������� ��������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 ������? - ������� ��, ��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, - �������� ��������.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, - ��������� �� �����, ������ ������� ����� �� ������. - �� ����� �������� ��������� ������ ��� �������. ��� �� ������� ���������, ���� ��������� ����� ������������, ��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 ������� ����� �������� ��� ���������, ����� ����� ���� ������� ��������� � ���, ��� �� ������-���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� ����� 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��. ����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 ��������� �� ������ �����</w:t>
      </w:r>
      <w:r>
        <w:rPr/>
        <w:t>, ���� �� �� �������� �� ��������. ����� �������� �� ���������� ������ �������, � ������� ������� ����������� � ������. ��� ���� ��������� �� �������� � ������� ���������� ��. �� � ����� ����������� ����� ���, � ������� �������� ���� �������. ��������� ����� �� ���� � ��� ����� ���, ����� ����������� �������� ��������� � �������� � ��������. �� ������ ������ ��� ��-��������� �����, ��� ��� ������. ������ �� ���� ����� � ���, ��� ������ ���� ����� ����� � ������� ���, ��� �� ���� � �����? �� �������� ������������ �� ���, �������, ��� ��������� ����� ���� � ��� �� ���� �����... ���������� ������������ �� �������� ���������� �������. ��� ������ �� ����� ��������� 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</w:t>
      </w:r>
      <w:r>
        <w:rPr/>
        <w:t>, - �������� ������� ���� ���������. - � ���� - ���� �� ������ �������. ��� ��� �������� ������ � ���. �������� �������! � ������� �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</w:t>
      </w:r>
      <w:r>
        <w:rPr/>
        <w:t>, ���, �� ���������, ������� ����� �� ������� �� ������ ����-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</w:t>
      </w:r>
      <w:r>
        <w:rPr/>
        <w:t>, ����� ������� ��� � ������ ���� � �������� ��� � ���������� ���, ����� ������� ���� ������ � ������. ����� �������� ���� �������� �� �� �����, � �������� ���� ������ ���������� �� ��������. ���� ����������� � �������� ������ �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 �������� ����������</w:t>
      </w:r>
      <w:r>
        <w:rPr/>
        <w:t>, � ������� ��� ������ ������� �� ���, ����� ������ ���� ��� �� ��� ����� ����������� �����������. �������, �������� ��� ������ � �������������� ������� ����������, ��� �������� ��� �� ��������� �����������, �� ���� ����� ������� ������ ����� ����� �������, ���� 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� �� �������</w:t>
      </w:r>
      <w:r>
        <w:rPr/>
        <w:t>, ������� ����������� ������� ��� � ��������� ������, ��������� ���� ��� ����� � ������ ������ �������� ��� � �����. ��� �������� ������� �� ����� � ���������, ���������� ��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 ����� 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</w:t>
      </w:r>
      <w:r>
        <w:rPr/>
        <w:t>, �� ��������� ������ ���� ��� � ������ ��� � �����. �� �������� �� ������ - � 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 - ����� ������� ��������� ���. - ��� ���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 ��������� �����������, - �������� �����. ��������� �� ���������� ������ ������ ������� �������� �� ������, ����� �������� ������� ������, ��������� ���, ��� ������� ������ 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</w:t>
      </w:r>
      <w:r>
        <w:rPr/>
        <w:t>-�� ������ � ������ ����� ��� � ����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� ���? - ��������� ������� � �������� ������ ������� ������� ������� �� ����� �������. - ����. ��, ��������, �������� ����� ��� � 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 ��� �� 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 ���, ��� 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?! - ������ �������. - � ������ ��� ������ ������ �������! ������� �� ������ � ���, ������� 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! - ���������� �����, ����������� �������� �����. - � ����� ����� �� ������� ���, ������ �������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� �� ������ ���, ��� ������� ����������! - ��������� �������, � ��� �������� ����� ��������� �������� ������. - ���� �������� �������� ������ ����� ������ � ����� �������, � 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�����</w:t>
      </w:r>
      <w:r>
        <w:rPr/>
        <w:t>. ����� �������������, ��� ������ ������������ 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! - ���������� ���. - ��� �� � ���� ��������?! ����� ����, ���-�� ����, � ��� ������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 �� ������ �������� � �� �����</w:t>
      </w:r>
      <w:r>
        <w:rPr/>
        <w:t>, ����� ��� �����, ��� ������� ��, ���� �� � ���� ������ �� ������ ���� ��������. ����� ������ ���������� -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</w:t>
      </w:r>
      <w:r>
        <w:rPr/>
        <w:t>, �� ����� 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, ��� �������� ��� ����. ���� �� ������� ��� ��������, �����. ������� �� �� ���������, 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 ������� ���! - ����������� �����. �� ���� ������ ������, �� ����� ��� ����� ��������� � ���� ����� ��������, �� ��� ����� ����, ��� �� ��� ���������?! - ��������� ��� ����, ���� �� �� �����. ��� �� ������ ������, ��� ��� ����������� 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 � ����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 ��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 �� ��, 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����, - ������� �� ������. - ������, �������, - ��������� ����� ����, - �� �������� ���, ������? 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������ ������������ ������ ��� �������. � ����� ���������, ������������ � ���, 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 ���������� �</w:t>
      </w:r>
      <w:r>
        <w:rPr/>
        <w:t>, �� �������� ���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�������! - �������� ��� ����� �����. ������� �� ���� �������� ����� ��� ����� ��� � ����! ��������... ���� ������ �� �� ������ ����������� � ��� �� ��, ���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 ������� ��</w:t>
      </w:r>
      <w:r>
        <w:rPr/>
        <w:t>, �� �� ����� ����. �� ������ ��������� ���� ����, ���� ������� ����������� �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 ������. - �� ������ ���������� � ���, ����� ��� ���� ������� ������. �� �� ������, ������� � ��� ������ ��-�� ����, ��� � ������� 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 ��������, � �� ����� � ����������� ���������! - ���������� �����. - ���� �� ������, ��� � ������ ��� �� ����, �� ������ ��������! � ������, � ��� ��������! - ��� ������������ � 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 ������ ������� ����� ��, �� ���� ��� ���, ��� ���� �� ����������. ������ ����� �� ����� �� �������� ������ ������� ������� � ������ ��������� � ��� ����� ��� ����� �������, �� � �� �� ���� ������ �� ����������� �� ������� ���� �� ��, ��� ��� ������� ����� ������� ����� ��� ���������. ����� ������� ��������� � �������� �� ��������, ��� ��� ��� ������ � ������ ����������� � ��� ����� � ��������. ����� � �������� ��������, ��� �� ����� ������� ��� ������ ����, ������� 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 ������ ����������� � ��� � ������</w:t>
      </w:r>
      <w:r>
        <w:rPr/>
        <w:t>, � ��� ��� ������ � ������, �� ������� ������. ����� ��������, ����� ���� ����� ��� ������� ����� ������ �������. ����� ���������� �����������, �� ���� ������� ������, � ��� � ��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���</w:t>
      </w:r>
      <w:r>
        <w:rPr/>
        <w:t>, ������ �����������, ��� ������� ��������� � ����� ����, �� ����� �����, ��� ������ ����� �� �����, ���� ������� ��� ������ ������ �� ����� � ����� �������� ����. �������� ������ � ����, ��� ��� ���� ��� ��������� � �������� ��� �� �����, ������� �� ������ �������� ����� 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��� ������� ������ ������ ���������� ������. �������� ����� ������, ����� �������� ���� � ����������, ����� ������� ������,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�����! - �������� ������� �� �� 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 </w:t>
      </w:r>
      <w:r>
        <w:rPr/>
        <w:t>- � �� ������ �������� ����� �� ������. ���� �� ���������� �������� ������ �����, �������� ����� �������. ������ � ����� ������ ������������, ����� ��� ������� ����� �������� �����, ������ ������ �� ��� ��-�� ������� ����� �� ������� ��� �����. �������� �� �����, ����� ��������, ��� ���� ��������� ����� �� �������� �, ��������� �����, �������� ��������. 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, ������ ��������, - ����� ��������� �� ��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, ����� ���� � ��� ���������. �������� ������� ���� ��� ��������� ��� ������� ��� �����. � ��� �� ��� ���� ��������. ����� ������������ �������� �����, �� ����-�� ���� ���� ��������� �� ��� �������. ��� ������ ������� ��������� ������ � ��� ���� ���� �������� �� ������ �� �����. ��� ���� �� �������� �������, �� ���� ���� � ����� �� ����������. ��� ������ ��������� ����� 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 ����� ��������� �� ���� � ��������� �� ������ � �����</w:t>
      </w:r>
      <w:r>
        <w:rPr/>
        <w:t>. ������� ������� ������� �, ��� �������, �������� � ��� �����. ������� ����� � ����� ����� ���������� � ����, ��� �� ��� ������� ��������. ����� ��� ������ � ���, �� �������, ��� ������ ����� �� ����� � ������� ��������� ������� ������, ������ �������� ������, ������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 ������� ����� � ����� ����� ���</w:t>
      </w:r>
      <w:r>
        <w:rPr/>
        <w:t>. ���� ��������� ������ - � ����� ��������� ����������, ����� ������, �������� �����, ����� �������� � �������. ����������� ����� �������, ���� ������� ����� � ������� ����� � �����. ����� �� ����, ����� � ��������� ������� ���������� ������ �� �����. ������-�� �������� �� ��� ������ ������ ����� �������: �����, �����!�. �� ���� �� ���������� ��������� ��� ������. �������� �� ������ � ������, 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� � ������ �����</w:t>
      </w:r>
      <w:r>
        <w:rPr/>
        <w:t>, � ������ �������, ��� ��� �� ����. ����� ����� ������ ��������� ����� �� �������, ���� ������� � �������, ��� ����� ���-�� ������ ���� ������� ������������� ������� ��. � �������� ��� ����� ���� ���������, � ����� ���������� �� ����. ��� ���� �� �������, ������� ��������� ���, ����� ������, ������ ���������� � �������� �����, ������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 �������� ���� � ���</w:t>
      </w:r>
      <w:r>
        <w:rPr/>
        <w:t>-��� �������� � �����. ��� ��������� � ��� ����� �������, � ����� ����� ������� �� �����, ��� ������� �������. ������ ��� ��� ����������� �� ������, ��� �� ������ ����� ������� � ���� ������. �������� ����� � ������� �����, �� ������� �� ����, �������� �� ������ � ������. ������� ������ ���������� ������ ����. ����� ��������� ������������ ���� � ��������� � ���������. ������� ����� ����������, ���� ������ ���������, � ����� ������������ � ��������� � �����. ��������� ����� ������������ �����,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, �������, - ��������� ������. - �� ��� �� �������� � ���,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- �������� �������. ����� ��� ������ �� ���� ������������ ������. - ������� �������� ����, ����� �� � �����, ��� �� ��� ������?! �� ������� ������, ��� �� ��� ��� ������� �� ����������� ��� ����� ����������! � �������, ��� ������ � �������� ������ ���� ����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�� �� ������</w:t>
      </w:r>
      <w:r>
        <w:rPr/>
        <w:t>. �� ������ ������ ������� ������ ��� ������, ����� ������ �� �� ������?! � ����� �������, ��� �� ��� ���������� ����, � ��� �� ���� ��������! ��� �� ������ ���� ���������� ��������� � ������ � ���, ����� ������, �� ������� ������. �� ��� ��� ����� �� �������� ��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 ����� ����? - ����������� �����. - ������ �� ������, ��� � �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 ����������, - ������ ��, ������� ������� �� ����� ����� �������, ����� ��� �� ���������� ���������. - � ������, ��� �� ��������� 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 �� ����</w:t>
      </w:r>
      <w:r>
        <w:rPr/>
        <w:t>, ������ 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, ��� �� ���������� �� ��� ������, - �������� �����. - ������ ��� ���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 �� ������ � ����, ���� �� ��� ��������� ��� �����? - ��������� �������. - ���� ��������� �������, � ����� ��� � ��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 ������ �� �������</w:t>
      </w:r>
      <w:r>
        <w:rPr/>
        <w:t>. ����� � ����������� ��������, ��� ������������ ����� ������������; ���� �������� ����� �����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� � ������ � ���������� ��������� ��������, - ����������� �������. - � ���� ����, �����. 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</w:t>
      </w:r>
      <w:r>
        <w:rPr/>
        <w:t>, ����� ��������� ���� ����� � ����. � ���������� ������ ������ ���� ������� �������, ������ ������� ����� ����� �� �������� ������, ����������� ������� ������. ���� ������ �����, ����� ����� ������� �� ����. ������ ����� �� ����� ����� �������� �������� � ������, ������� �����-������ ������������ ���� � ��������� ��������� �� ����� ��������� ��� ������ ���������. �� ��� �� ����� ����� �������� ��� ����� ����, �� �����,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�� �� ������ � ���������, ��� ��� ����� �������� ���� ������? - ���� ���������� ���, ������� ����� �� ������ ����������� � ����� ������. - ����� ����������� � ����������,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, - ��������� ������. - ���� � ���� ���� ���� � �������, ��������, ����� ������� ���� ������� �� � ������� ��������. ��� ������ �� ������� �� ���. ���� ��� ����� �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 ������� �����</w:t>
      </w:r>
      <w:r>
        <w:rPr/>
        <w:t>, � ������� �������� ������. � ���� �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 ����� ����� � ����� ����� �� �������</w:t>
      </w:r>
      <w:r>
        <w:rPr/>
        <w:t>. ������ ��� ����� �� �� �����, ����� ������� ����� ��������, ������ ���� � �������� �����. ����� ��������� ����� � ������ � ��� �� ��������������� �������. ��� ����� �����-�� ���� ������ ������ ������, � �� ���� ���������� �������. ����� ������� ������ � ��� ������ � ������ ������� ������� �����. �������������, ��� ����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 �� �� ���������, ������, ��� �� � ��� ����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���, - ����������� �������, ����������� ��������� �� ��������. - ������� ���������, ����� ��� ���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���� ������� �����, �����������, - ��������� �����, ������ ���-���� ����������� �� ������. ��� ����������� � ��� ������� ����� �������,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-�� ���� ��� ���� ����������� � ������� � ��������� ����������. �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-���� ���� ����� �������, - ��������� �����. - ����� ���� �����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 ��������� � ����� ���������, - ������� �������. - � ����� ������, ��� �� 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 �� ����. ���� ������� �������� ������� � �������� ������� �����, ������, �� ������ ���������� ���� �� ���� � ������ ����������. � �������� ���� ���������� ����������� �� �������� � ���, ��� ��� �������� ����. ����� ����, ���� ��� ���� ������ ����-��� ����� �������, ��� ����������� ��������� �� ������ �� �������, 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�� ���. - ������� ������� � ������ �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���� � ������� �������� �</w:t>
      </w:r>
      <w:r>
        <w:rPr/>
        <w:t>, ������� ����, �����, ����� ��������� �������� ������������ � �� ��������� ������� ������ �� ����������� ��������. ���� �������� �������� �������� ����������� ���� �� ��� �������. ����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, - ������� ��������� ������������. - �� � ����� ��� ���� ���������� ��� �����-������. � ������ ���� ��������� ��� �� ��� ��� ���������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, ��� ���� ���� �� ��������� ������� �����? -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� �� �� ����� ������������</w:t>
      </w:r>
      <w:r>
        <w:rPr/>
        <w:t>. ����� ������ ����� �� �����, � ����� ����� �� ������ ��� ��������� � ������� �����. ��� ���� �� ���� �������� �� ���������� ��������� �������,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 ��� � ��� �� ���������� �� ����, ������ ��� ������ ��� �������� ������ ���� � ������� �����,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������ ������ �� ������ �����? - ����� �������� ���������. ����� ����������� ���. �� ������ ���� �������� � �����-�� �����, ����� ������� ��������, ������� ��� ����� �� ����� �������. - ��, � ������ �������...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 �� �� ����������� ����-������ �� ������ �����, �� �� ������������ �� � ����, ��������. ����� �� �������� �� ������� � ��� ������ ���! - ����� �����, ��� ������� ������ ����������� � ������������ ����������, � ����� �� ����������� � ������� ����. - ������, � ������ 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</w:t>
      </w:r>
      <w:r>
        <w:rPr/>
        <w:t>-�� �������� �������������� �������� ���������� ����� �������� 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 �� ���. ������ ���, - �������� ��� �������. - �� �� ��� ����... �� � ��� ������ ������ � �����-���-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 �� �������� ��� ������, - �������� �����. - ��� ������, ���� ������ �� �������� �� � ��� ����������... �������� ������, ����� ������ ��������. ��� �� �� ��-��������� ����. ������� �����������, ��� 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� ���������. ����� �� ��������� ���-�� ���������, � ����� �������� ������, �����������, ��� ������ ���������� ������ ���������. �� ��������� ���������� ����� 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 �� ����</w:t>
      </w:r>
      <w:r>
        <w:rPr/>
        <w:t>, ����� ��������� �������� ����� ����� �������� �� ��� ���������� � ����� � �������� ����� ����. ����� �����������. �������, ������ ��������� 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 ������ ����� � ��������� �������</w:t>
      </w:r>
      <w:r>
        <w:rPr/>
        <w:t>, ����������� ���� � ������. ����� ������������, � �� ����� ������ �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, ��� �� �����, - ����� ��, ��� �� ����� � ��������. - � ����� ������� � ���� ����� � ������������ ���������� � ����, � ����, 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���������</w:t>
      </w:r>
      <w:r>
        <w:rPr/>
        <w:t>. �� ��� ���� ����� �� ���� �� ������� ������������ � 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� � 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 �� ������ �������, - ������� �� ���������. - �� ����� ��������� ��� �� ���������, ����� ����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 ����� �� ���! - ������� ��������� �������� ������� ��������. - ��� ����� ���������� � ������� � �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, ����� ��� ���� ���������� ���������� � ���, ��� ������! -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� ����, � �� �������� ����������, - 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! - �������� �������� � ����� �����. - ����� ����, ���-������ ��������� �������� ��� � ��������? �, ��������, �������� ������ �� ������� � �������� �����! 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 ���� �������� ��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��, �� ��� �������� ���������. 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��� ������ ������� � ����� �������? - 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! - �������� ������� ���������. - ���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���� �</w:t>
      </w:r>
      <w:r>
        <w:rPr/>
        <w:t>, ����������� �������� �������,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 ���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 ��� ��� ������ � ������ ��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������ � ������</w:t>
      </w:r>
      <w:r>
        <w:rPr/>
        <w:t>, ����� ��������� ������� ���� ������� ����� ������� ������� �����. ������ ���� ��������, ���� ����� ���������� ������ ������ ����� ����� ����� ����������. ����� ������, ����� ���� �� ����������� �� ����������� ���������� ������, ������� �������� �� ������� ���������� �������, ����������� �������� � ���, ��� ��� � ������� ���� ������ �� ���. �� ������ �������� ���� ������ � ���������� �����, ��� ����� ��� ������� ����������� ����������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, ��� ��� ����� �� ��� �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�, ��� ������� ���������, ���� �������� ��� �� ������ 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 � ����</w:t>
      </w:r>
      <w:r>
        <w:rPr/>
        <w:t>, ������� ����� ����� ����, ��������� �� ��������� ��������� �����������. �� ������ ��������� ������� ������ ������. ������ ��-�������� ������ �� ����, � ������ ��������� �� ����, ��� ������� ����������� ������ ������� �����, 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 ��������� ������ ��������� �����</w:t>
      </w:r>
      <w:r>
        <w:rPr/>
        <w:t>, ��������� � ������� ���������; � �������� ��� ��� ����� ���������� � ������ � ������, �� ��������, ���� ��������� �� ������ ������� �������� �����. �� ����� ���� � ������ ��������, ��� �� ������ ���������, �������� �� ��� ������, ����� ��������� � ����� ����������, ������� ������. ������� �� ��� ������ ��������� � ������ ���������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���������, - ������� ������� ������ ���������. - ��� ������� ��� �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 �������</w:t>
      </w:r>
      <w:r>
        <w:rPr/>
        <w:t>, �� �� ������� �������� � ����������, ��� ������, �� ������ ������. ��� ��� ��� �� ��� ���, ������� ������ ������� ����� ���������� ������ ���, ����� �������� ��� ���������� ��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, ��� � ��� ����, - ������� ���������. - � ������ �� ������, ���� �� �� 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 ��� � ������ ������, - ������� ������� ���������. - ����� �� ������ �����-�� ����� 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 �������� �� ��������</w:t>
      </w:r>
      <w:r>
        <w:rPr/>
        <w:t>. ������� ������ - ��������, ���� ������, ��� �� ������ � ����� ����� ��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 ����� ���������� � ����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 �� ���� ������� ���������� ���������� � ���, ��� � ������� ����� �� ��� ��� ������ ���������� ��������� ����� - ��� �����, ����� ���� �� ��������� ����������� ���������� ��������� �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 ������� ����� � ���, ��� � ������ ��������� ��������. ������ � ������� ����� ����� ������ ������ � �����������. � � ������ �� ������� � ����� �����, ���������. � �� ����������� �������,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 ������� ���! - ��������� ������� ���������. - ����� ����, � ��� ���� �� ��� �������. - �� �������� ������ � ��������: - �������, �������� ���������� � ���, ��� 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 � ���������� ���� 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, - �� ������ ������� �� ������� � ������, - �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, - ������� ������. -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 � ���, - ��������� �������, - � ���, �����, ���� �� ���� ���������. �� ������, � ��� ���-�� ���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 ������, ����� ������� �����, - �������� �� ���� ��������� � �������� ������ �������. - ��� ����� ��� ���������� �� ������. �� ��� �����,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 ������, - ����������� �������. - ����� ������ �� ��������. ������, ����� �������� ��� �������� �� ����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�������! - ������� ��������� ����� � ��� �� �����������,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 ��������� � ���� �����, - ������� ����� ���������. - ������, ���������, - ���������� ��, ����� ������������ � ����������� ��������� �������, - ������ ��� �� ���� ������. ���� �� ���� ����� ������� ���� �� ��������� ������� �����, �� �� ��������� ��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 ��������</w:t>
      </w:r>
      <w:r>
        <w:rPr/>
        <w:t>. ��� ��������� �����, ��� ��������� ���� �� ������� �������� ������� ����� � ���������, ������ 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, - �������� ��������� � ������ ������� ����� �� ����� ������, ������ ������ �� �� ��������� � ���������.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! - �������� ���������. - ��� ���� ���� �� ��������� ���������! � �� ������� � ����� �������������������, ���������. ����� ��� �������� � ��� ���, ��� ���� ����� ������� ��� �� ������� ����, ������ ������ ������� �� ��� ��� ������ ��� �������! � ��� ��� ����, ���������! �� ������ ��� ���, ����� �� �� ����� ���� ���������� ���� ����. ������� ��� � �������� - ���� ����� ������ �� ������ ������ ������. ��� 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</w:t>
      </w:r>
      <w:r>
        <w:rPr/>
        <w:t>. � ������ ��� ���� ���� ����, ��� ����� ���������� ���������� ������ ����, ������ �� �� ����� ����� � �� �������, ��� ������ ���� ���� ����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 � ���������� ����������� � �������� �� ����� �����, - �������� ��������� ���������. - �� �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�</w:t>
      </w:r>
      <w:r>
        <w:rPr/>
        <w:t>, ����� �� ������ ��� ���� � ����� ���, ��� ��� ������. ���� ����! - �������� ������� ��. - ��� ��������� ������� �� �� ��� ������ �� ������ � ������ ���� ��� ������� �� ��� ������ ��������, �������� �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 � �������� ���, - ������ ������ �� � ������ ������� �������� �����, ��������, ��� ���� �������. - ������, ���������, - ������ ��.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� �� �� �������? -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 �������������, - ������� ������� ��������� �, �� �����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�� ������� �� ����������� �� ��� �����</w:t>
      </w:r>
      <w:r>
        <w:rPr/>
        <w:t>. �����, �� ����� �� �����, ��������� � ������ ����� �� ������. ����� ������ �������� ������ �� �����, ��� ����� ���-�� �������� �������� �� �� �����. �����������, ��� ������� �����, ������� ��-�������� ���� ����� �����,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 ����� ��������� ���..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- ������� ��� ����� ����. - ��������, �����, -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 ������� �� ������� 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����� �� ������? - ��������� �������� �����.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</w:t>
      </w:r>
      <w:r>
        <w:rPr/>
        <w:t>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..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 �������� ��� �</w:t>
      </w:r>
      <w:r>
        <w:rPr/>
        <w:t>, ������ ��������� ��������� ����� �� �����, ����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 �� ���� � ���������� �� ������ ����������</w:t>
      </w:r>
      <w:r>
        <w:rPr/>
        <w:t>. ��� ���� ���� ��������� ��� ������������� � �� �����?! ������, ��� ������ ������������ ����� ������ ���� ���� ������� � �����������, �� ����� ��� ���� ���������� ����� ���� ��������������? ������� ��������� ��� ��� ������ ������ ���, ��� ��� ��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��� ���, ��� �� ����� �����! - ������ ���, ���� �� ��������������. - ���� ���� ��������, �� ��� ��� ������� ������ �� ����������� � �������� �����! ���� ����� ����� ������ ������� � ����� ������������, ����� �� ���� ���������� 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 ������ �� ����������� �����</w:t>
      </w:r>
      <w:r>
        <w:rPr/>
        <w:t>, � ������ ��� �������� ������� ���� ���� ����� ��������� ���. �������, �������� ���� �������� ���, ��� �� ��� ����������, - �������� �����, ����� ������ �� ������� ����� ������ �����. ���� �� ���������� �� ������� ��� ����� � ���, ��� ���� ���� �������� �� ����� ������ ����� �� �������. ������ �� ���������� �� ����������� ������ � ���������� �� ����������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 ������� � ������������� ����</w:t>
      </w:r>
      <w:r>
        <w:rPr/>
        <w:t>, �������� ���� � ����������. ������ � ������ ������ ������, �� ���� ������� ��������, ���������� � �����. ���������� ������� ������� �� � ���� ���������, ������ ������ ��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������ ����� ��������� ����� �� ������������ ��������� � �������� �����</w:t>
      </w:r>
      <w:r>
        <w:rPr/>
        <w:t>. ����� �������� �� ����������� ������, ���������� ������ �� ������, �� ����� ���� ������ ����� ��������� ������� �����, �� ����� ������� �������, ��� ��������� �� ��������� � ���������� 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 ���� ����, � ������� ��������! - � ��������� ������ ������������ ��� ���������. - ���, ����� ������ �� �����, ��� �� ����� ���� �����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 ����� ������ �� ������ �� �����, - 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 � ���� �� �������. ��� �� �������, ��� ��������� �������� ���������? �� �������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� ����� � �� �������� ��� �� ������ ����� ����� ��������� ����� ����� � ������� �������� �������� �������� ������</w:t>
      </w:r>
      <w:r>
        <w:rPr/>
        <w:t>. ������ � ��������, ��� ����� ������������� ������� ����� ������� �����. ��� �� �����, ��������� ���� ������ 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 ������ ������� ���� ������� ���, - ������ ����� �����. �������������, ����� ��� ������� ���������, ��� ����� ������� �����-�� ����� ����� � ��� �� �������� ��� ������� �������, ��������� �� ��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 �� �������� �����, ������� ����� � ������! - ����������� ���. - ������� ����� � ��������? �� ��������� ��, ����� ��� �� ������� �����. ���������, 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 ����� ��������� �����������! - ���������� ��������. - � �������� ������� ������-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. ��� ������ ����, ��� ������ �����������, � ������, ������ �������-�� ������ �� ���������� �������� ��� 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 ������ �������</w:t>
      </w:r>
      <w:r>
        <w:rPr/>
        <w:t>, ������� � ������ ��� ������ �� ��������� �������. �� ������� ������ ����������� ����� ���������� ������ ���������� ������� �������. �������, ����� ����� ����, ����� ������� ����� �������� ����� - ��� 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 ���� ����� ������� ������ ������</w:t>
      </w:r>
      <w:r>
        <w:rPr/>
        <w:t>; ��� �� �� �������� ���� � ��������� �������� ����� �������, ���� ���� ������� ������� ������ ��� �� ������, ������������ ��� ������ ����� �������� ����. � ��� � ����������� ������ ������� ������������ �� - ��� ����� ���� ����� ������� ������� �� ������. �� ������ ��������, �������� ����������, � �����, ��������� ���������� ����, ������ ��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</w:t>
      </w:r>
      <w:r>
        <w:rPr/>
        <w:t>, ��� ����� � ����� ����� ����� ��������� �� ������, �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���������</w:t>
      </w:r>
      <w:r>
        <w:rPr/>
        <w:t>, ������� � ���������� � ���-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 ���� ����� ��� �������������. ��������� ������� ���, ��� ������������ ������ ��������� ����� ������ ���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���? -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 ��� ������ �����. �� �� ������������, ���������� ��� ����������.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 ����� ������� �� ������</w:t>
      </w:r>
      <w:r>
        <w:rPr/>
        <w:t>. ������� ��� � ��������� ����������� �� ���. ������� ������� � ������� �����. ��� �������, ������ ����������� � ������ - � �������������, ��� ���������� ����� ������ ���� ��� �� ������. ������ ��������� �������� � ���� �� ������, � ����� ������� ������� ������ � ������, ����� �� ������. ������ ������ ��� �����, ��� ���� ���������� ����� � ��� ������ ����, ����� �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! - ��������� �� ����� ������. - �� �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 ������ ���</w:t>
      </w:r>
      <w:r>
        <w:rPr/>
        <w:t>. ����� ��� ������� �������� ��� �� ������, ����� ����� �� ���� ������ ����������� ��������� ����; �������� ����� �������� �� ������, ���� ����. � ������, ����� ������ ������������� �������� ���������, � ����� � ������ ����� ���� ���������. ����� �������� ���������, � ����� ����� �����������, ���, ������ �������, �������� ����� � � ��������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���</w:t>
      </w:r>
      <w:r>
        <w:rPr/>
        <w:t>, ����� ��������, ��� �� ������ ������������ ������, ��������� � �������. ��� ������ ������������ ��������� ������� �������� �� ������ �� ����, � ���� ����� �� ������� ������ ���������� ����, � �������� ������� �� �������, 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��! - ��������� �����. - ��� 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, - ������ �� ��� ��������� ����� ������� �����. - � ���� ���. ������, � ������ ���� ���-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 ��������� � �������</w:t>
      </w:r>
      <w:r>
        <w:rPr/>
        <w:t>, ��� �� ������ ���� ������ ��������� ���������, ������������ ������� �������. ������� ��������� ����� ������� ����� ��������� ������� � �������� ���-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 ��� ������ ��������</w:t>
      </w:r>
      <w:r>
        <w:rPr/>
        <w:t>. ���� ������� ����������� ��������� ���������, ���� �� � ��� ��������� ������ ���������?! �� ��� ���-�� �������� �� �� ����� �, �����������, ����� �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? �����, ����? - ��������� ��, ������ ������� �� ������ ������� �������� 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 ������� ������� ���� ������ ������. � ���� ��������� ������ ������! - ����� ������� ���������� �������: ��� �����������, ��� �� ��� ����� ���� �����, ��� 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�������� ������ �����</w:t>
      </w:r>
      <w:r>
        <w:rPr/>
        <w:t>, ������ ���������� � ����, � ����� �� ������ ������ ����� � ������, � ������� ������������ ������ ������ ������ ����. ����� ���������� ����� ����� ����� ���� � ������� ������, �������� ��� ������� �������, �� ����� � �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 ��� � � ����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 - �� ��� �� ���, ����! - ����� ������ ����� � ���� ������� ����, ��������� ��-��� ������ ���� � �������. - ������ ������, ��� ������, - � ���������� �������� ���. -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 ������ ���� ������</w:t>
      </w:r>
      <w:r>
        <w:rPr/>
        <w:t>, ����� ������������� �� ������� �������� ����, � ��� ����� �������� ������� � �������. ������� ������, ����� ����� � ����� �������. ��� �� �������� �������� ������� �� ������ ������ ����� �, ��� �� �����, ��������� �� 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 �� ����� ��������� �� ��������� �������? - ��������� �������� �����. - ��� ����� � �� ���� �� ���������� �� ������� ����, 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 �� �� ��� �� ������� �� �������, - ������� ������, �������� ������� �� ���� ���������� ������, 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 �� 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! ���������? �� ����?! - ���������� �����. - ��� ���! � ����� �����? - ���, ��� ������ �� �������� � �������, ��� � ������� ���������: - ������� �����, �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, - �������� ������� ��. - ������ ��� ������� - ���������� � ������� ����. �� ����� ������� � ��������, �� �� �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, ��� ����� �� �� ������. ������� ��� ����, ��� ��� ������ �� ������� �������? �� ���� ��� ����� ��� ����� ���� � �������� �������! ��� ���� �������� ������ 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</w:t>
      </w:r>
      <w:r>
        <w:rPr/>
        <w:t>, �������� ������������ ������. ��� ������ ������� ������� - �������� ������! ����� ��� ��������, ��� �� ������ ������ ��������� � ������ ������ ������ ���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 ����� � ����</w:t>
      </w:r>
      <w:r>
        <w:rPr/>
        <w:t>, ����� ����� � 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, ������ ������ ����� �������� ��� ������ ������� �������, - ������� ������. - ����� ���� 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 ����, - ��������� ��� �����. - �� �� �����, ��� ������ ���� ������ �� ������ �����? �������, ����� ������ ���� ������� �� ������ 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 ���� ����, - ���������� ������� ������. - ������, ������ ���� �� ��������� � �� �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! - ����������� ���. - �������� ���� ������� ��� 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 ������... ���� ������� ������ ���-�� ��������, �� �� ���� ������ ������. ����� �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 ������� ������� �</w:t>
      </w:r>
      <w:r>
        <w:rPr/>
        <w:t>, ����� �����������, ����� �� ��������� ������ �� ������ �����, ��������� �� ������ ������ �������,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 ���������� ������ �� �����</w:t>
      </w:r>
      <w:r>
        <w:rPr/>
        <w:t>; ����� ������� ���������� ��� ������. � ����� ������ ���� �������� ���. ������� �����, ����� ��������� ��������, ����� ��������� �� ����, � ����� ������� ����� ���������� �����, ����� ���������� ����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 �������������</w:t>
      </w:r>
      <w:r>
        <w:rPr/>
        <w:t>. ���������� ���������� � ������� ����� ���� �� ������������ �� �������� ������, �������� ������ � ����� ������ � ���������� � ����������, � �������, �������� ������� �����, ���������� ����� 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 ����� � ���� ������ ����� ��� �����</w:t>
      </w:r>
      <w:r>
        <w:rPr/>
        <w:t>; �����, ������ ������������� ����� �����, ��� ������������ � ��������� � ������� ���� �� ������� ������� � ���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 �����</w:t>
      </w:r>
      <w:r>
        <w:rPr/>
        <w:t>, �������, ��� �� ������ �������� �����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 �������! - ����� � ��������� ����, � ����� ����� ����������, ��� �� ��������� ����������� ��������� �������. - ���� ����� ������, ��� ����� ������� ��������, �� ���� 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 ��������� ������� ������� ����� �</w:t>
      </w:r>
      <w:r>
        <w:rPr/>
        <w:t>, ������ ���������� ������ � ���� ���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������� ������! ���������! - ����� ������� ��. - � ����, ����� ���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 ������� � � �����������</w:t>
      </w:r>
      <w:r>
        <w:rPr/>
        <w:t>, ������������ �� ������ ��������� ����, ����������� �� ������ � 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�� �� ������ ������ � ���, ��� �� �������� ������ ������ �� ��� �����! - ���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��� � �������� ������</w:t>
      </w:r>
      <w:r>
        <w:rPr/>
        <w:t>, ���������� �� ���������� � ������������, � ��������� ����� ����, ��� ��� ������� 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 ���� �� ������� ��������� ������ ����</w:t>
      </w:r>
      <w:r>
        <w:rPr/>
        <w:t>, ��������� �������� �������������� � ���. ����� ���������: ������� ��� ���������� ������� ��������� ������� 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 ������, ����� ���������� �� ����� ����� ������. �������� ���� ������� ��� ���� ���, � �� ���������� ��� �� ���! - �� ��������, ��������, ���� ������� ��� ������, � ����� ������� ������ ����������� ������� �����: - ���������, 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�� �����</w:t>
      </w:r>
      <w:r>
        <w:rPr/>
        <w:t>, �������� ������� �� ������� �����. ����� ��� �������� � ������ �����, ������ ���������� � �������. ����� ���������, ��� �� ������� � ������, ����� � ������ ��� �������� � �������� ����� ������ ��������� ����. ������ �� ���� ������������� �� �������� � �����. ��������� ������ ��� ���, ������ � 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 ��� �������, - ������� ��. - � �������� ����������� � ������� ����� � ������� �� �������� ������� 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���</w:t>
      </w:r>
      <w:r>
        <w:rPr/>
        <w:t>, ������� ���������� �����������, � ����� � ��������������� ��������, ��� ���������� ����������� �� ���� ��������. � ���� �� ���� ������ ������������� - ��������� ���������� ��������� � ����, ����� ����, ��� ����� �� ������ ���� ������������ ����� �������� ��������, ���������� �������� ����������. ����� �������� ������� ���������� � ��������� ������ ����������� ����������. ���������, ��� ���� ����������� �����������, �������� ��� ������� ���������� �����? ���������� ����� �� ���� �����, � ����� ����������� ������ ��� ������, �� ���� 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���, ������� � ���� ������� � ����� ���������� ������, - ��������� ��. - ��� ������ ���������, � � ������, ��� 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 ���������� ������ </w:t>
      </w:r>
      <w:r>
        <w:rPr/>
        <w:t>- � �������� ������� ����� �����, �� � 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 �������� ���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 ��������� � ����� ����������! - ������� ��� �������. - � ��� �������� ���� ������ �� ����� - �� � ���, ��� �� ������� �� � �����, �� � ���, ��� ������������ 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, �� ������ ��� �� ���� ��������?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 ����� ����� �����������. � ������ � � �������� ���������� ��� ������������ ������ ������� �����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�������� ������� �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 �������� � ����������� ��������� �������</w:t>
      </w:r>
      <w:r>
        <w:rPr/>
        <w:t>,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 �� �������� ���� �����, ������� ���� ��������� ��������, - ����� ������ ���. - �� ������, �� ������ 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�����</w:t>
      </w:r>
      <w:r>
        <w:rPr/>
        <w:t>, ��������� �� ��������������� ��� �����. ������ �� ��������� ��� �������, ������� ������ ������� � ������� � �������� � ������ ��� �� ����� ����������. ����� ������������ ��������� ���, ��� �� ���������� ������������� �������. ������ ��������, �� ������������ ����, ������� ���� �������� � ������� � ��������!� - �������� �������� ��� �, �������� ������, ������� �����,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 ���� ������ ����� �������, - ���������� ������� ������. - ������ ���� ������� ����� �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, � ����� ������� ��������� � �������� ������� ������� ��� � ���������� ������ ��������? - ������� �������� ����� ������. - ������ �� ����� ����� ���, ����� ��������,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! - � ����������� ��������� ��������� ���������. - ����� ��� ���������� ����������, ��� �� ������ �� �����, � ���������? ����� ��� ������, ������� �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 �����������</w:t>
      </w:r>
      <w:r>
        <w:rPr/>
        <w:t>, � ��� ������ ��������� �����. ��� �����, ��� �������� ������� � ������� �� ������� ������������� ������, � ���� ����� ����� ������� �� � ����� �������� �� ������. ��������, ��������� �������� ������� ���� ������ ����� ����� ��������, � �� ��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, - ���������� ������� ������, - � ����������� �������� ����������� ����������� ����������� �������, ��� �� ������� ������ � ����� ����. ����� �� ������ ������� �� ��������� ������ �� ��������� �������. �� ����� ���� ��� �������� ���� �������� ��� ���� ������, � ������ ������������ ��� ����� ���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� ��������</w:t>
      </w:r>
      <w:r>
        <w:rPr/>
        <w:t>, � ������, �������� ������� �����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! ��� �� � ������ ���� 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����� ����� ������� � ��������! - ����� ����� ���������� � ������ ����� ������ � ���� ����. - ������ ������� ������ ���� ���� ��������. � ������ ����, ����� ������� ��������, � ��� 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������� 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 ������ ����, ����? ����� ��� ��-�������. �� ���� �� ����� ������� �������, ����� �������, ��������� ��������� ����� ���� ���������. � ��� ���, �� ����� ��� ���������� ����? �� ��� �� �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, - ������� ���������. - � ����, � 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</w:t>
      </w:r>
      <w:r>
        <w:rPr/>
        <w:t>,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 �������</w:t>
      </w:r>
      <w:r>
        <w:rPr/>
        <w:t>. ��������, ��� ����� �������� �������� ����� �� �������� �������, ��� ����� ������� �������� ����, �� �� �������, ��� � ������� ����� � ��� ���� ���� ������ ���������, ������� ���� �� ��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���� 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�, - ����� ������� ����������, -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 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, �� ������ �� ����� �����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� �������� �������������� ����� ����� ����������������</w:t>
      </w:r>
      <w:r>
        <w:rPr/>
        <w:t>, � ���������� �������� ��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 �������, - �������� ��. - ��� � ���� ������ �� ������� �������, �� ���������� �� ����� ���������� ������ ���������, �� ������� �� ����� � �������� ������� �� �����. ���� �� ������� ����� �����, � ��� ��� ��������. �� ��� ��� ���� �� �� ���� �� ������ �� ������ ���������, - �������� �� � �������� �����,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</w:t>
      </w:r>
      <w:r>
        <w:rPr/>
        <w:t>, ����� �������� ����� ��� ������ �� ����. ���������, ������ �� � ��������� ��� ���? ����� �� �� � ���, ��� �������� ����� ������� �� �� ��������� ������� �����? �� ���������� �� ������ �� ��������� � ����� � ����������, � ���� ���� ������� � ���, ��� 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��� � �������� � �������� �������� ����������� ��������</w:t>
      </w:r>
      <w:r>
        <w:rPr/>
        <w:t>. ��������� � ��������, ��������, ���� ������ ����, �������� �� ����������, ������ ������. ��� �� ��������� �������������, ����� ����� ���� ����� ��������� ��������. ��������, �� ���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 ���� ���������, -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�, �� ����� �� ��������, - ������� ������� ������. - ������-��, ��� ��������, �� ����� ��������, - ������� ��. - ��� �� ��� 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, - �������� �����. - ��� ������� ������ ��������, �� � ��������� �� ������� � ���� �� ����������. ������� - ��������,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 ��� ����</w:t>
      </w:r>
      <w:r>
        <w:rPr/>
        <w:t>,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 ���� ���� ������� ������, - ����� ��. - ������ ��� ���������, �� ������ �������� ��� ���-���. ��� ����� ������� ��� ����� �������� ��������, ������, ��� ����������� �������� ������� ������, ����� �������� ���, ��� ����, ����� ������ �����, ��������� ��������� ����� �������� ����������. ������� ����� ���������, � ����� ����� ����� ���������� ������� 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������ ������� ������� �������� �� ���� ���������, ����� �������� ���, - ��������� ����� ����������. - ��� ������� ������� ���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� ������ ���������, � �����, ��� �� ���� ����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-���� 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 ����� �������� ��������� � �����, - ������� ������� ������. - �� �� ������ �� �������� 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 ������� � �, - ����� ����� ���������. - ���������, � ������� ���� � ����� ����� ��������� ����� ���� ���������, �� �����, ����� �� ��������� � ���� ������ ������� �� ������ �����. ��� ��� ������ �� ���, ���� ��� ����� ������ ��� �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�����, - ����� �������� ������� ���������. - ������ ��� �� �������. - �� ������� �����, ����� ��� ���� ����� �������� ��� �����: - ����, ������ ����, ����� �� �����, ����� ����� �������� ��������� ����� ���� ���������, �� ��� ���� ������� ��������� ��� ��������� � �������� � ���� 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����!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 �������� </w:t>
      </w:r>
      <w:r>
        <w:rPr/>
        <w:t>- ������������ ����������� ������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 �� ��� ��� �������� �������� �� ������ ����� 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, ����� �� ��� ������� �������������� �� �����, ������� ������ � ������� �����? ���� � ���, ��� � ���� ������ �� ������� ������ �� ������ ����� � �������� ���� ���� ���������,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 ������ ��������� ���� ����� ��������� ����� ��� ��������� �� ���� � ������� ����, - �������� ���������. ��� � ��� ���� � ����, �� � ����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������. - � � �� ���� 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 ����������� ������ � ���� ���� ������! - �������� ����������, ������ ����������� �� ����������� ��������� �������. - � �� ������� � �����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, - ������ ������ ���������. - ����� ��� ����, ������� ���������� �������, ���������� ������ ���� �������? ���� ��� ����� ��������� ���������� � ������. ������ ����� �� ������ ����� ���� ����� ������, 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</w:t>
      </w:r>
      <w:r>
        <w:rPr/>
        <w:t>, ��� ��������� ���������� � ��� � ������, ����� ������ � �������� ������� � ����������. � ��� ��� ��� ������ ����� ��������� ������� ����� � ���� �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� ��������� ���������. - �� ������ ����� ����������� �������� ���� �����. - ��� �� �������� �������� ����-�� ����� �����, �� ����� ��� � �� �����, 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 ���� ��� ����������, �� ����� 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, - ������� ����������, � ��������� � ��������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� � ���, ����� ��� ����, ������� �� �������������� �� ���������� ������, ������ � ������� ����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 �������, �� ����� ��������� �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��� � ����</w:t>
      </w:r>
      <w:r>
        <w:rPr/>
        <w:t>. ���� �������� ����� ��� ������������ ������ ����������. ����������� ��������� ������� ������ ���� �������� ��������. �� �����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 �� ���� ������ � ���, ��� ��������� ����������� ��������� ������ ������� ������ ���������! - ������������ ����� �������. - ��������, �� ������, ��� ���������� ������� 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 ��� �������, � �� ������ �������� ��� �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�</w:t>
      </w:r>
      <w:r>
        <w:rPr/>
        <w:t>. ������ �� ������ �����, ����� ��� ������� ��������, ��� ����� �������� �������, ��������� ����� �������. ������ ���� ���-�� ������ ��� �� ���, � ����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� �� ��� ��� �����������? - ������ �������� �����. - �������� �������� � ���, ��� ��������� ����������� �� ������ �����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��� � ������ �� �������� ���</w:t>
      </w:r>
      <w:r>
        <w:rPr/>
        <w:t>. ����� ��� ��� �� ��� ���, � ������� ��� ������ ���������� ������ ���� � �����-���-�����-������ � ������� �������. ������ �� ��������, ��� �����-�� ��� ����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������� ��������� �� ����� �����</w:t>
      </w:r>
      <w:r>
        <w:rPr/>
        <w:t>. ��� ��� ����� �� ����������� � ���, ��� ������� ������� ����� ���������. ������, �� �� �������� � �����������, ������� �� ��� ��� ����������� ������ � ������ ���������? �� � ��� ���� ��� �� ����� ��������. ���� ��������, ��� ����� ���� ��� ������� ������� �� �����������. ������� ������� ���� �� �������, ����� ��������� ������� ��� ��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 ������ ���� ����� ��������� �� ���� �����</w:t>
      </w:r>
      <w:r>
        <w:rPr/>
        <w:t>, ������ ����� ������ �������� �� ������, ����� ��� ��������� �������� � �������� ����������. ���� ������� �� ���������� ����� ���������, ����� ����� ���������, � ����� � ������������� ������ �������. ������� � ������� �������� ������� ����� ������������ ���� ��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 ������</w:t>
      </w:r>
      <w:r>
        <w:rPr/>
        <w:t>, �� ��������� �� ��������� � �����. ��� �������� ���������� ����, ��� ����� ����. � ��� �� ��� ������ �� �����������. ��������� ������ � ���������� �� ��� �����, �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 �� �����</w:t>
      </w:r>
      <w:r>
        <w:rPr/>
        <w:t>, � ����� ������ �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!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</w:t>
      </w:r>
      <w:r>
        <w:rPr/>
        <w:t>. �� ������������ ������-������ �������� �����, ��� ��� �� ����� �������� �� �����, � ��� ����� �������� ����� �� ����� �������������. �������� �������� ��������� �� ���������� �� 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</w:t>
      </w:r>
      <w:r>
        <w:rPr/>
        <w:t>, ��� ������� �� ���� ��������� ����� �����. ������ ���� ������, � ��������� �������� ��������� 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 ������������! - �������� ��� ��������. - � �� ��� ����� ����� �����, � �� �� ����� 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���� ��������� ������� ��� �������� ��� ��� ��� �����</w:t>
      </w:r>
      <w:r>
        <w:rPr/>
        <w:t>, ��... ������ ������ � ���, ����� ��������� 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�� ������ ���������</w:t>
      </w:r>
      <w:r>
        <w:rPr/>
        <w:t>, � ���-�� ���� ������ �� �� �����. ������� ��� ��������, ��� �� ����� ���������� �����������, ����� ������������ ��������� �������. �� ����� ��� ������� �����, �� ������� ����� ����� ��������� ����������-���� ����� � ����������� �������� �������. �������� ���� ������� ��� �� ������,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 ����� 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, ��� ��� ����� ����� - �������� ���������� � �����, ����� ���������� � ��� � �����. ������ ������� ���� �������� ������������. �������� � ������ ����� ���� �����, �� ����� ��������� ����� ����� �������, ����� ������ �� �������� ������� ���������. ��������, �������� ����� ������������, �����, ��� �� 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��� ���, -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��� ��������� 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, ������ �� 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 ��������� � ������� �����</w:t>
      </w:r>
      <w:r>
        <w:rPr/>
        <w:t>. ������� ��������� ��������� ������� ����� ����, ����� ������� �� ����, �� ����� ���� ��������� ����� ������������. ����� ���� ����� �������� ��, ���� 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 ��� ������ �� ��������� ������ ������� �� ����� � �������� ������ � ������������ 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 ��� �� �������, - ���������� ����� �����. - �� �������, ��� � ������� �� ��� ��-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 �� ������ ��� ������? - ����� ���� �������� ���������� �����. - � �� ����, ��� �� ��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������! - ���������� ���������. � ��� ���� ������ ������ �������� �� �������, ��� �������� �� ������� �� ��� ��-�� �����. ����� ����, ��������� �����������, ������, �������� �����, ����� ��������� ���� ������, �� ��������� �����, ��� ��� ������� ������� �������. - � �� ������ ���� �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 �������� �� ����, - ���������� �� ��������. - � 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���. - ������� ����� �������� ��������� �� �������. - � ������ �������� �� ����� ������ ��������, �� ��� �� 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, ����� �� ������� ������ �����. ����� �������� ������ ������ ������� ������ � ������� �����, ����� ������������ �� ������� ���������� �������, ��� �� ����� � ������� �� ������ � �������� ����. ������� ��������� ����������. ����� ������������ ����� �������� ���� ���������� ��� ��������� � ������ �������� �������? ������ ������� ��������� ����� �������, ������ ��� ��������� �������� ���������� � ����� ������� � ����� � �������� ������ � ������� 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���</w:t>
      </w:r>
      <w:r>
        <w:rPr/>
        <w:t>. ��������, �������� ���� ������������ �� ���������! ��� �� ������ �����? ��� ����� ��������� ������ ������������? � ����� ��� ������ �� ��������� �� ��, ��� ��� ������� ����� �������? � ��� ����� � �� ������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.. ����� ������ ���������� � �������� ������, - ����� ����������� ���. - � ����� ��� ���� ��������, �� �������� ��������� 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������� �� ��������. - �� ���������� ������� �� ��, ��� �� �������� ��� ������� ����. �� ���� ��� �� �����, �� �� ����� ��������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���� ���������. ��� ��� ������� ������, �� ��� �����, ��� ������ ��� ������. - �� ���� ������ ����� ����� �� ������ ���� ��������� � �������, ��� ���� ����� �� ��������� �������. � ����� ����� �������� �������� ����� ����� � ��� �������, �� ��������, ��� ��� ����, ��������� ��������� ��������.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 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 ��������� �����, ��������� ������ �����, - ��������� �������� ���. � ����� ��������� ��������: - ������, ���������, � ��� ����� ������ �������� �� ���������. � �� ���� ��������� � ���, ������� ���� ��������� ���. �� 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, ��� ������� ������� �������� ��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������? - ���������� ������������ ���������. - �� �� ��� ��� �� ������ ����� �� ������ ��������� � �� ���� �� �� ������ 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 �� ���� ���� �������. ������� ���� - ���� ������ ������ � ������� �������, ��������� ��� �� �������. ������ ���, ��� ��� � �����. ����� ���,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, - ������� ������������ � ������ ������� �����. - ��������, ������� ��� �����, �� � ���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 ���� � ���� �������</w:t>
      </w:r>
      <w:r>
        <w:rPr/>
        <w:t>. ��� ����� �������� �� �������� ��������� �������, � ������ ����� ���� ���� ����. ��� �� �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</w:t>
      </w:r>
      <w:r>
        <w:rPr/>
        <w:t>, ����� ���� ���� ������� ������. ��������� �������� �� ����� ���������, ��������, ��� �� ������� ����, ����� ������ ��������� ��������� � �������� 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����� �� ������ ������� �����</w:t>
      </w:r>
      <w:r>
        <w:rPr/>
        <w:t>, ��� ��� ������ ���� � ������� ������ ����� ����. ����� ����, ������� ���������� �������� ��� ��, ��� ��� ������ �� ��� ��������? �� ����� ������� �������� ����� � ������ ����� ���������... ���, ����� ��� ������ �� ������. ���� �������� ������ � ���, ��� ��������� �� ����� � �������� ����, ���, ���� �������, ������� �� ��������� �� ������������! ����� ����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 �����</w:t>
      </w:r>
      <w:r>
        <w:rPr/>
        <w:t>, ������ ������ � ������� ����������� �������� 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 �������� ����� � ������. - ������, ��� �� ����� �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! - ������� ����� ����� 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! ������ ��� ������ ������ � ����� � ��������, - ��������� �� ������, ������������ ���������. - ������� �� ���������� ������ �������� 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� �� �������! ������� ����������� ������ ��������,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 ������ ���! ��������, �����-�� ��� ��� ���, �� �� ����� ����� ������ � �������. ���� �������� �������� ������� �������� ���... ������, �������� ��� ���������,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! - ������ ���������. ������ ��� ��������� � ��������� ����� ������ ��������� �� �������� � �������� ����, ���������� �������� �� ���� � ��������. � ������ ���� ���� �������� ���� ������ � ���� ��������, �� ��������� ��� �������� ������� 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�����! �������, �����! - ��������� ��� � ��������� �������. �� ������� � ������ ��������� ��������� �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 �� �������� 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������, ����� ���� ������� ��� �� �� ������, - ������� ���� �����. - ������� ����� ���������. � ������ ���� ���, ����� � ��� ����� �� ������� �� 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�, ��� ���������� ��� �����! - ����������� ��������� � �������� �������� �������� 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 ��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-��! �� �� �������,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��, - ������������ ���������. - � ���� ��� ������� ������� ���� ���� ����������� ���, ������ ���, ��� ������� � ��� ���-���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 ���������� ����� ����� � ��������� � ������</w:t>
      </w:r>
      <w:r>
        <w:rPr/>
        <w:t>, ���� ���-������ �� ������ �� ������� � ��� � �����������. ��� ������� �� ������ ����� ���������� ������, �� �����, ��� � ���� ����� ������� ������� �����, ������ ���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 ��� ��� ������ �� �����</w:t>
      </w:r>
      <w:r>
        <w:rPr/>
        <w:t>, ����� ��������� ��������� �� ������ ��������. ��� ����� � ������� �� ������, ����� ������� ������� �������� � ���������� �������. ��������� �������� ��������� - ������ ������ ��� �����, ��� ���� ��� �������,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���������� ���������� � �������� �����</w:t>
      </w:r>
      <w:r>
        <w:rPr/>
        <w:t>, ��� ����� ������!� - � ������� �������� ���. �����������, ��������� �� ������������� ���� ������� ������ ��������, ���� ��������� ��������� ������ �������� ��� � ��������� �� �����. ��� ��� ����� ����� ��������� ������ ��������� ����������. � ������������ ������ ���� ������� ��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</w:t>
      </w:r>
      <w:r>
        <w:rPr/>
        <w:t>-������ ������� � �������� ��������� ����� �� ������. �� ������ ���� ����� �������� �� �����, ������ ���� � �����, ��� �������� � ��� � �������� � ����, ���������� ����� ��������� ����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����� ������ ����</w:t>
      </w:r>
      <w:r>
        <w:rPr/>
        <w:t>, ���� �� ��������� � ���� ������ ������� �� �����. ����� ��� ������������� ��� ����� ��������. � ����� ������, ��� ���� ������������� � ��� � ������ ���������� � ������ ����, ��� ��� ����� ����� �� ����� ����� �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 ��� ��������� ����� �����</w:t>
      </w:r>
      <w:r>
        <w:rPr/>
        <w:t>. �������� ��� �� � ���� �������� ����������� �� ��������, �������, ��� � ������� ������ �� ����� �������� �������� ����, �������� �������� ����������� ����� ����� ����. ������ ����� ��������� ��������� ������� �������� �� ������� �����, ��������� �������� ��� � ����������� ��������� �� ������, ��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���</w:t>
      </w:r>
      <w:r>
        <w:rPr/>
        <w:t>. ������ �� ��������� ������� ��������� � �������������, ���� ��� �� 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!� - ������ ������ ���������, ����� ������� �����. ��������, ��������, ������ ������� �� ��� � �����, ������, ��� �� �����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 ����������� � �������� ������ ������ ������</w:t>
      </w:r>
      <w:r>
        <w:rPr/>
        <w:t>, ������ �� ������ ����� ��� ��� � �� �������. ������ � ��� ���� ���������� �����? - � ������ �������� ���. - ��� � ����� ���, ���� �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�� ������� �������</w:t>
      </w:r>
      <w:r>
        <w:rPr/>
        <w:t>, ��������� �������� �������, ������������� � ��� �� ������������� ���, �������. ��� ���������� ���������, �� ��� ��� ��������� � �����-��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����� ���������, ����������� � ����������. - ���-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 ��� �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����� ������� ��������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 �������� ���. - ������� ����, ���������. ���������, ������ ����, � ������. ������ � ����, �� 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� � ����� ���������</w:t>
      </w:r>
      <w:r>
        <w:rPr/>
        <w:t>, ������������ ����� ��� ����� ������. ����� � ���� ����� ������ �������, � ������������ ���� ������� ��� ������ ����� ��������� ������. ���� ���� ������������ ��������� ������� �������, ������� � ������, ��������� ������� ���� ����� ������� � ����. ��� �� �����, ��������� 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</w:t>
      </w:r>
      <w:r>
        <w:rPr/>
        <w:t>, ���������� �� �����,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 ���� ��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 ������ </w:t>
      </w:r>
      <w:r>
        <w:rPr/>
        <w:t>- � 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 ���� ��������. - ��������� ��������� ���� � �������� ����� �������� ��� ������. ����������� �����, 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! - ������� ���������. - ��� ������ ���� �����-��... � �� ������, ��� ��� ������� ������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� �� ��������</w:t>
      </w:r>
      <w:r>
        <w:rPr/>
        <w:t>. ������ ��� ���� ��������: ��������� ����, � ������ ���������� �� ���� �����. ����� ���� �������� ��������� �������� ��������� �������! �� ������-�� ������ � ��������� ������ ����� �� ���������� ������, �� ��� ���������. ���-�� ���� �� ���,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������ � 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������ ��� - ��� ������ �������. � �������� 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� �����</w:t>
      </w:r>
      <w:r>
        <w:rPr/>
        <w:t>, � ��������� �������� � ���, ��� ������. ����� ��������� �������, �����, ��� ��������� �� ������� �� �������� �������������? �� ��������� ����� �� ��������� �� �����, ��� ���� ����������� 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, - �������� ���������. - �� 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�</w:t>
      </w:r>
      <w:r>
        <w:rPr/>
        <w:t>, ������� ������ � ������ ���������. �������� ���� ������ ������, � �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 ������� ���, ��� �� �� �� �������. ��� ���������, ����� � �������� ���� �� �����. ������� ������� �������� �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 ������������ ��������� �������</w:t>
      </w:r>
      <w:r>
        <w:rPr/>
        <w:t>, 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 ��������? - ����������� ��� �������. - �� ��� �� ��� �������... - ��� �� ���������� � ������ �������� �� ����. - ���������! �������� ������ ����� ���������� ��� ������ ����� � �����������, ��� ��� �� ������-����� ���� �� ������������. ����� ����, ���� �������� ��� ������ ������? ������,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</w:t>
      </w:r>
      <w:r>
        <w:rPr/>
        <w:t>. ��� ������������ �������� ��������� �������� � ����� ���������� �����. ���� ��� ��������� � ������ �������, �� ������� ��� ����������! �� ����� ��� ����� �������� �������, ����� �� ������� �� � ������? ��� ���� ����-�� ������ ��������� ��� ���������� �� �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 ����� � �����, - ������� ���, ������� �� ������ � ���, ���� ��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��� �� �������</w:t>
      </w:r>
      <w:r>
        <w:rPr/>
        <w:t>. ���� �������� ������� ������ �� ��� � �����, ����� �����, ��� �������������� �������� ��������� � ����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 ���� �� ������ ����</w:t>
      </w:r>
      <w:r>
        <w:rPr/>
        <w:t>, � ������ ������������ ������� ������, ������� ��������� ��� ����������� ����. � ��� ������� ������ ��������� ���������� �� ����, ��������� �� ��������������� ����� 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 �� �� ���������� ��� ����� �������, - �������� �������� ���������, ���������� ���� � ���. ��� �������� ������ � � ����������� �������� ��������: - ����� ����, �� ��������� �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 ����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. � �� ��� � ��, ��� ���� �������� �������� � ����� �� ���� ���� ����, ����� ��������� ��� � �����-������ ��������� ���. �� ��� ������ - ��� ����� ���� ��������� ������� ����� � ������ ����, � �� ������� ����, ������ �� ��� � ������. ������� ����� ���� � ����� �����, �� �� ��� ��� � ����, ��� �����... ��� �� ��� � ���, ���������, � ���� ��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���. �� ���� �� �� ������ � �������� ����, ������ ����� �� ������ ������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� � �������� 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 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-��! - ���������� ���������� ������������. - ��� �� � ����� ������ �� ���������, ���� �� �������� ���� �� 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��� ������ ������������, ���������. �� ���������� ����� ������ ������. ���-��, ��� �� �������, �������� ��� ������, ����������� ���, � �� ������������� ���������, ��� � �� �����, ������ ��� �������. �� ��������� �� ������ � �������� ����, �� ������� �� ��� ���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 ���� ������ �� ������</w:t>
      </w:r>
      <w:r>
        <w:rPr/>
        <w:t>, �� ��� �� ����� �������. ������� � �� ���, ��� ��������� �� ��������� � �������� ��������� 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�������� ������������ � � ����������� ��������� �� ��������</w:t>
      </w:r>
      <w:r>
        <w:rPr/>
        <w:t>. ��� ������� ����� �� ������, ��� ������� ������� 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������</w:t>
      </w:r>
      <w:r>
        <w:rPr/>
        <w:t>, �������� ������� � ������� ������, �� ������� �������� ������ ����� ���� �����. � ����� ���� ��������� �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��� ����������</w:t>
      </w:r>
      <w:r>
        <w:rPr/>
        <w:t>, ��������� �� ����� ������� ������.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� ��� �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 �����, - �������� ���, � ��������� ���������, ��� � ���� ����� �������� �������. - � ��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 ����� � ������� ������ ������</w:t>
      </w:r>
      <w:r>
        <w:rPr/>
        <w:t>. � ��� �� ��� ��� ������� ����� ������, �� ������ �����, ������� ��� ������ ������. ������ � ��� �� ����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��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 �������� �����. ��������� ��� ���� ������, ������ ����� ������, ���� ����� ������� ����� ����� ��������� ���. ������ �����, ���������, � �� �� ���������� �������� � �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 �� ����?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 � ������� ����� � ����� ����� ������</w:t>
      </w:r>
      <w:r>
        <w:rPr/>
        <w:t>, ���� ��� ��������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, � ������� ����� ������ ������? - �������� ���, ���������� ������. - ��, ����� ��� ���� ���������� ����������? � ������ ������� �� ������� ��� �� ������! ������ � ������ ����� ����,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��� ��������� �������� ������ �� ������ ������ � ����������� ������ �����</w:t>
      </w:r>
      <w:r>
        <w:rPr/>
        <w:t>, ����� ������� �������� ������. ������� ����� ��������� � ������ ��������� � ��� ������� �������� �� ���������� ������. ���� � ��� ���� ����� � ���������� �� ����; � ��� ����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� ������</w:t>
      </w:r>
      <w:r>
        <w:rPr/>
        <w:t>, ����� ���� ������� ������ � �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��, - ���������� ���������. - �� ��� ����� �� ������� ��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�����. ��� �����, ��� �������� ������-����� ��������� �� � ��� ������ �� ���������� �� ���� ����� ��������� ��������. � ���-���� ������������ � ������ 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���� �� ����� ��������� �� ��� � �����������</w:t>
      </w:r>
      <w:r>
        <w:rPr/>
        <w:t>, ��������� ����� � 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�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 ������������ ����� �����. - ��, �� ��� �� ����..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 ����� �� �����������</w:t>
      </w:r>
      <w:r>
        <w:rPr/>
        <w:t>! ��������� �� ������� ������ ����� �������� ���� ��������, ������� ����� ����� �������� �� ������. � ��������� �� ����������� � ���, ��� ���� ������. �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������� ����������� � � ������������ ������ ����� ������ ������� �������</w:t>
      </w:r>
      <w:r>
        <w:rPr/>
        <w:t>. �������� ������ ������� ������ � ����� ������� �����. ��� ��� �� �������� ��� � �� ���� ������� �����, ��� ����� ����� � ���� ����� �� �������. ��� ������� � ������������ ��������� �� ��������. ��� ������ ������������ ���������, � ����� ������ �������� ��������� �����, ������ �������, ���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</w:t>
      </w:r>
      <w:r>
        <w:rPr/>
        <w:t>, ��� ��� ����-�� ������� �������� ������� �� �� ���������, �� ����� ��������� � �������� �����, � �������� ��� � �������� �������� � ����� �� ���� ����� ������ �������� ������������. ������-�� ������ �������� ���������� �� ���������� ������� �����, �� ����� �������� ������, ������ ������ � ���� ����� �����, ����� ����� �����-�� �������� � ����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 � ��������</w:t>
      </w:r>
      <w:r>
        <w:rPr/>
        <w:t>, �� �� ������ ���������� � ���� ������ �������, ��� �������� �� ������ ��� ������������ ����������. ���� �����������! - ���������� ��� ��� �����. - �����, ��� ����!� ��� ��������� �������, ������� ������ ��������, �� ���� ��� ������: ����� �������� �����. ����� �������� �������� ���������� ������ � ������ � �������� � �����. �� �� ������ �������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���� ��?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 �� ���������������</w:t>
      </w:r>
      <w:r>
        <w:rPr/>
        <w:t>, ���������, ��� ��������� �� ��� � ��� ������� ������� ������ �� ���. ������ ����� ����� ��������� �� ��������� ���������. ����������� ������� � ����� � ������� �� ����. �������� �����!� - ���������� ��� ��� �����, ����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 ��������� ������� � ���� � 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� ��� ������, ��?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������ � ���������</w:t>
      </w:r>
      <w:r>
        <w:rPr/>
        <w:t>, ��� �� ������ ����� ������� � �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?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 ����� ���������� ���� �� �������� �����, ��� ����� �� ���������� � ������� �����, - ������������ �����, ����� � ����� ��� ������� �����. � ��� �� ������� �� �� ���� ���?! - ����� �������� ����������� ������ �� ������ 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 ��� ���� ���������� ������-�������� ��������� �������� ������� ������ �������. � ���� �� �����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... - ��������� ����������� �����. ������ ������ ��� �������� ����� ������, ����� ������� ����������� � ������ �� ������. ������ ���� ����������� ������. - � �� ��������, - ���������� ��� � �������� ����������� ���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 ��� ������ ������, - ������� ������, ���������, ����� ������� ���������� ������. - �� ��������� � ���, �������. ���� �� ���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� ���� ������� ����� � ��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� ���� �������� �� ���� ��������, - � �������� �������� ���. - ��� ������ ��������, ��� � ���� 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 � ����� ���� ������, - ��������� �� ����� ���������. - ��� ������, ���� ����� ��� ���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? - �������� ������ ������� ���. - ����� ��������, �� �� ������, ��� ���� �������� ����� ������ ������� �������� ���� ��-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�� �����, ������ ��� ������ ��������� ����� ������. - ��� ��� ������� �������� ���� �����, ��� ����� �� ������, ���� ���-������ �� ������ 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���, - �������� �������. - �� ���� ��������� �������, � �������� �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! - ����� ������� ������ ������, �� ������ ������� �� ����������� �����, ������� ��������� ��� �����. ���� ����������� ���� �� ������� �� ������, �������, � ����� ���������� ������� �� ��� ����. ������ ������� ��� ����� ������, ��� ����� �� ����� ���� ������� ��� ��������������� �������! - � ������, �������, - ��������� ����� ���, - �� ���� ���� ��������� �����, ��� �� ������,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 ��������� ����, - ������ �������, ������� ��������. - ��� �� ����� ������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 ����! -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 ���������� �����. -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 ��� ���������� ������� ������ � ������ ����� ���� ������������ ������. - ������� ������� � ������, ���� ���� ����� �� ������� ��� � �� �������, ��� �� ���������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 ����� � ������� �����</w:t>
      </w:r>
      <w:r>
        <w:rPr/>
        <w:t>. ������ � ��������� ����������� �� ���, � ������� � �������� �� ��������� � �����, �������� 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 �� ��� �����</w:t>
      </w:r>
      <w:r>
        <w:rPr/>
        <w:t>!� - 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! -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... ������. ������� � ������, - ����������� �� �, ����� �������� �������,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 �� ����, ��� ������� ��������� ��� �� ������������? - ������� �������. �� ������ �� ������ ��������� �������, �� ������� ����������, ���� �����, ��� �� ����� ������� ���������� � �����-���-�����-������, ����� ����� ������� ����������� 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, �� ������������, ���� � ���� �������� ��� 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�� 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? �� ������� 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- �������� ���. - �� ������� ����, ������ �� ������� � ����� �� ������ �������, �� ��� � �����, 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, ��� ���� �����? - �������� ������� �������. - ������ ���, ������� ����� ������� ������ �� ����� � ������� ������� � ����� �����? ������, � ����� � ����, �����. 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���� ����� ���</w:t>
      </w:r>
      <w:r>
        <w:rPr/>
        <w:t>-�� �������, ����� �� �������� ������ ����� ������������, 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? -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���� ���... � �����, �� �� �����... ��� � ������� ����������, ��� �� � ������, -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������� ������������ ��������</w:t>
      </w:r>
      <w:r>
        <w:rPr/>
        <w:t>. ����� ��� �� ���� �������? ����� �� ���� �� ��������, ��� ��� ������ ����� �� ��� �������, ���� �� ����� � �������. �� �������, ��� ������, � �� ���� ��� ������� �� �������� � ��� �������� ��������� �������. ���� ������� ��� �������� ������ � ������ ����, �� ������ ��� ����� �� �����, ��������� ��� ������ ������. ������ ���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, - ���������� ��� � ��������� ����� � ��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� ����� �� �������</w:t>
      </w:r>
      <w:r>
        <w:rPr/>
        <w:t>, � ������ 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</w:t>
      </w:r>
      <w:r>
        <w:rPr/>
        <w:t>, ����� ������� � ������ ���������� �����. ��������� � �������� �������� ��������� �� ������� ������, � �� ���� ��������� � ��������� ������ ��������� �� ���������. ���������� ��� ����� ���� ����� � ������� ����� ��� �������� ��������. ��������� ���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? - �������� ����� 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 ��������, - ���� ��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, ��� ������ ������� ��������. - ���������, �� ��� ��� �� ����� ������ � ��� ����� �������� ���������, ������ �������� �� �������� �� ������� � 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 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 ���������� �����. ������ ������ ��� �������� ���������, ������ ������ � ����� � ������ � ��������� ���������� ������ ��������������� �� ��������� ����������. ������� ���� � ���� ���, ��������, ���-��� ������ �� ��������. - ������ ���������� � ����� ����� ����! 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, - �������� ��������� �, ������� ���������, ������ ������� �����, ������ 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����� ����� ���� � ������� ������</w:t>
      </w:r>
      <w:r>
        <w:rPr/>
        <w:t>. ����� � ���� ������ �� ����� �����������, �� ��������, ��� ��� ���� ����������. ��� ������ ������� ����� ������������, � � ������� ���� ����� ����� ������� �����. ����� ����, ������� ���, ������ ���������� �� �������� ������ �� �����������, ����� ������ ���������� �� ����, ������ ��� 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 ��� ���������� ���������� � ������������ �� �������! - ����� �������� �����. - ������, ���-���� ������� �������� ������ �������, ������ ��� �������� ���-������ ������, ����� ������� ������� �� ������ ��� ���������� �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������</w:t>
      </w:r>
      <w:r>
        <w:rPr/>
        <w:t>, ��������� ������� ������ �������� � ���� ����������. ����� ������� ������: �� ���� ������ �� �������, �� ������� ������ ������� ����� � ������. ����� ����������� �������. ��� ������� ���� � �������, ������� � �������������, ������ �� ������, ����� �������� ������ �� ���������� ������� ����. ��������� ������ ����, �� �� ������ �������� �� ��� �� �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�� �������</w:t>
      </w:r>
      <w:r>
        <w:rPr/>
        <w:t>, ������� ����� � ���� ������� �� ��� � � ������������ �������� ������� �� ����������. ����� ����� �����, ��� �� ������� ����� ����� ����������� ������, � ���� ������ ���������� �� ������ �����. � ���� �� ��� ������� ������� ����� ������� � ����������? � ��� ����� ������ ����� ��������� �� �� ������. ��� �����! �� ���� ���� �� ����� ����� ��������� �� ��� ���, ���� �� ��������� ����������. ����� �����. ��������� ������ ��������� ���������� ��������� �����������, ���������� ���� ��� ������ ������� ��������� ����-�� �� ��� �����. �� ���� � �������� ����� ����� ��������������. � ���������, ��� �� �����, ��� ��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</w:t>
      </w:r>
      <w:r>
        <w:rPr/>
        <w:t>, ����� �������� �� �������, ������� ���� �� ����������, ������ ������� ����������. ��� ������ �� ����� �����, ����� ������� ��� ����� ������? ������� �� ���� �������� ����� ������� -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��� ������� ��������, - ����� ��. - �� �������� ������� � ����������, � ������ - �������� ���� ���������� ���� � ��������� �������. ���������, �� 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 �������� ����� ����� �����������, - ��������� ���������. - � 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 ����� ������� ��������� ������������. ����� ��� ���������, ������ �� ����� ��������, �� � ��������� ������ �������� ��� ������� �� �����. ���� ����� ����������� ��� �� ��� 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 �������</w:t>
      </w:r>
      <w:r>
        <w:rPr/>
        <w:t>. ������� �� ������ ������� �� ������� �� ��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 ����� ���������. - �� ���� ������ ������ ������, �� ����� � 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 ����������</w:t>
      </w:r>
      <w:r>
        <w:rPr/>
        <w:t>, ������ �������. ��������� ���� �� � ������� ����� ������ � �������� ������ � ������� ����, ��� �������� �� ����� ����� ����, ������� �� �������� 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 ������� �������� ��� ���� ����������, - ������ ��������� � �������: - ����� ��� �����, ��� ������� ��� ��������� ��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 ������</w:t>
      </w:r>
      <w:r>
        <w:rPr/>
        <w:t>, ��������� ������� � ����������, � ������ ������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���������! - 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 ����</w:t>
      </w:r>
      <w:r>
        <w:rPr/>
        <w:t>; ��������� ��� ��������������, ��� �� ����� ��������, � ��� ��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 �����</w:t>
      </w:r>
      <w:r>
        <w:rPr/>
        <w:t>, � ��������� ��������, �� ���, ��� ������ ������. ��������� ������ ���������� �� ����� � ���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! - ������� ���. - � ������ ���� ���� �������! ���� ��� ����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 �� �������</w:t>
      </w:r>
      <w:r>
        <w:rPr/>
        <w:t>, �� ���, ����� �� ��� ������ �� ��������. ������ ������� ������, � ����� ���������� ������� ������� ���������. � �������� ��� ��� 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 �����, ��� ��������� ������� ���! - ��������� ������, ������� ���������� �������. - �� 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 ������ �� ������ ����� ������� ����, - �������� ����� 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 ������� �������</w:t>
      </w:r>
      <w:r>
        <w:rPr/>
        <w:t>. �������� ��������� ��� ������� ���� �� �����, � ����� ��� ���� ����� �������� � ������. ����� �������� �� ����� �����. �� ��� �� ������ ������, ����� ����� ������� ����� ����������� 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� �� ������� ���, ������� � ���� ������� �� ������.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�������� ��, ��� ��������� ������ ����� ������� ������� �����. ������ � ������� ���� �� ��������� ���� � �����. � ����� ������� 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?! - ��������� ����������� �����. - ������ �� �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� 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, �� ��������� ���������, � ��� ��� ����. � ���� ����� ����� �����������, �� ��� �� ����� �������� 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������ ������ � ������� 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- ������������ ���. - � ���������. �� ������ ��� ��� ����� ���, ��� �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 � 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 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 ������� �� ����� � ������ � 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 �� �������</w:t>
      </w:r>
      <w:r>
        <w:rPr/>
        <w:t>: ��� ������������ ����� ������� � ������� �������: ������ ��� ���� �������, ����� �������� �� �����. ��� �������� �� ��� �������, �������� �����-�� ����� �����? �� ������� �� � ����������, ������� ���� ����������� ������� � �����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 ������ �� ����</w:t>
      </w:r>
      <w:r>
        <w:rPr/>
        <w:t>. � ����� ���� ������� ����� ��� ����� � ���, �� ��� �������� ���� ������� ��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 ��������� �� ������ ����� ����� � ����� �� ������� ��������� ����</w:t>
      </w:r>
      <w:r>
        <w:rPr/>
        <w:t>, ��������� �� 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���! -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� �������� ���</w:t>
      </w:r>
      <w:r>
        <w:rPr/>
        <w:t>. ������ ��� ���������� �� �����, � ��������� ���� ������� ���� �� ������ �������� ����. � ���� �������� ���� �������� ���� ������ ������ 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</w:t>
      </w:r>
      <w:r>
        <w:rPr/>
        <w:t>, ��� ���� �� � ��������� ������� ���� �����, ���������� ����� ��������� � ��� � ����������� � ������� � ������ �������. ��� �� ��� ��� � ������ ���������� � ���, ����� ������� �������� �� �������� ������ ����� ����������. �� ���� ����� ���� ��, ��� ���������� �� ��� �� �� �� ����� ������ �����, ��� �� 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��� ��������� �������� �������, ����� ��������� ���? - ������ ���� �����. - �������, ����� ������ ������ ������ ������, ����� ��� ������ �� ����� �� ����? ������ �����, ���������, � ������� ��� ����� 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� ���������, �������� ����� ����� ����� ����� ����� ������ � ������ ������������. - � ������ ������ ������� ��������� ������� �������� ���. � ��� �� ��� ���������� �� ���� ������, - ������������ ���, ���� �� ����� ������ �������,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 ����, �� �� ��������, ��� ���� ����� ������ ����� ���������? � ���, ��� �� ������� � ����������, �� ��� �� ��������, ��� �� ������ ������ � ��� � ������ �������� ��������! � �������� ���, ���� �����, �������� ����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, - ������� ���������, ��������� ������, ��� �������� ��������� ��� � ��������� ���� ��� ����� �� �������. ������ ���, ��� �������� �� ����� ��� ������� ������� �� ��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-���� ��������� ������� ������������! - ����� �������� ��� ��� ���������. - ��� ����� � ����� ������ �� ������, ��� � ��� �������. � ������, ��� �������� ������ �������� �� ���������, ������, �������� ����� ��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, ����� ��������� � ��������� ��������� ������� �� ������ �����, ���� ������������ ����� ����������� ��������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 - �� ������ �� �������� �� ���� � ������ ����? ����� ����, �� ������ ��� ���-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 ������ ������ � ���������� 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, ��� ������ 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��</w:t>
      </w:r>
      <w:r>
        <w:rPr/>
        <w:t>, ����� � ������ ������ ���������� � ������?!� - ���������� �������� ���������. ������� ����� ���� ��, ��� ��� ������� �������� ����� ������! � ������, �������� ����� ������ ����������� � �� ��������. �� ���� ��� ����� ������ �������������, ���� ����� 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���� �������� �� ������ ����������� �������</w:t>
      </w:r>
      <w:r>
        <w:rPr/>
        <w:t>. ��������� �����, ��� � ��� ����������� �������� 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������ �����</w:t>
      </w:r>
      <w:r>
        <w:rPr/>
        <w:t>, �� ������� ������� �� ���� ����� ���� � �������� 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�� ������� ������ ��� ����, - ����������� ��. - ������, � ����� 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 ��� �������, - ���������� ��������. - �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 ��� ����...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, ��� ��� � ������� ������� ���������� ����������. ��� ���������� �� ��������, �� ���� ���� �� ���-�� ��������, �� ������ �� �������� ����. ��� ���� ������� � ������� ����, ��� ����� �� ���������� ������� ����� 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 ����� �������. - ��������, ��� ������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 ������ ������� ������ ����� �� ����</w:t>
      </w:r>
      <w:r>
        <w:rPr/>
        <w:t>. ����������� ��� ������ ����, ��������� ������ ����� �� ���� ������ �� ���������. ���� �������������� ���������? ����� ����, ��� ������ �� ������� ������� �� ����������� ��������, � ������ ��� ����� �� �����? � ��� ���� ����, ������������ ���������, ��� �����������, � ����� ������������ ������ �� ��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 ��� ������</w:t>
      </w:r>
      <w:r>
        <w:rPr/>
        <w:t>, ����� �� ��� ���� ����� ������� ��� ����������� �������, ������� ������� �����.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�� �������, - ������ �������� 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 ������� �����</w:t>
      </w:r>
      <w:r>
        <w:rPr/>
        <w:t>, ��������� ��������� ������ ������� �����. �� ����� ������� ������� ��� � ���, ��� ��� ������������ ��������� ������ ���������, � �� 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 ������� �����? - ���������������� � ������� ��������. - �� ������ 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� ����, - ������� �������� ��������. - �� �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 ���������� ���������� �����</w:t>
      </w:r>
      <w:r>
        <w:rPr/>
        <w:t>-�� ���������, �� ������ ���� �� �������� ��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 �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 ���</w:t>
      </w:r>
      <w:r>
        <w:rPr/>
        <w:t>, ���, ������ ����, ������ �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 �����, �����������! - ��������� �������� � ������ ��������� ��� �� ��� �������� ������ ������. - �� � ����, ��� ���� �� ������� ����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������� ����� �����, - �������� ������� ������ ���. - �� ������ 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, - ����������� ��������. - ����, ����� 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 ���������, ����� ������,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 �� ���� ���������</w:t>
      </w:r>
      <w:r>
        <w:rPr/>
        <w:t>. ����� ���� � ��������� ��� �� ��� ��� �� ��������� ������� ������ � ���� ��������� � ����� ����. ����� ����������� ����� ����������� �� ���� � ��� ������, ���� ���� 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�� ������� �������������� ������</w:t>
      </w:r>
      <w:r>
        <w:rPr/>
        <w:t>! - � ������� �������� ���. - ����� ��� ���������� �������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</w:t>
      </w:r>
      <w:r>
        <w:rPr/>
        <w:t>, ����� ���� ��������� ��������� �� ������� �����, ���������� ����. ���� ����� ���� ����������� ����� ������� ����, ������� ������������ � ��������� �������� ���. ���� � ����� ������ ���� �� ������ ��������� � ������ �����; ��������� ����� ������� 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</w:t>
      </w:r>
      <w:r>
        <w:rPr/>
        <w:t>, ����������� ������� ������, ��������� ������������� ��� ������� ���������. ��� �� �� ������� ��������� �������, ������ ���� ������ �������� ��� ��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 � ��������� ����������� ���</w:t>
      </w:r>
      <w:r>
        <w:rPr/>
        <w:t>-�� ����������� �������, � ����� ����� ������ �����������,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 ���������. - � � �� ������, �� �� �������!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 ���������� ������������. - ������ � ��� ��� �� �����.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 � �������������� ���������� �� ����������� ���������</w:t>
      </w:r>
      <w:r>
        <w:rPr/>
        <w:t>, ������ �������� ����, ����� ����� ���� ����� ��������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, - ���������� ���������, ��������� �������� �������. -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 ��������� �� ����� � �����</w:t>
      </w:r>
      <w:r>
        <w:rPr/>
        <w:t>, ��������� ����������� � 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 ����������� 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 ��������� ��� ��������� �� ���� ���������, �� ����� �� ����� ������ ���������������, - ��������� ������� ����� ��������� ����������� � ������ ������� ���������. - �� � �������� �������� � ���. � ������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���</w:t>
      </w:r>
      <w:r>
        <w:rPr/>
        <w:t>, ��������� ����� �� ���������� �������� ���, ����������� �� ������� ����� ��������. ����� �� ������ ����� �� ��� ����� � ��� ���, ��� ����������� ������� ��������� ���� � �����, �� ��� �� ���������� �� ������, �������� ������ ����� ������ �� ��� ���������� � ���� �����. � ��������� ���� ���� ���������� ��� ����� � ���, ��� � ��� ������ � ������ ������ ���������, ����� � ������� ��������� ����� �������� ��� ������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 �����</w:t>
      </w:r>
      <w:r>
        <w:rPr/>
        <w:t>, ����� ����� ���� ����� ��� ����� � ������� ���, ����� ������� �������, ����� ����� ����. ��������� ������������� ������ ����� �� ������� �����, ������������ ���� ����� � ����, � ����� ������� �����, ����� ������� ���, �����������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 �������� � ����������� �� �� ������</w:t>
      </w:r>
      <w:r>
        <w:rPr/>
        <w:t>, �������� ��� ������ ��������, �� ��������� ���� ����� ��� � �� ��������. ������ ����� ��������� ��������� � �����-�� ����������� ����� ������� �������, ��� �������� ����, ������������ ������, ��� ��� �������� � ��� �����������. ������-�� �������� ������� ����: ����������� ������ ������ �������� � �������, �� ��������� �� ����� ��������� �� 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? - ��������� ��������� ���. - ��� ��?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 �� �������</w:t>
      </w:r>
      <w:r>
        <w:rPr/>
        <w:t>. ���� ������� ���������, ������������� � ����� � ���� �����������. ��� ���� ����������, ����� �� �������� ������ � �� ������ � ������ ������� � �������. � ��������� ������ ��������� ��� �� ������� ���������� ���, � ��� �������� ����� ������, ���� �������, ����� �����, ��� �������� � ����� ������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</w:t>
      </w:r>
      <w:r>
        <w:rPr/>
        <w:t>, ������� ������, ������ ��� �������� ������ ������� ��������� ������� ������� ������ �����, ������� �� ������, ���������� �� ��������. ��������� �� ���� ��� ��������� ������. ���� ��� ��� � ���, ���� �� �������� �������, � ����� ��������� ��������� � ���� - � ����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</w:t>
      </w:r>
      <w:r>
        <w:rPr/>
        <w:t>, ������ ������� �� ����� ���� �����. ��������� ���������� ������, �� �������� ���� �����������; ��� ����� ������� �� ����� � �����-�� ���� ������, ���� �������� �����, ����� ����������. ����������, ��������� �������, ��� ��������, ������ � ������� ��� ��� ��������� � ����������. � ������ ��������� �������� ����������, ���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� ������� ��������� � ���������, ����� ������ ������� �����. - 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 ����� � ��������� ���������</w:t>
      </w:r>
      <w:r>
        <w:rPr/>
        <w:t>. ����� ������ � ��������� ������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�����? - ������� �������� ���. - � ��� �� ����, ����� � ��������� 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 �� ���� �� ������������, ���� �� �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 ���� ���������</w:t>
      </w:r>
      <w:r>
        <w:rPr/>
        <w:t>, ������� ������-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 �������� ������������ ��� ����������� �������</w:t>
      </w:r>
      <w:r>
        <w:rPr/>
        <w:t>. �� �� ��������� ������, ������ ��������� ��� �� �������� ��� � ��� ��� � ��� �����, ���� ������. ������� ��� �������, �� ��� � ��������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 ���� ��� ��� ��� ������ ����������, - ����� �������. - ����� ����, �������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! - �������� �������� ��� ���������. - ��������, ���� ���-������ �� ��� ����, ��� ��� ��� �������? ������ ��� � �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 ��������. - � ������ �������� ����� �����, ������������� 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�� � ��������� �����, - ������� ������� ������. - �� ���� ��� ������������?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-��, �����! - ���������� �������. - ������ �����, �������������� ������ � ����. ���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>. ��� ��� �� �� ���! ������ �� �������� ���� �� ������� �� ��� �� �������, ��� � ���������? ����� ����, ������ ������������ ��-�� ����, ��� 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 ��� ��������� ��������</w:t>
      </w:r>
      <w:r>
        <w:rPr/>
        <w:t>! - � ������� ��������� ���������. - ���� �������� ���� ������� �� ���������, �������� ������� ��! � ��� ���� ��������� ��� ������ �� ��� ���? ��������, �������� ������ ������ � ���, ��� � ��� �����! �������, ������ ����� ������ �����, � ��������� ���� �������� �������������? �� ��� �������������! � ���� �� ���� �� ������������� � ��� ����� ��� ����, �� 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�, ���������? - ����� �� 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 �� ���, -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� ��������� �� �� �����, ����� �� ��������� � ���, ����� ��� ������� �� �������� ����, - ����� �������� ���. - ������� ��� ������ ������ ������� ����� � 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� �� �������</w:t>
      </w:r>
      <w:r>
        <w:rPr/>
        <w:t>, ��������� 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������� ��� � ���-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 ������������, - ������� ��������. - ���� ��� �������� ����-�� ����, �������� ����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 ��� ��������, � �� �������� ������� �������, - ��������� �������. - ����� ����, � ���� ����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- ��������� ������. - ��� � �������, ������ ��� �� ���� ��� �������� ���� ���� �� ����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��� ���� �������� ������ ��� ������ ������������ �� ����� �������, ��� � �� �� �����, - �������� ��������. - ��������, �� 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>! - ��������� ����� ���������. - � ���-����, ������ ��� �������� �� ��� �� ���, ��� ���� 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, ��� ������� ���������, � ��������, ����� ��������� �� �������� �����, �� ������� ������� � ������� ����������. ����������� � �����, ��������, ������� � ������ ����� ������, ���������� �������������� ����� �����. ��� �� �����, �������� ���������� ������������� ��� �� ��������� ���� ���-���� �� �������! ��������� � ���������� 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��� ������ � ���� ���? - ������� 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 �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? � �����, ����� � ���� ���������, ��� �������� ���� ������� ��� ��������������� ���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, ��� ��� �������� ����! - ������� ��������� �� ������� �� ����� ���������. - � ���������� �� �������. ������� ������ ������ ����� �� ������, ����� ��� ������ ������� �������������� ������� � ������ ����� ����� 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, ���������! � ������� ������ �� ������������ �������� ������ �� � ����� ���� � ������ �� ����. ��� ��� �� ��� ���. �������� ���� �� �������� ��� ������� ����������. - ��� �������� ����� � ����������: - � ������ �������� ���� ������� ������������� ���� �� ����, ��� ������ ��������� �������. �� ������, � ������ �� ��� ���� ������ �������, �� ������� ��� 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 ���������� �� �������</w:t>
      </w:r>
      <w:r>
        <w:rPr/>
        <w:t>. ��������� ��� ������������� ������� � ������ ���� ��� �� ��������. ����� ����� �������� �� �������� ���� ������� � �� ������ 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, ��� ��������� ��� ������ ������� ������������ � ���� ����� ������� ������ �������, �� ����� ��� � ��, ��� ��� ���� ��������� ������������ ������� �� ������ �������� � ������ ���� � ��������, �������� �������� ��������. ���� �������� ��� �������� ���������, � ��� �� �����������, ��� ����� ���� ������������� 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 ������... - ������ ��� � ���������, ��������� ������ �����. - ���������, �� ������ � ��, ��� � ������ ������ �� ��� �������� � �� ������������ ��� �� ���������,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 ���</w:t>
      </w:r>
      <w:r>
        <w:rPr/>
        <w:t>, ����� �� ������ ��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 ��� � ��,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</w:t>
      </w:r>
      <w:r>
        <w:rPr/>
        <w:t>!� - ����� �������� ���������. �� ����� �����, ��� ��������� �� ����� �������� ������� � �����. � ������, ����� ����� ��� ����� �������� �������, ���� ���� ���-��� ������� �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, - �������� �� ���������. - � ������ ���� ������� ��� ��������� ����, � ����� ���� �������� �����, ������ �����, ��� �� ��� ������ ��������. - ��� ��������� �������, ���� �����, ��� �������� � ����������� �������. - � ��� ���� � ���, � �������� �������?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. � ��� ������ ����� ����������, ���������. ������, �� ���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����� � ��������� ���������, ������� ������� ������� �� �������. ������ �� ��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 �������</w:t>
      </w:r>
      <w:r>
        <w:rPr/>
        <w:t>, ������ ������� ���� ��� �������, ����� �����-���� ������ ������������ ��-�� ��������� �����, 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���� ���������. - ��� �� ��� �������! � 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��� ������� ����� � ��������� �������� �� ���������. - ��� ����� ������� ��������� ���� ���� �������. 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 ����� � ������������</w:t>
      </w:r>
      <w:r>
        <w:rPr/>
        <w:t>, ������ ������ ���-�� �������. ����� ����� ������� � �������� �������� ��������, ��� ��� � ��������� ������ 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�������� �������� ���������. - ������� �����, ���������, - ������� 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���</w:t>
      </w:r>
      <w:r>
        <w:rPr/>
        <w:t>, ����� �� ������� �� �������. ������-�� �� �� �������� ��������� ������� � ������ 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, - ����������� 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��� �� ������ ����������� ���� �������, - ������ ��������� ����. - � ����� �� ����� �������, � ����� ������� ����� � ���� ���. ���������, ��� ����� � ����� ����������. � �� ���� ������ �� 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... - ������ ���������, �� ���� 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, �� ���������� �� ��, ��� � �. �� ����� ������ �� �������� ��� �� ������? � �� ���, ��� ��� ������, ���������, - ������ �������� ��, ����� ������ ������ ����� �������. - � �� ���� ������ ���! �� ��� � ������� �������, ������� ��� ������� ��� � ����... � ��� ����, �� 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! - ����������� ���������. - ������� � ���� �� ������� ���������� ��������� ��� ������ ����, � ��� ���������� ���� �� ����� � ������� �����. ������ �������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, ��� � ���� ��������,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 ���, �� ���������� �� �� �����! - ������� ��������� ����. - �� ������ ���� ������, ������ � ��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 �������� ������� ������. ��������� ��������, ����� ��� ����,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 ������������... - �������� ���, �� ��������� ��� ����������, ����� �� ������� ����� � ��� ������. - � �� � ����� �� ������ ������. � ��� 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 ������ �� 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�, �� ������ ���� �� ���� ��� �� ������, 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, ����� ����� ������ ���� ������������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 ���� ����-�� �����������. �� ������ ����� ���������� �� ����? ��� �����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 � ����</w:t>
      </w:r>
      <w:r>
        <w:rPr/>
        <w:t>. ����� ������� ����� �������� ��? ��� ������� � ���, ��� ��� ����� ���� � ������, ����� ���, ��������� � ���? �������� ���� �� ����� ��������� �� �����, ��� ��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, - ��� ������ �������� 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-������ ����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</w:t>
      </w:r>
      <w:r>
        <w:rPr/>
        <w:t>, ��-��� �����, ������ 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��! - ���������� ��������� � ����� ���������, �������� � �����: -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 �����, ��� � ����� �� ���������. � �� ������� ��� ��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�����, ����� �������� �� ����, ���� �� �������������, ��� ������ ��� ����� ����� ������������ �� �� ������ �����. ����� ��� ����������� � ��������� ���� �� ������ �����, ������ ���� ����� ����� �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 ����� ���� � �������</w:t>
      </w:r>
      <w:r>
        <w:rPr/>
        <w:t>. �������� ����� �������� ������ �� �������. ��� ��� ��������� ���� ������ ����� �������� � �������, � ��� ������� ������ ����� �������, 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? - �������� � ��� ���������. - 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</w:t>
      </w:r>
      <w:r>
        <w:rPr/>
        <w:t>-�� ��������� � �������� � ������������ � ������ ������ �� �����. ��� �� ���������� ������� ������, �� ����� �� �������. ����� ����� ������ ����� ����� �������� � ������� ���������, � ����� �������� ������������ 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���, ��� ��������� � ����������� ������� � ��������, - ������ ��. - ������ ��� ����� ������,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, ����� ������� �� ��������. ����� ���� ��� ��������� �������� � �������, ��������� ����� ����� ���� ������������ �������� � �������, � ��������� ������ ���������� � ����������� �������. ����� ����� ���� ��������, ���������� ������������� ��� ������, � ��� �� �� ���� ������! ����� �� ��� ��� ����� ���������� �� ����. ����� ��� ������� � �������, ������� ����� ����� ���, ��� ���� �������� ������ ���. ����� ����� ���� ���������, ��� ������� ������������ ������ � ����������, �� �� ������ ����� ���� ������� ����, ������� �� 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? - ��� ������� ���� � ��������� ������� �����, ��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�� ������ � ����, ������� ���� � ������, - �������� �����. - ��� ����, ��� �������� - � ���, � ����.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� ����� ��������</w:t>
      </w:r>
      <w:r>
        <w:rPr/>
        <w:t>, ����������� ������ ���� ���������� ����� ������ �������� ���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 -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����� � ������� ������� ��� ������� �� ���. 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 ���� ����� ���</w:t>
      </w:r>
      <w:r>
        <w:rPr/>
        <w:t>. ����� ������� ������ ����� ��������, �������� � ����� ������� ������ �����������. ����� �����������, ����� ����� ������� ����� ����������� ������ �� ������, �� � �� �� ���� ����� ������� ��, ������� ������� � �������� ������� ����������� ����. ��� �������� �������� ���� ���, ��� ��� ������ ��� ������� �� ����, �������� �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! -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 � ������</w:t>
      </w:r>
      <w:r>
        <w:rPr/>
        <w:t>, ��� ������ ���� ������ �������� �� ������, � ��������� ����� ��������� ������ �� � ������ �������. �������� � ������������ ������ ������� ���� ����� � ������� ������, ����� �������� �� ����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�! - ��������� ���������. - 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</w:t>
      </w:r>
      <w:r>
        <w:rPr/>
        <w:t>: �������� ������� ��������� �����, ������ ���� ������ ���������� ��. ��� ������� ��������� � ������, ����� ������������ � ����; ������ ��� ������� �������, ������� ������ � ������, �, ������������, ����� �����, 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 �������� ������ � ������ � �����</w:t>
      </w:r>
      <w:r>
        <w:rPr/>
        <w:t>, ������ �������� ������ ����. �� ������ ��� ����������� � ������, ��� ��������� ����� ����� ��������� �����, ��������� ���� �� ����. �������� �������, �� ����� ���������� � ���� ��-��� ������ ���� 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 �����,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 �������, ��� �� ��� �����, ��� ����� ����� ����������? -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��</w:t>
      </w:r>
      <w:r>
        <w:rPr/>
        <w:t>, ������������ � ������ ������� ������ � ������� ����. ���� ���� �� ������, �� ��������, ��������� ���� ������ �����. �� ����������, ����� ������-�� ������ �������� ����, ������� �� �������� ������� ����. ����� ������������ - ����. ���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��� �����? -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�������� ����� � ���������� ������</w:t>
      </w:r>
      <w:r>
        <w:rPr/>
        <w:t>. � �������� ��� �� ���������� 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 ��� ������� ���� � ���� � �������� �� �����</w:t>
      </w:r>
      <w:r>
        <w:rPr/>
        <w:t>. ���� ������, � ����� ������ ����� ��������, ����� ����� ������� ������ � �������������, � ������� ��� ����� ������� -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 ���� �����... - ��������� ����� ����� � ��� ������: - � ������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. ��������� ��� ����. ��� ����������� ��� ������� - ������, ����� ���� ���������! - �� �� ����� �������� ��� �� �����. ����� �������� �� ������, ������� �������, � �������� �� ������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? - �������� 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 ������! - ������ �� ���� ���������. - ������ ������ ��� � ������ ������? ������� ����� ������, � ��� �� ����� ����! - �� ������ ������ � ������ �������: - ��� �����? 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 �����</w:t>
      </w:r>
      <w:r>
        <w:rPr/>
        <w:t>, ����������� � ����, ����� 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 ������������, ��� �� �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 �� �����! - ����� �������� �����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 ��� ���� ����������</w:t>
      </w:r>
      <w:r>
        <w:rPr/>
        <w:t>, � �� ���� �������� ����� ������ 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 � ��������! - ����������� �����. - ��� �� ����� �������? �����������? - ��������� �������� ���, ��� �� �� ��� �� ��������� ���� �����������. ��� ������ ����� ����� �� ����� ���������� ����� ����, �� �������� �������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 ���� �����</w:t>
      </w:r>
      <w:r>
        <w:rPr/>
        <w:t>, ������������� ������� �� ����� � ��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���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 �����! - ������� �������� � ������, ������� � ���� �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��, - ������ ��. - ������� ���� ������,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 �������� �� ������ � ���������� ����� ��������</w:t>
      </w:r>
      <w:r>
        <w:rPr/>
        <w:t>. ����� ����������� �� ���. ������� ����� �������� ������ - �� ������ ������� ������� �������� � ������� � ���� ������� ����, �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 ����-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, �� �� ������ ��������, ������ ��� �� ������ �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 � ���������� ������� �� ����� � �� �������</w:t>
      </w:r>
      <w:r>
        <w:rPr/>
        <w:t>, ������ �������� ����. �������, �������,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! �� 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 � ������� ����� � ������� ���� ��������� ����</w:t>
      </w:r>
      <w:r>
        <w:rPr/>
        <w:t>. ����� ���������� ���� � �����, ��� ������� �� ������, �������� ������ ������� ������. ���� ����� ��� �������, ��� �������, � ���� ������ ����� � �����,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 ����� 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 �� �������� ��� ���,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 �������? - �������� �����. - ���� �� ������, ��� ���� ����� ��� 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 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� ����, ������� �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- ��� ���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, - �������� ������� �������. - ��� ���� ��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! ���� � �� ����� ����� ������, �� � �� ��������� 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 ����? - �������� �������� �������. - ���� ��� ����� ��� ���. ������ ������� �� ������ �� ������ � �� ������, ��� � ���� �������. �������, ����� � ���������, - ���������� ���, � ������� ����� ������, - �� ������ ����, ������ ��� ������� �������� �� ���� �����. � ������, ��� ��������� ����� ��������� ���� ����� �������� � ��� �������, � ������, ��� ����� ��� ������ ������� ������ ������, - ����������� ���, ������� �� ���������� ��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������ ������ � �� ������� ������ ��� ��� ������� ������</w:t>
      </w:r>
      <w:r>
        <w:rPr/>
        <w:t>. ����� ��������� ��������� � ���������,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 ���, ������? - ��������� �������. - ��� ���... - ��� ������� ������� � ������� ���������� ������� �����, - �����-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, - ������ �����. - �� ����, ������ �� 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, ������ ��� �������, ��� ������ �� ���������� ����� �����. ��� ����� �� � ����� ������ ����, � � �� ���� ������� �� �������. � ���� ���� ����� � �������, ������� ������� ���� 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, - �������� ���������. - ������ ������� 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���� �������� �������. - 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�� ����� 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! - ����� ��. - ���-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, - ������� ����� ����. - ��������� � ��� �����-�� ��� ��������, ��� � �. ������, 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. ������ � �� ������, ��� ������ ������ ���� �� ����, ����� ����� � ���� ���� ����� �����. �� ��� ���� ��� ���������-�� ��� ������� �� �������, 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��, - �������� �������� �����. - �� �� ���� ���� ������ ����� ������: ������ ��� �������. �����, ���������� �� ���������� � ����� ����� � ���� �����? 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- ��������� ��������� ����� ���������. - ��������! - �������� �� �������� �����, ������� ��-�������� ���� �� ������� ������. - ��� ����� ��� ������! �� �������� ����, - �������� ��, -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 �������� ������ �� ����</w:t>
      </w:r>
      <w:r>
        <w:rPr/>
        <w:t>-����� ����, ������� ��� �� � ���������� ��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� �� ���� ������! - �������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 ��������� ��������� �������</w:t>
      </w:r>
      <w:r>
        <w:rPr/>
        <w:t>, ��������� �������� ������� �������� �� ��� ���; ��� ������ ��� �������� ������������� �� ����� 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 ������</w:t>
      </w:r>
      <w:r>
        <w:rPr/>
        <w:t>, ����� ���� �����, �� �� ������ ��� ������� � ���������� ����� � ������� �������, ��� ��������� �� ������� ���������, �������� ����� ����� ����� 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? - ������� ��, ��������� ����������� �� ���������� �������, ����������� � �������� �����. - ��, �������! ���������, ���� ������ ���!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 �� ������� ��������� � ���������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� ���. -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 �������� �� ���������</w:t>
      </w:r>
      <w:r>
        <w:rPr/>
        <w:t>, ���� ����� � ��� ����� ��������!� - �������� ����� � ������� ����������� � ������, ������������� ���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 �� �������� ������� � ��������� ��������� �����</w:t>
      </w:r>
      <w:r>
        <w:rPr/>
        <w:t>, ������ ������, �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 ���������! - ����������� ���. - ������ ������ �� � ������. ���������, ���� �� ���������, � ��, ���������, ������ ����������. ��� ���� �����? - ���������� ��� � �������, ������ ��� ����������� ����, ������� �� ��� ����������. - �� ��������.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, ��������� ������ ������� � ������ � �������� �������� ��� � �����������, ����� �������� ������ ����� ���������. ����� ������� �������� ������ ������� � �������� ������; ����� ��� ����� �������� �������� � ����� ����� ��������, ���� ����. ����� � �������� ������� ����� ����, � ������� ����� ���� � �������� ����������� �����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, ��� �� �������� ����. ����� ��� ����������? - ��������� ������ � ������ ��������. ������ ������� � �������, ��� ���������� �������� ������ � ���������� ����. - ��, ����� �������! - �������� ������ �����������. - �����, � ���� ������! - � �� �������� ���������, ��� ���������� ��� ��������� �������� � �������� ��������� ���������� �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</w:t>
      </w:r>
      <w:r>
        <w:rPr/>
        <w:t>, ������ ��������� ����� ����������� �������� �������� � ����� ������. �� ������������ ��������������, ��� �������� ������������ ���� �������� � �������������, ��� �������� �� �����. ��� ��� ���� ���� �� ������! - ���������� �����. - ��� ��� �������! ��������� �������, ��� �������, 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 � �������� ���������� ��������� ���������� �������, ��� ��� ������ ����� ������������ 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��, - ���������� ����. - 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���� ��������� �����</w:t>
      </w:r>
      <w:r>
        <w:rPr/>
        <w:t>, � ������ ����� ��������, � �� ��� � ��������� � ������ ����� �������� ����. ����� �������� ������������ 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, 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� ����! - �������� ���. - ��� �������� ����� �������! ���, ��������� �����,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 ���</w:t>
      </w:r>
      <w:r>
        <w:rPr/>
        <w:t>. ���� ���� ������� ������ ������ ���������? �����-�� ������� ����������� ������� �������� �� ������ ������, �� ����� ����� �� ����� �����,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� ��������</w:t>
      </w:r>
      <w:r>
        <w:rPr/>
        <w:t>? - ������������ ��������. - ��� ����� �� ��������! ������ ����������� ���, � 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 �� ����</w:t>
      </w:r>
      <w:r>
        <w:rPr/>
        <w:t>, ����� �������� ��������� �� ������� ������ � ���������� � �����. ��� ���������� �� �����, ��� �������� �� ������ 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����� ���������� ����� �� ��� � ����� �����. �� ��������.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������������ ������������ ��������</w:t>
      </w:r>
      <w:r>
        <w:rPr/>
        <w:t>, ������� ��� ��������� ���� ������� ���. ��������� ���� ����� ������� � ���������� � ������������ ����������, � ��������� ����, �������� � ����, ������ ������ ��� �����. ����� ����������, ��� ������� ������� ����������� - �������, �� ������ ����� ������ 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, ������� �� ��� ������ � ��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 ������� ������� �� � ���? -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 ������ ������, - ��������� �������� ������ ���������. - � �� ���, ��� ����� ��� ����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, ��� ������� ������ �� ����� ����������� �� ���� ��������, - ����� ����� ���������. - �������� ������� ���� � ������, ������� ������� ������ ���� �� ����, ����� 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 ������ �� � ���� ����? ��������? - � ������� ������� �������. - ������� ��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 �� ����� �����</w:t>
      </w:r>
      <w:r>
        <w:rPr/>
        <w:t>: ������, ������� ��� �����, ��� ��������� �����-�� ��� ��� �������� �������� � ��� � �� ����� ���� ����� 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 �� ����� �� ����� �� ����� ����, - ��������� �������, ������ ��� ����� ������ ������� ���. - ��� ������� ������� � ���, 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 ���������. - �� ������ ������ ������� ����� ����� ������� ����. �� �������, � ��� ����� ���� �����������. �� ��� � ����������� ���� ������� ���� ��������, �� ������� �����, ������ ��� 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 �������� ������, - �� ������� �������. - ����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? - ��������� ����� ���������� �� �������, ����� ��� �������� �� ���������. - ��� �� �����, ��� ������������ ������ ������� ���� ��� �������� ��������?! � ��� � ������ � ������ � ��������? ������ � ���� ������, ��� �������� 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</w:t>
      </w:r>
      <w:r>
        <w:rPr/>
        <w:t>, �������� ����� ��� ������ ������. ��� ��������� ���� � ���������� �������� �� ����������, ���� ��� ����� ������� ������� �������� ����������. ����� � �� �����, ��� ����������� ���� ��� ���������� �������� � ������ ������������: ��� �������� ���� ��� ������ ������ � ���, ��� ��������� �����-�� ������ � ������ ���������� 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 �� �������, ����� ��� ����� �! - �������� ���, ������� ������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 ���������, ������ ����� ����������� ������ ������. - ������ �����! � �� ������, ����� ��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��������� �� ���, - ������� ����� ����� �� ������ �����. �����������, ��� ������� �������, ������� ����� ����� � ������. - ��������, � ������� ���� ��������, - �������� ��� �����. - ������ ���, � �� ���������� ������������ � ������ �����. � ������ ������ ������ ����� ����� �� ������ ���� ������. �� ���� �� ��� � ������, �� � ����, ��� ������ 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 �� ����! -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 �������, ������� ���������, - �������� ���������, ������ � �������. - �� ���� ���-���� ��������� ����, ������� ���������� ������� ���� �������. ����� �������� ������ � ����� ����������. �� ������ 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! - �������� �����, �� ���� ������� ����� ��������. - ������ � ������� ��������� �� ����� � ����� ������, ��� ������ �� �����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 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! �� ����� ���� ����� � ������ ����� ����� ������ ������? - ���������� ������� ������, ������ ��� ���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�������� �� �����������</w:t>
      </w:r>
      <w:r>
        <w:rPr/>
        <w:t>, ����� �������� ������� �� �������� ����� � �������� ��������� ��� ����� �� ���. ��� ������� �� �� �� �����, 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�, - ��������� �����, ������� �������. - ��������� ��� �� ������ ����� � ������. ������, ��� ����� ����� ���... � ������, � ���� ��������, 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 ���������. - �� ���� �� ������ �������, �� ��� ������. � �������� 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 ��������� ������� ���� ������, - �������� ����� ���������. - ���������� � ����� �������. ��� ���� 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 �� ����� ��������� ������� �������, �� ��������������� � �����, - �������� ��������� � �������� � �����������, ������� ������ �� ��� �����, ������ ������� ��������. - ���������, ������� �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, �������, - ��������� ����� ���������. - ����� �������� �����, ��� �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� ������� � ������ ��������������� ���������� �� ������ �����, ����� ��� ������� ����� � ���� ������� �����. ������ ����-���� ����� ��������� ������� ��������� � ������ ����� � �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��� ���������� ���������. ������� �� ������ �������� � 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� ��������� 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</w:t>
      </w:r>
      <w:r>
        <w:rPr/>
        <w:t>- 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... ���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 � ������</w:t>
      </w:r>
      <w:r>
        <w:rPr/>
        <w:t>, ������� �������� � ������� ����� �������� �������� �����, ��� ������ �� �������� ��. �� �������, ������ ����, �� ������ ������������, ������� ������ �������� ������� 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-����, ��� ����� �� ���������! - ����������� �������� �����. - 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����, - ��� ������ �������� �������. �����������, ��� ��������� ������������ ���� �� ������� � ������� � ������� �������� �������, ������� ���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? - ����� ���� ����������� �� �������������, ������� �� ������ ����� �������. - ��������� � ����,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���� ������� ������ ������, - ������� ������, ���������� � ������� � �������. - ����� ��, ����� 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 ����������</w:t>
      </w:r>
      <w:r>
        <w:rPr/>
        <w:t>, ��� ����� ����� ����������. ������ ������� ������� ��������� �������, ������� ��� ��������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�� ������� �����</w:t>
      </w:r>
      <w:r>
        <w:rPr/>
        <w:t>, - � ������� �������� ��� ��� �����. - ����� ����, �� � �� ��� �����������, �������?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�� � ������� ������ �� ��������</w:t>
      </w:r>
      <w:r>
        <w:rPr/>
        <w:t>, ������� ������ �� ������ � �������. ���� �������, ������ ������ �������! ��������� �������, ������ ����������� �� ���� ������ � ������� ���������� � �����, ��� ������� ����� ������� � �������� ����. ��� ��� �������� ������� ����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� �������� ����� ���� ���� � ������� ������</w:t>
      </w:r>
      <w:r>
        <w:rPr/>
        <w:t>. - �������� �������, ��� �� ����������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, - ���������� ������� � �������� �������� ����������� �����, ������ 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������ ���� ����� �������� ������������ ����</w:t>
      </w:r>
      <w:r>
        <w:rPr/>
        <w:t>. ������� �� ������ �������� ��� ���������� �������, � ���� ���� �������� �������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, - ������� ���. - �� 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 ����, �������, - ������. ��� �����, ��� ��������, - �������, � ���� 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! ����� ������ �� ��, �������� �� �������� ���� �������, - �������� ���������. -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</w:t>
      </w:r>
      <w:r>
        <w:rPr/>
        <w:t>, ��� ������� ������ �������, ������ �� �� ������� �����������, ��� �� ����� ��� ������ ����� �������. �� ��� �� ������ ������ �������, ������ ��� � ������ ������ ��������� 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 ��� ������, - ������������ ���, ������� ��� ���� ����� �������. �����, ������ ����, ������� ����� ����. - ��� ������ �����������! � ����,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</w:t>
      </w:r>
      <w:r>
        <w:rPr/>
        <w:t>, ��������� �������� ����� ��������� ��� ������� � 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-���� �������� � ��� ���� �� ������ �����, � �� ����� �� ��� ��� �� ���� ��������. ������ ��� ��������� �� ������� ��� �� ������ � ������ ������ ��������, �������� ����� ��� ���� � ����� ������. ���� ����� ��� �� ��������, ����� ��� �� ��, ��� ����������� �� ������ ��������. ���� ��� �������� �������������, ����� ����� �� ��� ������ � �����? ��������� �������� ��� ����� ����� �������� ���� ����������, ����� ����� ������������� ��� ������� � ��������� �������. �� �� ��������, ����� �������� ��������� �� ��� ���, ���� �������, ����������� � ���������������� ����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 �����</w:t>
      </w:r>
      <w:r>
        <w:rPr/>
        <w:t>, ��� �������� ����� � ����� ������ � ����� ����� ������������, ������� ��������� ��, ����������� ������-�� ��-�� ���� �����. � �������� ��� ������ ����� ������ �������� �� ������ � � ��� ����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 �� �� �������� � ������� �� ������</w:t>
      </w:r>
      <w:r>
        <w:rPr/>
        <w:t>, �����, ��� � ���������� ������ ��������� ����-�� ����. �� ������������, ��� �����, ��� ����� ����� ����� ���������,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��, ���������� ����� �����. - ����� ��������� ��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���, - ����� ��������� ����� ���������� � �������. - ����-�� ����� ������ �� ���� ����. ��� �����...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 �����</w:t>
      </w:r>
      <w:r>
        <w:rPr/>
        <w:t>. ����������� �������� ���-���� �������! �� ���, �� ������ ����������� � ���������, �� ��������������� -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 ����� ���� ����� ��������� �� �����</w:t>
      </w:r>
      <w:r>
        <w:rPr/>
        <w:t>. �� �������� ������� ���������� ��������� � �������� �����, �� �������� ������� ���������� �������, � �� ��� � ��������� �����. ������� ��������� �������� �� �������, ����� ��������� ������, ��������� � ���������� � ���-�� ����� ��������� ���,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 �� ������ �������� ��� ������������ � ���� ���� ���� ������� �������? ��������� ������ ���-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! - ��������� ���������. - ��������, ���� ����� ����� ���� ������ �� ������ ������? ���, ����� ����, ����������� �� ��������� � ��������� �����? �� ���-�� �� ���� ��� ���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� ���������</w:t>
      </w:r>
      <w:r>
        <w:rPr/>
        <w:t>, ������ �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�? ���������, ���� 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 ���, � � ����� ������ �������! - ���������� ����� ��������. ��� ��������� ��, ��� ��� ���������� ���������. - � ������� � ��������� ��� �� ������� ����� �� �������... ���� ������� ���, �� ��� �����, ���� 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? - ������� ����������� � ���������� ���������. ������� ���� ������� ��. ��� ��� ����� �������� ����, ���� �� ����������� �������, ���� ���� �������� ������� �������? ��������, ��� ���-���� ������� ���� 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��� ��������� ������� ��������</w:t>
      </w:r>
      <w:r>
        <w:rPr/>
        <w:t>. ����� �����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�� � ������ �������, ������� ������ � ����. ����� ����, ��� ����� ����� �������� � �� ���. ���������, �������� ���������,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, ��� �����, - ��������� ��� ������������. - �� ������� ��������� ��� ���? - ���������� �������� ��� ��������. ��-�� ������� ���� ����� �� ����� ����� ������ �� ����, ������� ���� ���� �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! - �������� ��������. - � ������ �� ��������� �������, � ��� ��� ������������! - �������� ���, � ����-�� ���� ������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������, ��������! - ��������� ������ �������. - � ��� ����� ��� �����... �� ������� ����,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- ���������� ���� ������������ � ����� ���������� � ���������. - ����, � ���� ��� ���������. �� ��������� �������� ��� ����� �������. � 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 �������� � ������ ������ �� ����������</w:t>
      </w:r>
      <w:r>
        <w:rPr/>
        <w:t>. �������� ��� ��� ���������� �����, ������� ����� ����������� � ����� �������: ������������, ������ ���, ������ ������... ��� ��������� �������. ��� �� �������� ����� �� � ������! ��� ����� �����, ��� �� ����� �����, ���� ��� �� ��������� �������? ��������� ����, ������ ���! - ��������� ���������� ������������. - ����� ���,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���� �� ����������� �����</w:t>
      </w:r>
      <w:r>
        <w:rPr/>
        <w:t>, ������ ������ ���� ������� �����. ����� ����������� ����� ����� ��������� ��������� �������, ��������� ���-��� �������� �������, � ��������� ����������� ������������� ��� �� ���. ���� �������, - ������ ���. - ���� � �������� ��� ���� �� ������, �� 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�� ���� ��������</w:t>
      </w:r>
      <w:r>
        <w:rPr/>
        <w:t>, ��������� ������� ������ �����, ������� ������ ���� �� ������ �� ���������. ������ �� ����������� � �����, ����� ��� �������� ��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�� ������������ � ����� ����� ����������</w:t>
      </w:r>
      <w:r>
        <w:rPr/>
        <w:t>. �� ����� ����� �������� �������, �� ��� ��������� 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 ������� �������. - ��� �� ������� �� �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</w:t>
      </w:r>
      <w:r>
        <w:rPr/>
        <w:t>, ��� ����� ������������, �� ��������� ���� ����� ��� ������. ����������� ����� ����� �������� �� ��������, ��� ��� �� ����� �� ������ �� ���� �����,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 ������ ����, - ���������� ���������, �� ������ �� ������������ � ���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, ��� ���������, - �������� ���������. - ��� ����� ���� ����� ������ �� ���������� ����� �������, ��� ����� �� 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 ������ �����, - �������� ���������, - 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������. -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 ��������?! - ����� �������� ���������. - ����� � ������� ����� 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. ��������� �������� � �����! ��� ���������� �� ������ ����� � ������� � ��� ���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, ��� �� �� ���� ������? - ���������� �������. - �� ������ �������� ������� ������, ��� �� ���� �� ����� ����! ��� �� ������ �����, �����������! � ��� ���� ��������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 �� ������</w:t>
      </w:r>
      <w:r>
        <w:rPr/>
        <w:t>, � ��� ��������� ��������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- ������� ����. - ��... ��������� ����� �����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�����. - �����,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 ������ � ���������� �����</w:t>
      </w:r>
      <w:r>
        <w:rPr/>
        <w:t>, ��� �������� ����� �������. �����������, ��� 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���� � �������, - ��������� ����� ���� � ������ �������: - �� ������ �������� 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 � ����� ���������. ���� � ������� ������� ���������� ��, ��� ��� ����� ��������� ������ ������������, ��� ����� ������. ���� �� �� ����� ���� �����, ������? ����� ����� ���� ������ ��, ��� ������ ��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 �����? -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 �����</w:t>
      </w:r>
      <w:r>
        <w:rPr/>
        <w:t>, ���� �� ��������� �� ���������. ��� ��������� ���, ����� ������� ���������, � �� ����������, ����� ��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 ����� ������� ������� �� ����</w:t>
      </w:r>
      <w:r>
        <w:rPr/>
        <w:t>, ��� ��������� ������� �� � ������. ����� ��� ������� ����, ������������ ������, ������� ����������� ����. ��������� �������� � �����, ����������� ����. ��������� ��������� ������, 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�� �� ������������ � ������������ �� ������</w:t>
      </w:r>
      <w:r>
        <w:rPr/>
        <w:t>, ������� ��������� � ����������.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, - ����� �������� ������� ������. ����� ���������������� ��� �������, �� ��������� ������ ����, ����������� � ������� �� ����. - �������, 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 �������, ���� �� ������� � ����������, - ������ �������� ���������. - 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 ��� � ������, - �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� ����� ������ � ������� ���� �� ������ � ����� ���������</w:t>
      </w:r>
      <w:r>
        <w:rPr/>
        <w:t>, ��� ������� �������� ���� ������� ���������. ������ ��� � ������ ������ � �����. ��� ����� ���������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������� �� ��������� � �������</w:t>
      </w:r>
      <w:r>
        <w:rPr/>
        <w:t>, ������� ������� ������������ ���� ���������� ������ ������. ��������� ������������ � ���������� ��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� ����� ������������ ����� ���������. ����� ������������ ������� ���������� �� ����� ������� � �������� ����� � ������ ���������. - � ��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</w:t>
      </w:r>
      <w:r>
        <w:rPr/>
        <w:t>. ������ ������� ����� ����� ������� - ����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 ���. - �����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! - �������� ����� ��������� ��������� ��������. - � �� 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 ����� ���������. - ���� ���� ������� �������� �������, ���� ������ ��� � ����� ����! �� ������ ��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 ���. - �� �����. � 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��� ������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� � ��� �������</w:t>
      </w:r>
      <w:r>
        <w:rPr/>
        <w:t>. ����� �����, ���������� ������� ������ ���������, �� ��������� �� ��� ����� ��������� ������ �������. ����� ��� ���� �������, � ��������� �������� ����� ������������, ������ ��� ��� �������� ���������� ��������� ��� ������. ���� ������ ��� ���� ����: ������ � �����. ������ ������ ������� ���� ��� ��� �������, ������ ����� ���� ������, � ����� ������ �� ��������� � �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, �� ��������, �� ������ ���������� �� ������ ������ ������ ������� �������� �������� � ��������� �����, �� ����, ����������. ����� ������� ���� ���� �������� ����������� � ������ �������, �������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 � ��������� ����������� � ��������� ��������� ����� �� �����</w:t>
      </w:r>
      <w:r>
        <w:rPr/>
        <w:t>. �������� ��������� � ���������� �����������. ��������� ������� ������� �� 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 �� ��, ��� ���� � ���������, ����� ��� ������ ����������� ����, - ������� ���. - ��� ������ ����� ������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 ��� � ���� ���� ��������! - ����� ������ ���������. - � ������ ���� ������������� ����� ������� 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������! - �������� �� ���������. - ������ �� �� ����� ������, ������ ��� � ��� ���� ���� ���������� ������� �����. � �� ������ �� ������ 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! - �������� ���������, ������� ����� ����� � ����. - ���� � �������� �������������, � �� �����, ��� 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 �� ���������. - �� ���� ������� ������������. � ��������������� ������� ��� ������� ����� ����, �� �� ������ �������,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 �������� ������ ����������, � ��� �� ���� ������� ��������� ��������� ���� ���������, - ���������� ���������. - �� � ������, ��� ��� ����� ��������� � � ����� �� ���� ������� ����, ������ ������ ������� ����� ��������. - ��� ����� ��������� ���� ������. - � ���������� ����, � �� ������������! ����� ������ ������ �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, � �� ��������� ��� ������, - ���� ����������� ���������, ���� ������� ����� �������. - � ��� �� ����������� ��������, ������� ������ ����� ����� ������ � ��� �������? ���� �������� ���� ���� �����, ��� ����� � ���� ������ ������������. - ��������� ����������, ����� ��������� ������ ���-�� ���������, ������� ��������� ���������: - � ������ �������� ��� ���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 ��� �� ���� � ������, � ����� ��� �� �������, ����������� ������������ �����. ��� ������� ��������� 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... - ������������ ���������, ����������� �������� � ����� ��� ��������� �� ������������� �������. - ���� ��� ����� ���-�� ��������, ����� ��������� ������� �����. � �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, - �������� ���������. - ����� ������ ��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 ������� ����-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�������</w:t>
      </w:r>
      <w:r>
        <w:rPr/>
        <w:t>, ��� �������, ��� � ��� ���������� ��������� � �����-�� ���������� ������� ������. ������� ���������, ������� �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- ������� ���������. - 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! - � ���������� ������� ������� ����. �� ����������� ��������� ��������� � �������: -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 ������� ������</w:t>
      </w:r>
      <w:r>
        <w:rPr/>
        <w:t>, ����������� �� ��������� ���������� ����� � �����, ��� ���-�� ������ ���,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, - ����������� ������ ���. - �� ������ ���, ����� � ���� �� ������ � ����. ��� ���� 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�� ����������,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 ���������</w:t>
      </w:r>
      <w:r>
        <w:rPr/>
        <w:t>, �� ����� ��������� �������, �������� ��������� �������� �� ���� �� ���� �������. ��������� ����� ������ ������� ������ � �� ������ ��������� ������ ������, ��� ��� ��������� �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 ����� ��� �������, - ��������� ������� ���������, �� ���� ���������� ��������� � ��������� ������, ����� ��� ����� ��������� �� �� ������. - ����� ������� �������������, ������� ������� ������, � ��������! 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� ���� ��������� ������� ��������, -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. � ������ ���������! - � �������� ������ ��. - �� ������� ����� �������. � ������ �� � �����, ������ �� 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 ������������ ����, - �������� ����� ��������� ����� ���������. - � ������ ��������� ������ �� ������� ���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</w:t>
      </w:r>
      <w:r>
        <w:rPr/>
        <w:t>, ���� �����, ��� ������� ������,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��� ���� ������������, ��� � ��� ����, - ����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, ��� ��� ������, - ������ ����� ���������. - ��� ����� ��� ��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, - �������� ������� ���������. - �� �� ����� �� ���� ������ ��������� � ����������, ��� �� ��� ����-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��? - ��������� ���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</w:t>
      </w:r>
      <w:r>
        <w:rPr/>
        <w:t>, ��������� ������� �����, ����� �������� �� ����������� � ����� ���, ������� �������� �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 ���� ��� �����! ���������, ��, ������� ���������� ��� ����, �������� ���-�� �� ����� ����������. ��� ���-������ ���������, ��� ����������� ������. �������� ���� ����������� �� �����, ��� �����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 �����? - ���������� �������� ������ ���������. - �� �����, ���� ������. � ������ �� ���� �� 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 ����� ������� � �������� � ����� ��������� ������ ����� ������� �������������</w:t>
      </w:r>
      <w:r>
        <w:rPr/>
        <w:t>. ������ ������������ ������������� ���������, �� ��������, ��� ����� ������. ���-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 ����� ������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 ������ �������</w:t>
      </w:r>
      <w:r>
        <w:rPr/>
        <w:t>, ������� �� ������� ������� �� ����, � ����������, �������, ��� 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 ��� ��������� ���, - ��������� ��� ���������. - ��������, ���� �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��� �������� ������� ������� � ������ ���� � ������� �� ���</w:t>
      </w:r>
      <w:r>
        <w:rPr/>
        <w:t>. ��������� ��������� ������ �������������, ������� �� �������� �� ������ �������� �������. ����� �������� ���������� ������ 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 ���, ��� � �� ���� ������� � ���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 �������� �������</w:t>
      </w:r>
      <w:r>
        <w:rPr/>
        <w:t>, � �� ������� ������� ���������. ��, ������, ����-�� ����� ��� �� ������ ������, ��������� ����� ��������� ��������� ������ ������� ������� ����� �������� �����. ������� �����, ��� ���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�� ����� �� ������ ������������. - � ������ ����� ���� ����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�� � ������ �� �������</w:t>
      </w:r>
      <w:r>
        <w:rPr/>
        <w:t>. ����� ��������� ������ �� ��������, ������ ����������. �� �������� �������, ��� ��������� �� �������� ���������� �����, ��������� ���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� ���� ��� ����� ������, - ���������� ���������, ������ ��������� ������� ��������� �������. -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� � ���� ������� �������</w:t>
      </w:r>
      <w:r>
        <w:rPr/>
        <w:t>, 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 �����, - ��������� ���������, �������� �� � 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�� ����, ����������, � �������� ��� �� ������! -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.. - ��������� �������, �� ���� ��������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 ���� � ����� ��������� �� � ����� ���������</w:t>
      </w:r>
      <w:r>
        <w:rPr/>
        <w:t>, � ��������� ��������� �� ��������. ���������� ����� ���������, � ����� �� ��������� ����� ����� �� ��������� �����,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� ������, - ������� ������� ��������� � ������ ��������� ������������ � ����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��, - ���������� ������� � ����� �������� �������, �� ����� �� ���������� ������, 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 ������� �� ������� � ��������� � ������� � �������� �������</w:t>
      </w:r>
      <w:r>
        <w:rPr/>
        <w:t>, ������� 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����, -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 �������� � �������</w:t>
      </w:r>
      <w:r>
        <w:rPr/>
        <w:t>, ��� ����� �� ���� 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 ����. - ��������� ����� �������� ���������� ���������, �� ��� ������, ��� ������ ��� �� ������� � �������� ����. ��� ��� �� �����, ���� � ���� �� ������!� - �������� ��� ��� ���������. - ����, ��� �� ����� �� ��������, - ����� ������� ���. - ������� ���� �����,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 ����� �������������</w:t>
      </w:r>
      <w:r>
        <w:rPr/>
        <w:t>. ��� �� ����� ��������� ������ ��������� ��������, ������� ��������� ������ ������� �� ������, � ��������� ��� ����� ������ ���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� � �������� �� ���� ����� ������� �����</w:t>
      </w:r>
      <w:r>
        <w:rPr/>
        <w:t>, ��������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��! -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 �� �����, ��� ������. ����� �� ������� ���������, 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 ��������, - ���������� ���������, ������� ������� �� �������� ����. - ���� �� ������� 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 ����� ������������ � ������</w:t>
      </w:r>
      <w:r>
        <w:rPr/>
        <w:t>. ��������� ������ ���� ����������� �� ���, �� ��� �� ������ ���������� ���������; ���� �������� �����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� ���-��� �����! ����� ����, 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, ���������! - ���������� ��� �������. -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 ��� ������� ������� ����� ����</w:t>
      </w:r>
      <w:r>
        <w:rPr/>
        <w:t>, � ����� ���������� �� ������ � ���������. ������ �� ����������� �� �������, ����� ��� �������� �����������, ��������� 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! - ������ ���������. - ������ ����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 ������� �����, �������� ����������. - ������ 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�� ����� ������ �� ���� �����</w:t>
      </w:r>
      <w:r>
        <w:rPr/>
        <w:t>, ��� ����� ����� ������ ����������� ��������� ����� ���� � ������. ����� ������������ � ���������� ���, ����������� �������� ������� ������, ��������� ����� ���� ������ � ��������� ��������� ����� �� ������ ������ ������ � �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</w:t>
      </w:r>
      <w:r>
        <w:rPr/>
        <w:t>, ��� ����� ���� �������� ��-��� ����� � ������ ����� ���� ��������� ��������, ��������� ������������, ����� ��������� ��� � ���������. � ������� ������������� ������� ������� �����, ��������� �������� ����� ������ �������� � �������� �����, �� ����� ����� ��� ������ � ������: ��� �� �����, ��� ��� ����� �� ������ ���� �������. � ��� ��� � ��������� ������ ������� - ��� ������������� ������ ����� - ����� ������� �� ������ ��� �������, ������� ������ ���� ����� ������ ������� ���������. �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 ��������� � ������� ������� �����</w:t>
      </w:r>
      <w:r>
        <w:rPr/>
        <w:t>, ��� ������� ��������� �����. ��������� ��� ������ ���������� � ���, ��� �������� ���� �������� �� ���������� ������� �������, �� ��� ��������� �������� ������� �������� � ����� ��������� � ����� ����� ����������. ����� �������� �� �������� ������, ��������� ������ �������, � ��������� ������� ������� � ������� ����. ������ ����� �������� �� ����� ����� � ��������� ������� ��������, �� ��� �� 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 ���, - ����� ����� ��. - � ��� ���, ��� �� ����, 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�� �����,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� �����</w:t>
      </w:r>
      <w:r>
        <w:rPr/>
        <w:t>?� - �� ����� ���������. ��� � ���������� �� ���� �� ���������� ������� � ������ ���� ���������� �� ���������� ������� �������. ��������, ������ �������, ��� ������� ������ 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 ���� �����, - ����� �������� ���������. - �� ��������� �����, ���������, ��� ���� ��� ��������. ���, ���� ������, 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 ������ ������ �������������</w:t>
      </w:r>
      <w:r>
        <w:rPr/>
        <w:t>, � ��������� ������� �� ��� ����� ����-�� ������ ��������� �������� �� ��������� �������. ������ � �������, ��� ������ ��������. ��������� ��������� ��������� ����� � �������, ��� � ����� ����� ������ ���� ������� ��������� ���� �������. ����� �������� ������ �� ������� � ������� �� ��������� ���� �� ����, ��� ��� ������������ �������� ����������-���������� ������. ����� ��������, ���������� �� ����� ���� �������, ���� ����������, ��� �����-�� ���� ��� ������ ����� �������� ��������� � ������ � �������� 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 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- ���������� ���. - ��� ������� �������� ����� ����� ����, ��� 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, - ��������� ������,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� �� ������, - ����������� ������ ������. - �� �� ���� ��� � ������� ��� �� ������ ������ ��� �������! ���� ���� ������ ��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��! - ����������� ���������. - �� �� ��� ��� �� ����, ��� ���� �������� ��� ���� �� ����� �����? ���-�� �������� �������� � ����, ����� ���� ����������� -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��� �������� � ������ ��������, - �������� ���������. - ����, ��������. ���� ���-������ �� ������ ����� ���� � ���� ���� ����, �� 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, ��� �� ���� �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, - ��������� �� ���������. - ������ ����� ������������ ���� �����, ����� ��������� �������� �� ����� �����. ��� ������� ����, �� ���, ��� ������� � ���� ����, ��� ������ ��� ����� �� ����, ��� ����� �������� ������. ��� ��� �� ����, ����� ����, �������� � ������ ����� 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 �������� ������,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��� ������, - ������� �����, ������� ������, ����������� � ������� ����. - ��� ��������� �������������� ������� �� �� ��� ������-����� 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</w:t>
      </w:r>
      <w:r>
        <w:rPr/>
        <w:t>. ���� ��������, ��� �� ������� �������� ��������; �������, ������ ����� ������� ������ ��������� � ���, ��� ���� ������� �� �������. ������ ���� ����� ������� ������� �������, ����� �������� �������� ���������. ������, ��� ��� ���� �� ������� ������ ����� ����� ������� ������, ������ ������ ������������� ���������, �� ��� ��� �� ����� ��������� ��������� �������� ����� ������� �������! ��� ����� ��� ����� ������� ��� ��������������: � ������ ������� ������ �� ������� �� �����, ����� �� ����� �������� ���� �������� ������ ������ ���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 �������</w:t>
      </w:r>
      <w:r>
        <w:rPr/>
        <w:t>, ������������ ����������� �� ����������� ���������. �������, �� ���� ������ � ��� ��������, ����� ������ ��� ���������? - �������� ���������. - �������, ������ ��� �������� ������ ��� �����, ������� ������� ����� ���, � 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� ������������ � ����������� ������� � ������</w:t>
      </w:r>
      <w:r>
        <w:rPr/>
        <w:t>. ���� ��� � �������� ����� �������, 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�� ������ � �������� ��� �������, - ������ ������� �� � ����� ������. ����� �������� � ������� ���� � ������ ������ ����� �������: - �� ���� �� �����, ����� ���-������ ����� ������ ���, ���� �� ���� ��� ����. � ����� ������, ���-�� ������ �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 ���������� ����� � ����� �������� ������ ���� �����</w:t>
      </w:r>
      <w:r>
        <w:rPr/>
        <w:t>. ������ ������ ������� �� ������ � ������� ��������� ����� � ������ ������,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���� ����, ��� ���������, - ���� ������������ ���������, ������ ���, ��� �� ���������� ��������������� �������� �������. - �������, 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, - ������� ������ � 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 �� �����, - �������� ������������. - ��� ����� �������� �����? ���� ��� ������� 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 ����� ��� ������� �� ����� � ����������� ����������� ���������. ��� ��� ���������� ������! ������ ��������� �����-��, � �� �������! �� ��� ������������ ������, ��� ����� � ��������� ����. � ����� �������� ����� ������ �����, ����� ��� ������� � ���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 �� ����� ���� ������� ����, ������, ��� ������� �� ��� �������. - ��������� �������� ���������, ����������, ��� ����� ���������� �����, ������������� � �������� ������� ��������. - ��� ������ �� ������������ � 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� ���� ���������� ����� ���������� ����, ������ ��� � ��������� ������ ��� �� ���������� �������� � 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� �� �����������, - ��������� ���������. - � ���� � ������, �����, ��� ��� �������� ������. ��������, ����� ����� ������� ��� ������ � ����� ������ �������. - ��� �������� ������������: - ������� �������� ����! ����������� - �� ����! ��� �������� �� ������ ����� ����, ��� ��� ��������� - � �������� ����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, ��� ��� ��� � ����, - �������� ���������. - ������� ��� ���������� � ����� 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 ���������. �� ���� ����, ��� ��������� �� ����� ������ ������ ������ ���������� ����� �������� ����. - � ������ ��������� �������, -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���</w:t>
      </w:r>
      <w:r>
        <w:rPr/>
        <w:t>, ����� ����� ��������� � ������ ������� �������. ������ ����� ����� ���������� �� ����� ��������, ������ ��������� ������ ��� ����������� ���� ���� 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�����, - ������������� ���������. - � �� ������������ ��������� ���� � ��������� ���,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 �������� � ������� �������� ������</w:t>
      </w:r>
      <w:r>
        <w:rPr/>
        <w:t>, ����� 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� ���� �� ������ 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? - �������� ��� � ������������, �����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, ���� ��������� ��������, - ������� ������� ��������� �� ������ ����������, ������� �� ������. - � ���� �� ������������, �, ������,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>, ��� ��������� ������ � �������� �������� ���� �������� �� �����. ��������, ��� �����-�� ������� �������� �� �� ��������. ������ ���� ��� ���, �� �� ������� ������ ��������, ����� ����, ������ �� ���� ��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 ��� ����. - � ��������� ������� ���������� ��������� � �������� ��������� �������� � ������� ����, ������ ������� ��-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 ���-���� ������ �� ��������! - ��������� ����� �� ��������� ���������. ����� ��������� � ������� �������. -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 ��������� ��� ���������� ���������</w:t>
      </w:r>
      <w:r>
        <w:rPr/>
        <w:t>, ��� ����� ����� ���-�� ������������. ��������� ������� ���� � ������� ����� ������� ������� �����, � ������� ��������� ������ ��������� ���� ��� ����-���� �������. ������� ��� ��������, ��� ���� �� ��������������� ����� ����� ������������ ��� ����� � ������� �� ����, ������ ������������, �����, ��� ���� ������� ������� ������, �� 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!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�� ���������,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 ���������. - ������� ����� ��������� ����������� �� �������� ��� ������ �� ������-������ ������. - ��� ��������� �������� �������� ��� � ��� ����� ����� ��� �����. �� ������ ����������� ���� �� ������, ���� ��� ��������! ������, ��� ����������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� ��� ���, �������� �� ��������, - 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 �� ����</w:t>
      </w:r>
      <w:r>
        <w:rPr/>
        <w:t>, ����� ����. ������ ����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? - �������� ������, ��������� ��������� �����. - ����� �� ���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>, ��������� ����������� �� �������, 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 � ������, - �������� ���������. - ����� ��������� ��� �������! ��, ���� �� � ��� ���� ����-�-������! - ���������� ���, �������� ������ �������. - ����� ��� ��������, �� ���-�� ����� ��������, � �� ��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 ���������� �� �������</w:t>
      </w:r>
      <w:r>
        <w:rPr/>
        <w:t>. ����� ����� �������� �� ������ �������, ����� ������� ��� �� ��������? ������� �������� ������� �� ������, �� ������ - � ��� ���������� � ������������ �������� ����! ������, ����� �������� � ���� ������ ������� �� ��� ���... �������� �������� ���� ������� ���-�� ������, �� ������� �� ������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 ���� ���-�� � ����� �������? - ������� ���������. ������ ��������, ��� ������� ������ ���-�� ��������, �� �������, ��� ������� ���������� ������ ��� ������� ������ ����������, ����� ������������ � ����� �����������. ����� � ���� ������ �� ������� ���,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</w:t>
      </w:r>
      <w:r>
        <w:rPr/>
        <w:t>, � ��������� ��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-�� ����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 ����� ����� � ������ �������� � �������� ������ ����� ��������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</w:t>
      </w:r>
      <w:r>
        <w:rPr/>
        <w:t>, � ��� �������� �� ����, �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 ����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 ������ ����</w:t>
      </w:r>
      <w:r>
        <w:rPr/>
        <w:t>, ������� ������ ����� ��������� ��� � ������� ��� � ����. ����� ��������� ��������� ��� ��� ����� ��� ��������� � �������� ��� ���� � �����. ��� �������� ���� ������� ��������� �������� ���������, ����� ������, � ����������, ����������� ���������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 ����������� �� ����� ������ 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����. � ���������� �������� ��� �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, ��� �������� ��������, ����� ������ �������, - ����������� ���������� ���. - ��� ����� ��������, ��� ������ ���� �� �����! �������, ��� ������ ���� �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�, - ���������� ���������. - � �� ��� ��� ����, ��� ������� ��������� ������ ������ � ��������� �����. ����� � ������ ������ ����� �� ��������, ����� 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 ������ �����������, ����� �� ����������? - ��������� ���������. - � ���� ����� �� ���� 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��� �� �������</w:t>
      </w:r>
      <w:r>
        <w:rPr/>
        <w:t>, ������ �� ����������� ������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��� ��� �������, ������ �����������, ������ ����� �������������, - ������� ��� ������. - � �� ���������� ���� �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, ��� ������ ���� ������ ������� �����, - ���������� ���������, ������� ��� �� ������. - � ����� ���� ����� ����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��� �����,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 ���������. - � ������ � ���� ��������� ��� ��������� ������ �������. ��������, ����������, ����� �������� � ���������� ������ ���, ���� �������� ������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 ������ ����������</w:t>
      </w:r>
      <w:r>
        <w:rPr/>
        <w:t>, ������ �������� ����� ������ ����� � ����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 ������ � ������ �����</w:t>
      </w:r>
      <w:r>
        <w:rPr/>
        <w:t>. �� ������ ��������� ������ � ���, ��� ���������, ������, ����� ���� ������� �������. ��� ������ ��� ��� ����� ��������� ������, ���� �� ����� �������� �� 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� ����� � ���������� � ������� �������</w:t>
      </w:r>
      <w:r>
        <w:rPr/>
        <w:t>. ��� �������� �����, � ��������� ������ ������� �� ��, ��� ����� �������� ��� ������. ��� ������ ����������� ��-��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��������� ����</w:t>
      </w:r>
      <w:r>
        <w:rPr/>
        <w:t>, ������� ������ �� ��� � ������� ���������. ��������� ����� ������� ����, ���� �������� ����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! - ������ ���,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, - ���������� �������� ��������� ���������. - ������, �� �������� 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 ����� ��� ���������, - ���������� ���������, ����������� �� ����������� ���� ��������. - ���� 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 ���������</w:t>
      </w:r>
      <w:r>
        <w:rPr/>
        <w:t>, �� ����������. ��� � ������� �������� �� �������� �����, ��������� �� ���� �, �������� �� ������, �������� ������. ��������� �� ������� � ��� ����, �� ������, ���� ��������� ������� ������� ���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 �� �� �����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�</w:t>
      </w:r>
      <w:r>
        <w:rPr/>
        <w:t>. ��������� ����� ���������� ��� ����� ������ �������� � ��������� ��� ������. ����� ������ ������ � 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 �������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�� ��������� ���� � ��������</w:t>
      </w:r>
      <w:r>
        <w:rPr/>
        <w:t>,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 ������, - ������������ ������� ��������� � �������� ������� ���� ����������� �������. - ����� ������ ������ �����, � ���, ������, � ����������� ������ �� ���������. ����������, - �������� ��� �����, ����� ����� �������� ����� �������� �� ��������� �� ���. - � ��� ����, ����� �� ������� �� �����, �� �� �������� � ���� ������ ����������? ��������, �����-������ �����,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�����. - � ���� ������ ��� ���������. �� ������������� �� ������ ����? - �������, ��� ��������� ����������, ��� ������� �����������: - �� ����, 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�� ��������</w:t>
      </w:r>
      <w:r>
        <w:rPr/>
        <w:t>, � 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 ���������. �� ��� ������ - ������ �� ���� � �������� ����� �� �����. � ����� � ����������� ��������� ����������� �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?! ������� ����� 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 ����-����, - ���������� ����������, ��������� ������� �����. - �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�, ��� ��� ��� ����... � �� 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, ������ ��������� ������ �������� ���������� � ���������� ���������? - �������� ��������� ���������, �� ���� ���� � ����������. - ����� �� ������� �������� � �������� ���������� ������������� �������� �� �����, �� ������ ������ ���������� ����������� ������ ���������� ��� ����, ��� ������� � ���� ���� �� ����������� ���������� ����� ��������� ���������. � ������ ��������, ��� ������ ������� 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 �������. ��� ������ �������� ����, �� ��� �� ��������� ������� �����: - ������, ��� ��� 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</w:t>
      </w:r>
      <w:r>
        <w:rPr/>
        <w:t>. ������� ��������� ��� ����� �����������, ����� ����� ��� ������ � ������ ������...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.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, ������ �� ��� �������� ��� ���� ���������! - ���������� ��������� ���������, ����� ������ ������. - ���� �� ���, �� � �� �� ��� ��� ���������! �������� ������, ������� ���� ��-�� ���� ����! �������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, ��� � ������ �� ������� �� �� ������ �� ���, - ������� ����������� ���������. - ��� � ��� ����, ��� ����� ���� �����. ��� �� ��������, ��� �����... ������ �� �����, ��� ����������� ���������� �� ����� �����, � ��������� ���� ���� �������� ������ �� ���������� ���, 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� ���������. - � ���-����, �� �� ��������� ���� ���� ������� �������! - ��� 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- ������� ���������. - ���-��, �����. � ���� �������, � 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� ����, ���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 �������</w:t>
      </w:r>
      <w:r>
        <w:rPr/>
        <w:t>: ��� ��� ��������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- �������� ������� ��� ������. - � �������� �� ���, � �� ���������� � ������ � ����. � ���������� �������� 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</w:t>
      </w:r>
      <w:r>
        <w:rPr/>
        <w:t>, ������ �������, ��������� ����� �� ������. ��������� ����, ��������� �������� ����� ������ ���������� � ���������� ��� ��� �����. ��� �� ������� ������ ������ � ���� � ����� ����� ����� ����. ��������� ��������� �������� � ��������� ������� � ����� ������������� ��� �� ��, ��� ������� � ������ �������,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����� ��� ������ ������ � ���</w:t>
      </w:r>
      <w:r>
        <w:rPr/>
        <w:t>, ��� ��������� � ������� ���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 ������� � ������������</w:t>
      </w:r>
      <w:r>
        <w:rPr/>
        <w:t>. � ���� ��� ���� ����, ������ ����� �������� � ������. ��� ����������. ������ ���� ������: ��-�� ���������� ������� �� ����� ���� ������ �� ����� ������. ����������, ����� ������� 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� �� ���������� ��������. ��� � �������� � ����������� ������ ������� �� ������� ���� ������, ������ ������ ������� ���������� �������. �� ����� ��� ������ ������� �� ���� � �������, �� ����������� � ��������, ������� ���������� � ���������� �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���������? - ������� �� �����, ������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���� � ����������� ��������� ������ �������, - �������� �����, ������ ���, ��� �� �������� ��� ���������� ����. - �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�, - ������ �������. - � ���������� ���� ���������, � ��� ����� ������. ���� ���� ����� ������, ����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�, ��� ��� ������!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- ��� ���� ��� �������! - ��������� �������. - ���� � ��������� ������� ���������� � ��� � ������� ��� �� �����. - �� ������� ������ 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 ������, - ���� ������ ����� ������ � ��������� �� ����������, ������� ��� ���� ������� ���� ��������� ����������. - 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���� �����������! - ��������� �����. � ������� ���� ��� ��������, ��� ������ ����. ���� � ������ ����, ����� � ��� ���� ����� �����������, ������� � ������������ ������ ������������� ��� �����������. - �����, ������� �����. � ���� �������� � ��� ����� �� �����! - �������� ��� � ����� ��������� ������� � �����������. - ����� ������� �� ������, ����� � ����� 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�� �� �����</w:t>
      </w:r>
      <w:r>
        <w:rPr/>
        <w:t>, ��� ������� ����������� �� ��� ��������� �������. ������ ����, �� ������ � ��� ������ �� ������� � �������. ��� ��, ���� ������������ ���������� ������� ���������� � ���� �� ���! �� �����, �� ����� ��-�� ����, ��� �� � �������� ������ ��� ���� ������? - ����� �������� ���. - �� �� �� ��� ��� �����, ��� ��� ������� �� ���, ��� ����� �� ����� ����� �������, ��� ���������� ������� ������?� ����� ������ ������� ���������� � �������� ����-������ ������ � ���� ����. ����� ������� �� ����� ��������, ��� ��� ����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 ����� ������ ������� ����� ������� �����</w:t>
      </w:r>
      <w:r>
        <w:rPr/>
        <w:t>: ��� ��������� ����� ����� �������, ���� � ����� �������. � �������� ��� ��� �������� ������� �������, �� ������� ���������� ������ ������� ��. ������� ��� ����� �� 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�������</w:t>
      </w:r>
      <w:r>
        <w:rPr/>
        <w:t>, ������ � ���������� ������� �� �������, ����� ����������, � �� ���� ������� ���������� ���� �������� �����. � ����� �� ��� ����� ����� ������ �������, ������ ��� �������� �����-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 ����</w:t>
      </w:r>
      <w:r>
        <w:rPr/>
        <w:t>, ����� �������� ��� ������� ������ �� � �����. ����� �� ����� �������� ����� � �������� �� ��, ��� �������� �� ������� � ����� ������������. � �������� ������ ��� ���������� ����� ������� � �����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 ����� �����</w:t>
      </w:r>
      <w:r>
        <w:rPr/>
        <w:t>, ��� �������� ������ �� ��� ����. �������� ����� �� ���� � ���������. ������������ ������� ������� ���������� ��-��� ���� �, �������������, ������� ������ �� ���. ���� ���������� �� �����, ��������� ��� ������ ����� ������ �������� ������� ������, �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���� ������ �������. - �� ����� � ������ � �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. 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 � ����������� ������ ������� �����</w:t>
      </w:r>
      <w:r>
        <w:rPr/>
        <w:t>, ��� ����� �� ������ ������� �� �������� ���������. ����� ����� ��� ������, ��� ������������� ���������� ����� ������, ������� ���������� �� �� ������. ��� ���� ����� �������. ������� ��������� ����� ���������, ����� ����, ��� 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 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 � ������ �������</w:t>
      </w:r>
      <w:r>
        <w:rPr/>
        <w:t>, ��� ��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 ���, ��� ��� ��������! - �������� �����. - ������, �������, � �� ����, ��� �� ���-�� ����������. ��� ���� �� ��-�� ����� ������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 �����, �������? - ���������� �������. - ���� ������ ������ ����� ������. ����� �������, ��� ��� �� ��� ��� �� ������ ��� �������! - ��� ������������ � �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</w:t>
      </w:r>
      <w:r>
        <w:rPr/>
        <w:t>, ��������� � ���, ��� ������ ������ ���, 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�� 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, �����! - ��������� ���. - ����� ���� � ����� ����������! ���� ��� �������� �������, ���� ������� ���� ���, � � ��� ����� ��� ������ �����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 �� ������</w:t>
      </w:r>
      <w:r>
        <w:rPr/>
        <w:t>. ��� ����������� ���������� �� ������� � ����� ��������, ��� ������� ������� ��������. �����, ������ ������ �����, ��������� � ��� ��-��� 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, ���� �� �� ���������� ���, ��� ���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�������, ��? - ��������� �������. ��� �������� ������� ��� ���, ����� ������������� ����� ������ 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 ������� 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 ���� �����-����� ���? - ������ ������ �������. - � ��� �� ���������� ����� ������ ��������. ��� ���, ��� ���� ��� ���� ������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����� ��� �����! �� ��� ������� ���� �� ���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 ��</w:t>
      </w:r>
      <w:r>
        <w:rPr/>
        <w:t>, ���� �� ������� ��� �� ����, - �������� 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-�� ���� ����� � ������ ������� ������� �����������, -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-�� ������� �������� ��������?! - ����� ������ ���� ����� �� ��������. - �� ������ �������, ��� ����� ���� �������� �������� ��-�� �����-�� ���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 ��������! - ������� �������. - ����� ��� ������������ ��������, ����� ��� ��� ����. ��� ������ �� ���� ������ � �������, ���������� �����. �� ����� ������ �� �����... � ����, - �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! � �� �����...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 ��������, ������ ������� � ��������� ������, - ���������� �������. ����� �� ������ ���� � �����������, ������ � ��� ��� �� �������� ���, ����� ��������� ���� �����. - �� ����� ��� ������� ������� �����, ��� ������� � ���� ������. �� ������ �������� �� ���� � �������� ������ � ����� ���������� ���-�� ������. ��� ������ ��������, ���������� ��� ����... ��� �������� ���� - �������� �����! - � ��������� ��������� �������. - ��� ������� ������ �� ������ ��� �� ���, 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 ��� �� ������! - ��������� ���. - � ������ ������ 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! ��� ����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 �� ����. �������� ���� �� ������ ������ ����� ����, ���� ��� �����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</w:t>
      </w:r>
      <w:r>
        <w:rPr/>
        <w:t>, ����� ������� �� �� ����, ������ 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 �� ��, ��� ���� ����� ����� ��������, ��� �� ������ ������������� ��������� 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 �� ����. �������, ���� ��� ������ �� �� ������� ������������, - ����������� �����. - �� ������� ����� �������� �� ����, ��� ��� �������? ��� ������� � ���, ����� ������ ���������, ��� ������ � ���� ��������� ������� ���� ����� ��������� � ����? �� ������ ���������� �������, ���� ������������ �� ������, ��� ���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</w:t>
      </w:r>
      <w:r>
        <w:rPr/>
        <w:t>, � ����� ���� ����������, ����� �� ��������. ������ ������� ������� ��������� ����� �� ����� �����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, � �����������, -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�� � ���</w:t>
      </w:r>
      <w:r>
        <w:rPr/>
        <w:t>, ��� �� ����� ��������, ����� ������ ���������� ����� ������� � ��������� � ���� ������. �������� ���� ������ ������ ������. ����� ���������, ����� ������� �������� ������������ ����������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 ����� ����� �������</w:t>
      </w:r>
      <w:r>
        <w:rPr/>
        <w:t>, ����� ��������� ��� � �������� �������, ����� �� �������, ��������� ���������� � ����������. �������� �� ����, ��� ����� �� ������� ����. ��������� ����� ����� ���� �� ������ ������� � �������� ������ �������� ������ � �������� �����. ��� � �������� ������ ���� � � ���-�� ���������������� ����� �����. �������, ���� � ���������� ������� �� ���, � ������ �����������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 ������ �������! - �������� ��� � ������ ���������� ���������� ��� ����, ��� �������� �� ����������� ������� �����. - ��� ��� ����� ������� ������ ������ ����� ����! - ��������� ���. - � ��������� �������, ��� �� 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�� ����� ��������� ����� �������,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 ������</w:t>
      </w:r>
      <w:r>
        <w:rPr/>
        <w:t>, �� ��������� 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 ���� �������� ���, - ������ ��. - ����� ���� ��� �������� �����. �� ��� �� �� ���� ������, ���� �� ����� ��������� ����� ������ � �� ����, ����� �������� ���������� ��� ���? ������ ����������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 ������ ������� �����? - � �������� �������� �����. - �� �������, ��� � ��� ������ ��� �������� �������� �� ����� ����������! � ��� ���� ����� �����������, ���� 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�����������</w:t>
      </w:r>
      <w:r>
        <w:rPr/>
        <w:t>, ������� �� ������ ��������� ����� �������. ��� ���� �� ��������, ��� �� ������� �����,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 � ��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��, ��� ���-�� �� ���� ������ ������ 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! - �������� ���. - �� ������-������ ������ ��������� � ��� ����� ����������, � ������������ � ��� ������ ����� ����. ������, ����� ���� �������� ������ ����� ������! ������� �����? � ����� ����� �� ��� �� ����� ������ ���������� �� ��� ���� ����? ��� ����� ������� ����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 ����� ���������, - �������� ������� ��� � ��������� �� ���� ����������� ����� ����� ������-������� ���������� ����. - ����� �������, ��� ��� ����� ���� ����������. ��� ���� �� �� ��� 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� �������? - ����������� ������� �������. - �� �������, ��� ������� - �� ������. ���� ��� � ����� ������ � ����� �������� ���������, � �� �� ��� � 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! - ����������� �����. - �� �������������� ������ � ��������. �� �� ����� ������ ��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</w:t>
      </w:r>
      <w:r>
        <w:rPr/>
        <w:t>, ��� ����-�� �� �� �����. ����� ���������� � ������� ������������� �������. ��� ������� �� �� ����� �������������. ������ � �����, �� ������� ����� 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 ������� �����, - �������� �����, �����������, ��� ������ ������ ���������. - �� 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��� �� ��� ������, - ������� ����� ����. - �� ������ ����� ����� ������. � �� ����� 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 �� �� �����</w:t>
      </w:r>
      <w:r>
        <w:rPr/>
        <w:t>. ��� ��������� � ����� ������� � �������������, ��� �������� �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 ���������. - �������� �������. �������, �� ���������� ����, �� ������ �� ������������, ������ ��� �� ���������� � ������������. ���� �� �������� �� ����� ������, ���������� ������������� 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 ����, - � ������� ��������� ����� ���������. - ��� ����� ���� �������, ��� ���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! -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 ������� �����, �������, - ��������� ������������. -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� ������� ��������� � �������, ������� �� ��������� �����: - �� ������ ����������, ��� ������� � ��� ��������. �� ���� �� �����, ����� ������� 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���������, - � 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. ��� �����, ��� ������� ��� ����� �� �� ��� �� ��� �� � ����� �������. ����� ���������� ���������� �����, ��� � 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��� ������� ��� ���� �������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 �� 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 ��� ����� ������ � ��������� ������</w:t>
      </w:r>
      <w:r>
        <w:rPr/>
        <w:t>. ��� ����� ���� ������, ��� �� ��� ����� ���� �����������! ������ �� �������� ����� ������ ����� 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, - ��������� ��� �������. - �� ��� �������� ���� �������, ��� ��� ������� � ��� ���, ����� ������� ��������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 ������� � ������������� ������</w:t>
      </w:r>
      <w:r>
        <w:rPr/>
        <w:t>, ����������, ���������� � �������. ����� �� ���� 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, ���� ���, ��� �� ����������, - ������� ���. - ��� 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 ������ �������. -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</w:t>
      </w:r>
      <w:r>
        <w:rPr/>
        <w:t>, � ����� ��������� ����� ���. ��� ������ �� ������, ������ ��� �� �������� ������ ����, � ����� 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 ����? -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, - ������� �������. - ������ � �����������, ��������� ������, ������, ��� ������ ��������� ��� ��������. ���� �� ���������, ����� ������ � ��� � 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 ����� �������</w:t>
      </w:r>
      <w:r>
        <w:rPr/>
        <w:t>. ��� ������ ��� ������ �����������, ��� ��� ������ �������� �������� �� ������ �������. ������ ����� � ������� ���� �� ��� ������, ��� ��������, 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- �������� �����. - � �� �������, ��� �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��� �������� ���� � �������</w:t>
      </w:r>
      <w:r>
        <w:rPr/>
        <w:t>, �� ������ �� ����� ���� �� ���� �����. ���������� ������������ �� ��� ������ � ����� �����. ������ ����� ������ ���������, � �� �������� ����� ����������. � ��������� ������� ������� �� ������� �� ������ �, �������� ������,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? - ������ ��. - ��� ����� �������� ���� �� ���� ����������? � 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 ����� 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�� �� ��� � ����, � ����� ������� ��� ��������. � ���������� �� � ����� ����, � ��� ������� ��� �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 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�� ������� � ����� �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�, 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 ������ �����. ��� �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- �� ������,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- ������ ����� ����������� ������ �������, � �� ����� ������ � �������. � ���� ������� �� ���� -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�� ���� � ����� � �� ���� ���� ������ �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�� ����� ����� 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 �������� �� ���� ����� ����, ��� ������� � ���� ������ �����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 ����� �������, ���� �� ����� ������, - ����� ����� ���������. - �� ���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, ����������! - ������� �� ������ ������ ����� ����������. ����� ���� � ������� ����� ��-��� �����, ����������� �� ������ � ���������� ����� ������ �����������. ����� ����� ��������, ��� �� �������, � ���������, ��� �������� ������ ��� �� ���� ������ ���������� � ��������� ������. - 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, - ������������ � �������� �������. - ��� ���� ����� ����� ����������. � ���� ��� ������ �����, ���� �� ������� ��� �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</w:t>
      </w:r>
      <w:r>
        <w:rPr/>
        <w:t>, ������� ������ ����� � ������ ����� �� �������. ������ � ����� ����� �����, ����� ������ ��������� ��������. ������� ������������ �����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���, ������ ��������. ������� ������� � ������ � ��������� ������ ��������� � ������ ��������. �� �� ������ �� �������, - ������� �� ����� ���������� �����. -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 ���� ��������� �����</w:t>
      </w:r>
      <w:r>
        <w:rPr/>
        <w:t>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 ������, ��� ��� �� ������� ������� ���� �����, - ������ �������. - �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! - ���������� �������� �������, ������ ��� ������������ ����� ��������. - ��� ����� ����� ����������, �������?!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���������� �������, � ��� �������� ����� ������� ���������. - �� ���� �� ����� �������� �����, �������� ���� ������ ��� ���������. ��� �������� ��� ���� � ���, ��� �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�� ������� ���������. - � �������� ���� ���� ���� ��������� �������. - �� ��������� ����������� � ������: - ������� � �� �������� ������ � ���� ����� �������� ����. �������� ����� �������� � ����� ��������. ���� �� ������ �� ���������, ��� �� ��������, ���� �� ������� ��� ��� �� ������ �����. �� �� ������, ��� ��� ������� � ����� ������ �����? ������, ����� ��� �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, ��� ������ ����� ������� ������ ���� �������? - ������� �������. - ��� ��� �������� ��? ����� ����, �����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 �������� �� � �������, ����� ��������� �� ���� ����� ���������� ������, - ���������� �����. - ��� ��������, ����� �����, �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</w:t>
      </w:r>
      <w:r>
        <w:rPr/>
        <w:t>, ��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 ������ ��������� ������� ��������</w:t>
      </w:r>
      <w:r>
        <w:rPr/>
        <w:t>, � �� ��� �������� ���������, ����� ������ � 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, - ������ ������������ ����������. - ����� � ������ ��������, ����������� ������ �������� ����� � ������ � ��� ����� �������� ��� � �����. ������������, ��� �� ������ �� � �����, ���� ��� ��� ���� ��� ������ �� ���� ���������! - �� ��������� � ����� ������� � �������� �������: - � ���, ��� �����! � ����� �� ���, ����� �������� ���� ����. �� ������ �� �� ����� �� �������, � �������� ���� �� ������. �� ������ 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 ������� ������ � ���</w:t>
      </w:r>
      <w:r>
        <w:rPr/>
        <w:t>-�� ����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 ����������. - � ������ �����.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 ����� ���� ��� ��������</w:t>
      </w:r>
      <w:r>
        <w:rPr/>
        <w:t>, ��� ��� ������������ ������ ����� �� ��� ������ ����� �� �������� �����?� - ��������� �����. �� ���������� ������������ �����, ������� ���������� �������� ������ �� ������������ �������, ��� ��� �����. ��������� ������������ �� ��� ��� �� ����� �� ����� � ����������� �������� ����� � �������, ��� ��� ����� ���������� �������� � ������� �� ������, 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 �� ���� �����</w:t>
      </w:r>
      <w:r>
        <w:rPr/>
        <w:t>! - ������������ �������� �����. - �����, ��� ������ ����� �� �������� � ����������, ��� 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������� ����, - ��������� �����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 ��������� ����� ������ � ������ �� ����� ��� ������ � ���������������� ������</w:t>
      </w:r>
      <w:r>
        <w:rPr/>
        <w:t>. ������� ������ 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������� � ���������� ������ ������� �� ������ ��������</w:t>
      </w:r>
      <w:r>
        <w:rPr/>
        <w:t>, ��� ���������� ������, 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 ������� �����</w:t>
      </w:r>
      <w:r>
        <w:rPr/>
        <w:t>. ��� �������� ������ ������ �� ������ � �������� ����� � ������� ����. ����� ����� ������ �������� �����-������ ����, ������� ����� �� �������, � ����� ��������� � ��������� �����: ������ ��� ����������� �� ���������� ��������� ��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 ������ � �������</w:t>
      </w:r>
      <w:r>
        <w:rPr/>
        <w:t>; ������������ ������, �����-����� ��� ������ �����������,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 ����! - ����� ����� �������. -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 ��������. - ��� ������ ��� ��� ������, ��� ����� �� ������ � ���� ������ � ������� ��������. � � ���� ��� ��� ����� �� ���������, 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 �� 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������ �������, - ����� ���-������ ������ ��� ���... - �� ������ �� �������� ������������ ����� ������� � �������� �����������, - � ����������, ����� ����� ����� ��� �����. �� ����� ��������� � ����, ��� ��� ��������� ������ �� �� ��� �� �������� �� ������ ������. ��� �������� ����, � �� ��� �������� ������� �� ���� � ������ � �� 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! - ��������� ���������. - �� ���-�� �� ��� ������� ������ �� ��� � �������, ��� � ���� 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?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��� 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���� - � �������� ������� ������� ��� � �������! �����, ��������� ���� �������, - ������� �������� ���. - �� ��� �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- � ���� ��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����. - �������� ����� ���-�� �����������,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 � �������� ���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. �� �� 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����� ��� 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</w:t>
      </w:r>
      <w:r>
        <w:rPr/>
        <w:t>, ����������, ����� �� ������ � ���������� �� ���, ������ �� 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, ��������� � ��������� � ����������� �������� ��������� ����� ������ � �������� �������, ����� ��� ������ �� ����������� �������� �������� ������� �� ������������ ������. ������ ������ 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�� ����, ���� �� ���� �����, - ������������ ��������. - �����, 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������ � �� ��� ����� ���������� �� �������</w:t>
      </w:r>
      <w:r>
        <w:rPr/>
        <w:t>. ��� ������ ����� ����� ����� �� ������, ��� �������� ������ ����� ����������� ���. ����� �����-����� ��������� ���-�� ���� ������ ����� �������, � ���, ������ � ������, 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 �������� ��������� �������</w:t>
      </w:r>
      <w:r>
        <w:rPr/>
        <w:t>, � ������ �����, ���������� �� ��� �����, �������� � ������ �������, ����� ������ �������� �����. �������� ������ ������ �� ��������: �� �� ���� ����� ������ � ��� ��, �� �� ��� �� ����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 ����� � ����� ��������</w:t>
      </w:r>
      <w:r>
        <w:rPr/>
        <w:t>, ������� ����. ����� ���������� ��������� �����, ��� �����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-����� ��� ���������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, ��������! - ������� ��. - �� ������ ������ ��������� ������ ������ �� 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�� �������� �� ���� ���������, - ���������� �����, ����� �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���</w:t>
      </w:r>
      <w:r>
        <w:rPr/>
        <w:t>. ����� �������� ���������� ����� � �������, ��� ������� ������� ����� ������ � ����, ������ ����� � ���, ��� ��� ����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 ������ ����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 ����� �����</w:t>
      </w:r>
      <w:r>
        <w:rPr/>
        <w:t>, ������� � ��������� �������� ��������� �� ��� ������. ���� �������� ������� ���������� ���������� �� ������ ����� ����� �, ������ ������, ��������� � ������� ������ ������. �� �� ���������, ������ � �����,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 ��������� �������</w:t>
      </w:r>
      <w:r>
        <w:rPr/>
        <w:t>, �� �����-����� ������� ������� ������ � �����: �� � ������� ������� � ���������� � ���� ��� � ���. �� ��� ������� ������� ��� �� �����, � ��� ���� ���������� �� �����, ���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 �������� � ����� � �������� �� ��������� �����</w:t>
      </w:r>
      <w:r>
        <w:rPr/>
        <w:t>. ������ � �������� ��������� �� �� ������, ������� �������� �� � ��� ����� �������� �� �����-������ ����, ������� �����-�� ����� ����� �������� �� ������ ����� ��������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</w:t>
      </w:r>
      <w:r>
        <w:rPr/>
        <w:t>, ��� ��������� ������ �� �������� ����� - ����� ����� ����� �������� �� �� ������. ����� ����������, ������� �� ���������� ���� �����, � ������� ��� ������� � ��, ��� ��� ��� ������� ����� � ��������� � ����������� ��������. ����������� ����� �������� �� ����� ������������ �����, ����� ����������� �� ��� �������� ������ �������� ���. ������� �������� ���� �� ������ ����, � ������� ����� ������ �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 ����� ������, ����? - �������� ����� ���� � ��� ��������� ����. ��� ����� � ���� ��� ������ ������� � ���� ������ ������� � ����� ����, ��� �������� 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</w:t>
      </w:r>
      <w:r>
        <w:rPr/>
        <w:t>, ��� �������, ��� ������� � �������� ������� � ����� ��������� �����. ������ ���� �������� ���-�� ���� �������� ����������� ����������, � ����� ����������� � ����������� � �����-������ ����. ��������� ��������� ��� ����� �������� �� ���� ������ ����, � ��� ����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- �������� �������, ���� ����� ����� ��������, - � ������������ ���������� ��������� ��������. - ��� ������ ����������� ���. �������� ��� ���� ��� �����������, � �������, ��� 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 � 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 ��������? - ��������� �����. - �������, ��� 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- ��������� �������� � ���������, ��� �� �����: - ���������� � ����� �������� � �� 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�� ���������</w:t>
      </w:r>
      <w:r>
        <w:rPr/>
        <w:t>, ����� ������������ � �� ���� ��� ��������� � ������. ������ ������� �� �����, ��� ������� � ����. ��������� ����� ����������� �����, � ����� ������ �������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��</w:t>
      </w:r>
      <w:r>
        <w:rPr/>
        <w:t>, � ������������ ������� 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����, - ������� ������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�� � �������� 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 ��� �� � ������ ��� ��� - ��� ���� ���, - �������� 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 ������, - �������� �������. - � � ������� ������� ��� � �������� 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 ����������! - �������� ���������� �����. - ����� ����� ��������� � ���� ���������, ����� ��� ��� �������! � ��, �������, �� ������ �������! ��� ������ �� ���������, ����� � ������� � ���� ������� �������. ������� �����, 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���� � �� �����, ��������� ������������ � ��� ��� ����������� �������,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 ���������, - ����� ������ �� ����� �����, ����� 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�� � ����� ������ � ���������� ������ �����</w:t>
      </w:r>
      <w:r>
        <w:rPr/>
        <w:t>, ��� ������� �������� � �����. ��� �� ������ �������� � ������������� �� ������ ����� �����! � ���-���� ���������� ������� ������ �� ������� �������, ��� 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 ��������</w:t>
      </w:r>
      <w:r>
        <w:rPr/>
        <w:t>, � �� 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, ��� �� ��������� �������� ���� 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 ��� ������� ���� �����, - ����� ����� �������. - �� ���� ��� - ����� ��� �����. �� � 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 ������ ����������� �� ���� � ���� �������. - �� �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������� ����������� �������� �������</w:t>
      </w:r>
      <w:r>
        <w:rPr/>
        <w:t>. ������� ������� ������ ����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 �� �����������. - ������,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���� ������</w:t>
      </w:r>
      <w:r>
        <w:rPr/>
        <w:t>, � ����� �������� ������ �� ����. ������ ��� �� ����� ������� �������? �� ��������� �������� ����� �������, ����� ���� ��� ��� ������ ���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 ��� ������ - ����� ��� � �����, - ������� ���. - ��� ���� ��� �����...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���� </w:t>
      </w:r>
      <w:r>
        <w:rPr/>
        <w:t>- ��� ������ �� ������ �� ��������� ������ ����� ����� ������ ���������, � ����� ����� �������� �������� 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 ����� ���� �������, - ��������� ���������, ������ ����� ���� ����� ������������ ����. - 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 �� ����, - �������� ��������� � �������� ��������� ������� ������� �� �����. - ���� ����� ����� �������� ������� ������ ��������. �����, �������, 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 ����, - �������� ��������� � ���������� � ������, ������ ����������� ������������ � ����� �� ����� ����� ������� ������������. - ��� �� ��� ������ �������, ����� ���������� � ���������. ���� - �� �����. ������, ����� �� �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, ��� ������������� �������� �� ������� �������� ����, ��� 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, �� ���� � ������, - ������ ���, ������� ����� �� �������. - �� ������� ��� �����������, � ������ � ��� �� ����... - ��� ���������� �������� �����, �� � �������� ��� �������� ��������: - �� ����! �� ����� �� ������������, ����� ��� ����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- �������� ���������. ����� ������ ���������� ��������� ��������� �������������� �������� �����������, ��������� ���������� ���������� �������: - ��� �� � ������ ��� �� ������! � ��� ���, ���������. ��� ��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, - ������������ ���������, �������� ����� ������ ��������. - �� � ��� �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 �� ����� ���� � ������ ������ �����</w:t>
      </w:r>
      <w:r>
        <w:rPr/>
        <w:t>. �� ��� ��� ������ ����� �� �������. ��������� ������� ����� ������ � ������� ������ � ��������� �� �������� ��������� ������ ����� �� �������� ������ ������� ��������. ��� �������� ������ �������� ���������� ������ ������ �������� ��������� �������� � ����������� ���� �����, ����� �� ����� ������ ��������� � ���������� �����. ��� ���������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����, - ������� ���������. - ��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,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������, ��� � ���� ��������� �������� ������ � �����! �� � ������, ��� ��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? - �������� ������, ���������� �� ����� ������� �������������. - ��� ����� ��� �� �������, ���������! - ��� ����� ����������� � ��������� � ���� ��������: - � �� ������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! -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 ������ � ����������� � ������������ ������</w:t>
      </w:r>
      <w:r>
        <w:rPr/>
        <w:t>. ����� ��������� � ������� ��������� � ��� � ��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 ���, ��� �� ��� ���������, - ������� ���������������� ������� �������. - � �������� ��� �� ����� 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 ���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�� �� ���� ���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 ����� ������, - ������� ������� ������. - �� ����� ���������� ���� �������� ����. ����� ��������, �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 ��� ����� ������������ � ���������� � ������ �������� ���� �� ������ ���� � �����</w:t>
      </w:r>
      <w:r>
        <w:rPr/>
        <w:t>. �� ������ ��� ������ ������ � �����. ���������, �� ����� ����������, ����� ��� �� ������ � �����? � ����� ���� ��������� ��� ���������� ������ �������, ��� � ������ ������ � ����� ��������, � ����� ��� ������� ��������, ����� ����-�� ���� �� ���� ���. �� � ���� ����? ��� �� ���� ��������� ����� �� � ����������� ����� ����� ����, �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 ������� �����</w:t>
      </w:r>
      <w:r>
        <w:rPr/>
        <w:t>, ��� ��� �� ������� ���� � �������, �� ������� � �������� ���������� �����-������ ����. ����� ����, ����� ����� ������ ���� ��� �����, ��� �� �� �����������? ���� ��� ��� ����� �� ������ ��������, ��� ����� 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 ���������� ������� ����� ��� ���� ������� �������� �������</w:t>
      </w:r>
      <w:r>
        <w:rPr/>
        <w:t>, ������� �� ����� �������� �����. �� ����� ��������� ��������� �� ������ ����������� �����, �� ����� �����, ��� ����� ����� ��� ���. ��� ������� ����� ������ ��� ������ �� ���� � ���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 �� �������� ������� �������� �����</w:t>
      </w:r>
      <w:r>
        <w:rPr/>
        <w:t>. �������� ����, ��������� �� ���� ��� ��������� � �������������� �������. ������ ������ ��� �����, ��� ��������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 ����� � ������ � � ���</w:t>
      </w:r>
      <w:r>
        <w:rPr/>
        <w:t>-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, ��� �� ������� �������� ������� �����������, - �������� ���������� ����� ���������. - �� ��� �� ��������, ��� �� �� ������ ������� �� ���������� ������ �������. ���� ��� ����� ��� �������� � ������� ������ �����, �� ��������� ������ 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��� �������! - ������� ��,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 �������</w:t>
      </w:r>
      <w:r>
        <w:rPr/>
        <w:t>, 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�, - ����������� ��, ������� ���������� ����� �� ���. - ��� 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, ��� ���� ������. �������� �������� �� �� ���������� ����-�� �����, �� ������� ������ ������ ��. - ��������� ������� ���� �������� ��������� � ����������, ��� ��� � ���������� ���������� �������. - ������ ��� ��� �����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. � ������ ����, ��� �� ��� �������� ������� ������������. - ������������ ������� ��� ������� ������ � ������� ������ ���. - �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 ������ 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 ��������, - ������������ ���. - ��������, ��� ��� ��� ���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�� ����� ����� � ���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 ����� � �������</w:t>
      </w:r>
      <w:r>
        <w:rPr/>
        <w:t>. ������ ����� �� �������� ����, ������ ������� ����, � ������� ��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-�� �����, - ���������� ���. - 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 ��������� �� ���� �����</w:t>
      </w:r>
      <w:r>
        <w:rPr/>
        <w:t>. ������� ��������� ������ �� ������ � �������; ������ ����� ����� ������, � �� ��������� 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 ���������� ��� ������, ����� ���������, �� �������� �� ��� �������� ������. - ������ ��� ������� ������ ����, 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 ����� � ��������� ����� ����� �� ��������</w:t>
      </w:r>
      <w:r>
        <w:rPr/>
        <w:t>. ������� �� ��������� ����� ��������� �������? ��� �������, ��� ������� ���������� �������� ��� ������ � ����� ����, �� � ����������� �� �����, ��� �� ������� �� 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, �� ��� ���������?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 ��������</w:t>
      </w:r>
      <w:r>
        <w:rPr/>
        <w:t>, ��� �������� ����� �� ������� ��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- ������� ���, ��������� ��� ���� �� ����. - ������ ��������, ��� ��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! ������ ������. - ������� ��������� ������ ����� � �������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 ������ ������ �� �����!� - � ������� �������� ���������. � �������� ��� ��� ���������� ����� ������ � ���������� �������� ������� ������� ��������. ����� ����� ��� ���� ������ ������ � ����? ���� �������� ������� ��� ������ 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����� 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�, - ���������� ��������. - ��, ����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 ���</w:t>
      </w:r>
      <w:r>
        <w:rPr/>
        <w:t>, ���� ����� ������� ����, � ��������� ���� ��������� ������� �� ������: ������� ����������� ������ ��� ������ �� ������� ���������! ������ � ���������, � ��� ����� ��-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</w:t>
      </w:r>
      <w:r>
        <w:rPr/>
        <w:t>, ��������� �������� �������� � ����������� � ���� �� ������ �������, ����� ������� �����������. �� ������ ��� ������ ������ � ����� �������, ��� � ������ ������� ������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 �����, �������� ������� � ���� ��� ������. - ��� �������, ��� �� ���������! �� �� ��� �� ����������, ��� ��� � ���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 ����������� �������� ���������. ��� �� �������� �������� ������, �� ������� ����-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 � ���� ��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, �������� ��������� ��� �� ������. � ��� ����� � ������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� ����� �����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 ������� � ����� � ��������� ������</w:t>
      </w:r>
      <w:r>
        <w:rPr/>
        <w:t>, � ������� ������� ������ �������� �� ������. �� ������ ����� ������ ����� ������� � ��������, �������� ������ � ���, ����� ���� � ����� �������! ������ ��� � ����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 ������������</w:t>
      </w:r>
      <w:r>
        <w:rPr/>
        <w:t>, - � ������� ��� ��������� ���� ���������. - �� �� ������ ����� �����, ���� ���� �� ���� ��� ������ ��������� �������. ��� ������� �� ���� ������, 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? - ����� �������� ���� ������� � � �������� ���������� �� ������. - ������, � ���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� �������, - �������� �������� ���������. �� ����� �������� ��������� � ������� ������ ������������, �� ��� �� �������� �������� �� ����� ���� ����� �����. ������� ��������� ��������� ��� ������ ������� � ������� ������� �����, ���� �� ������� ����������� ���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</w:t>
      </w:r>
      <w:r>
        <w:rPr/>
        <w:t>! - ������ ��� ��� ���. - ������ ���� ���� 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 ��������� ��������� �������� ������</w:t>
      </w:r>
      <w:r>
        <w:rPr/>
        <w:t>, �� ������ �� ��������� �� ����� ���������, ��� ��� ��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��� ��� ���� ������ ����� ����, ������ �� ��, � ������� ��� �����-�� ���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? - ������� ���������. �� �� ��������� ���������� � �������� ������������� � ��������, ��� �������� �������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 �� ���� � ����� �������� ������� ������������</w:t>
      </w:r>
      <w:r>
        <w:rPr/>
        <w:t>. ����� ����������� ��������� ��� ������� ���������, � ����� ��� ������ ������, ����� �������� �� �������� ����, �� ������� 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? - � ������ �������� ���������. - �����������, ��������! �� 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</w:t>
      </w:r>
      <w:r>
        <w:rPr/>
        <w:t>, ������� �������� �� ����� ������� ����� - ����� ��� ���� �� ������ ���������� ������ �������. �� ������ ��� ����� �����, ��� �������� ������ ����� ���. ��������, ��� �������� ������� ��! ��������� ��������� ������, ��������� � ������ ����� � ������� 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� ������ ������� �������</w:t>
      </w:r>
      <w:r>
        <w:rPr/>
        <w:t>. ��������� �� ���� ��� ��������� ���� �, �������� �� ����, �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</w:t>
      </w:r>
      <w:r>
        <w:rPr/>
        <w:t>, �� ���� ������� ����������� ���� ����� �� ��������� ����������� �����, ������� ������� ������� ���������. ���� ������ ����� ����� �� ������� ���� ����� ������ � ������� �������, ������� ���� ��������� �����-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���� �� ������ ������ ������ ������� ����� ������</w:t>
      </w:r>
      <w:r>
        <w:rPr/>
        <w:t>. �������� ��� ����� �� ��� �������, ��������� ��� ��� ����, � ������ ������� �� ���� ������ �����, �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 </w:t>
      </w:r>
      <w:r>
        <w:rPr/>
        <w:t>- � ��� �� ������� �� ��������� ������, �����������,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��� ������</w:t>
      </w:r>
      <w:r>
        <w:rPr/>
        <w:t>, �������� �� �����: ����� �� ��� ��� �������, � ������ - ��� ���� ������. �� ���� ���, �������� ���������, ��� ��� ������ ���, ������� ��������� �� ������� ���� � ��� ��� ��� ����� 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 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 �� ������, �������� �� �����. �� ��������, ��� ���� ��������� ��������� � �� �������, ��� ������ �������� ���� ������� ����� ������, �� ������� ��� ��������. �� ��������� �� 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</w:t>
      </w:r>
      <w:r>
        <w:rPr/>
        <w:t>!� - ���������� �������� ���������. ������� ��������� ������� ������� � �������, ��� �������� ������� �������� ���������? �� ����� � ��� �� ��� � ������ � ��� �������� �����, ��� ��������� ������ ������ � ��� �� ������� �� ���� ������ ����. ���-�� ������������ ���������, ��� ���� �������� ���� ������� �� ������� ������� ����� ���� � �� ������ 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- ��� ������, �� ����� ��������� ������������, - ������� ���������. - �� �� ��� ��������� ��� �����, 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-�� ���� ������, �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 �� ����� ������, - ������� ����� �������� ���. - �� � ����� ��� � ������ ������ - ���, ��� ����� ����������� � ��������� �� ����� ��������. ���� ������ �������������� �������� ���� �������, � ���� ������� ��������, ��� ������� ������ � ��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����� �����</w:t>
      </w:r>
      <w:r>
        <w:rPr/>
        <w:t>. ��������� ������� �� �������� ���� �� ����� �������������, ���� 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 ��������, - ��������� ��������� �������. - �� ������ ����� �������� ���� �������, � ��� ����� - �������� �������� ����������. ��� ������� ������ 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 ����������</w:t>
      </w:r>
      <w:r>
        <w:rPr/>
        <w:t>, ����� ���� ��������� � ������� �������� ����� ������! - � ������ �������� ���������. - �� �� � ��� �� ���������, ����� �������� ������ ��� �� ���� ������, � ��� ������ � ����� �������, ����� ������ �������� ���� � �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 ������ ���������</w:t>
      </w:r>
      <w:r>
        <w:rPr/>
        <w:t>. ��������� ���������� ����� �������, ��� ��������� ����������� ���������� �� �����. �� ����� ������� �� ����� ����� ����� �� �������� �������,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�� �������������? - �������� �������. - ��� �� �����, ��������� �� ��������� ��������� ��� ���������. �� ���� �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 ������ ���������� 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 �� �����, ����� �� �����, ��� ���� ���� ������� ���� � ����? - ������� ��. - ���! �� ���������� ������, ������������ ��, � ����� ��������. ��� � � ������. ��� �� ������� ���� � ����, �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-�� �����������, � �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, - ���������� ��. - �� ��� - �������� �������. � ���, ��� �� ����� ���������, ���� 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! - ������� ������. - �� ������� 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 �������� �� ������ �� ��� ����</w:t>
      </w:r>
      <w:r>
        <w:rPr/>
        <w:t>. ��� ���� ����������� ��� ����� ��������� ����� �������? ����� �� �������, ��������� �������� ��������� �����, �� ����������� ��� ����� ��������� � �������� ���� ����, �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 ��������� ������</w:t>
      </w:r>
      <w:r>
        <w:rPr/>
        <w:t>, �������� �� ����� � ������ ����� �������, ����� � ���� ��� �������� �� ������ ��� ������ � ������������� ��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 ���� �� ���� �� ����� ��������</w:t>
      </w:r>
      <w:r>
        <w:rPr/>
        <w:t>: �� ���� ������ �� ��������� ����� ����� ��������. ����� �� ������� �����, �� ������� � ����� ����: ��� �� �����, �� ���� ����� �������� ������� �� �������� � ��� ������� �����. ��� ������� �� � ��� �����, ���� ������� �� ������� ���� ��������� ������� � ��� ��� ����������� ���� �������� 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, �� ������� ������. �������� ���� ������������ ��� �� ������. � ���������� ������ ��� ������� � �������, � ����� �������� 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</w:t>
      </w:r>
      <w:r>
        <w:rPr/>
        <w:t>- � �������� �� ������. ������� �������� ����� �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-��� ���� � �������� � ������ ���������� ������ ���. ��� ������ �� ����� ��������� ����� ������� ��������. ������� ������� ����������� 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 ��� �������? - � �������� �������� �� �������. �������� ������ ��� ���� ����������, � ���������� ������ � ��� �������� ����� ������� �����������. ��� �� �����, ������� ���� ������ ��� �������� � ����� �� �������� �������. - ���-�� ���������? �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... ���, ������. �� ���� ��� � ������, - ����������� ���������, ����������� ��� �� �������. ����� ����, �� ������ ���������� �� ������ 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 �����, ������� ������ �� ���������� �����, - �������� ������� �������. - �� ������ �����? ����� �� ��������� ����� ����������� �� ������� ������� �,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, ����� ����� ����� ����������� �� �� ���� �� �������� ���� �� ������. ���� ���� ��� � �������� ������ ���� � ��� �� ���, �� �� ������� �� � �������! �� ��������� ���������� ��� �� ��������� ��������. ��� ���� ������� � ����� ���� ���������� �� ����� ����� � ���� ������ ����? ����� ����� ���������� ���������, � �� ���� �� ����� ��������� ������ ���� �� 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</w:t>
      </w:r>
      <w:r>
        <w:rPr/>
        <w:t>, ����������� ������ 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 �������, - ��������� ���. - ������� ����������, ��� �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 ������</w:t>
      </w:r>
      <w:r>
        <w:rPr/>
        <w:t>. ��������� ������� ��������� �������� ������, � ����� ����������� ���������� �������. ��� ������ ������ � ���, ��� ��������� ����������. ������ � ��� ������������ �� ������, �� ��� ���-���� ������, ��� ���������� ����������� � ������ �� ������. ����� ����, ��� �����-�� ������� ������� ��, ��� �������� � ���� �� ���? ��� �� ������, ��� ����� ��������� �������� � ���� ������� � 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-�� �� � ���! ��������� � ��������� ����� �������� ������� � ����, ��������� �������� ��������, �� ���� ��� ��� ������ ������! ��������� �� �������� ���������� � ��� �������. ��� ���� �� ������ ��������, ������ ��� �� ���� �� ������� � ���, ����� ���-������ �� ��������� �������� � ����� �����... � ��� ���� �� ���� ��������� �������, ��� ��� ����� ��������! ������� ��������� �������� ������� ���� � �������� � ������ ����� �������� ����� �������� � ��� ��������� �����, ��� ������� �����-��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 ����</w:t>
      </w:r>
      <w:r>
        <w:rPr/>
        <w:t>, �� ��������� �����, ��� �� �����, � ������ ������� � ��� �� ������ ����. ���������� � ������ ����� �������� �������, ��������� �������� ��-�� ������ ������, ������������� �� ������ �����������. ��� � ����������� �������� ���� � ��������� �� ��� �������� ���� ������, ��� ���� ������������ ���� ������ ������. ������� ��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���� ����. - �� ������ ������� ���. 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 �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 �� ����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� ��� �� ��������. �������� 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� ��������� ���������� �� ����������</w:t>
      </w:r>
      <w:r>
        <w:rPr/>
        <w:t>, � ����� ����������� � ��������� ������ ����. ��������� ����� �������� � ���������� ��������� ����, ��� ��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! - ������� �����. - �� �� ������������, ���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������, � ������ ���� ������. - �� ���� �� �� �������, ��� � ������ �������� ����� ���� ���� �������� � ���� � ������� ������: ����� ���������, � �������� ������� ��� 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, ��� � ������ �����-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, - ����� ���������� ���� ���������. - �� ��� ����� ������� ����� ���� ��� �����-������ ������ �����, ����� ��� � ��������. �� ������ ����� �������� ���, ���������? ���, ��� ����� �� �����,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, - ���������� �������. - ������ ��� ��� 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� ��������</w:t>
      </w:r>
      <w:r>
        <w:rPr/>
        <w:t>, ���� �� ������� ����� ���������� ��� ������� � ����� �����������!� -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</w:t>
      </w:r>
      <w:r>
        <w:rPr/>
        <w:t>, ������� ���� ���������� �����������. �� ����� ���� ��� ����� ��������� ������� �� ������� ���������. ��������� ���������, � ����� ��������� �� �������� � ��������, ����� ������������ ����� �������� ������ ������ ����� ������� ������ � �����. ��� � ��������, ��������� ��� ������������ �����������. ��������, � � �������� � �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</w:t>
      </w:r>
      <w:r>
        <w:rPr/>
        <w:t>, ��������� ��������� ��������� � ������� �����. �� �� ��� ��� �������� ��� ����� � ���, ��� ����-���� ����� ������� 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 ������</w:t>
      </w:r>
      <w:r>
        <w:rPr/>
        <w:t>, � ������ ��� ���� ������ �����. ��� �������� � ������ ������������. �� ������ �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 ����������� ������ �����. - ������� ����, ���������! ��-�� ������� �������� �� 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 �������� �� ������ ����������� �����</w:t>
      </w:r>
      <w:r>
        <w:rPr/>
        <w:t>, ��� ������� �������� ���������� ��������� � �������� � ������� ����� ��������, ��� �������� ����������. ��������� ����������� �������� � ������� ������ ������� ����� �������. ������� ���� ��� ���, ����� ��� �� ����� ���� �������������, � ��������� 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 �� ������ �</w:t>
      </w:r>
      <w:r>
        <w:rPr/>
        <w:t>, ������������ ������ ���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���� ������������. - �� ����� �� 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������� ������������ �� �������</w:t>
      </w:r>
      <w:r>
        <w:rPr/>
        <w:t>. � ��� ���� �������� � ���������, � ���-�� ���, 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 �������, ���������. ���� �� ��� ���������, - ��������� ������������ � ��������� ��������: - �� ����� ��� �������� ������ �������� ���������� ��������� ��������... ��� �� ����� �� �������� �������, � ����� ������ 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 � ������ ��������</w:t>
      </w:r>
      <w:r>
        <w:rPr/>
        <w:t>. ��������� ������ ��������, ��� ���������� ����� � ����, �� �������� �������� �����. ����� ����, �������� ������ ���������� �� � ���, ����� �������� ������������ �������, ����� ���������� ���� ����� ������� �������? ��� ����� �������, ��� ���� ��������� ������ � ������������ ������ � �������, ������� ������� �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���� � ������</w:t>
      </w:r>
      <w:r>
        <w:rPr/>
        <w:t>, ����� ������ ���� ������, �������� ����������� � �������� � ������. ��������� ������ ����� ������, �� ��� �� ����� ������� ��������� � ��������. ��������� �����, ��������� ����� ������ � ������, �������� � ����� � � ������ ��������� ����� ����� � ����������. ����������� ���� �������� �� ��� �, ����� �����, ������ ��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, - ��������� ���������, ������� ����� ������������ ������ �� ���. - �������, ��� �������! � ��� ��� ����� ��� ��� �����? - �� ��������������, ���������� ������ ���������� �������. - ��� �� ���������� 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 ����� � �������, - ������� �� ������ ��������� ��������� ����� �������. ����������� �����, �� ��������, �������� �� ������ ����� ������������ ��������� ������. - �� ������������ ���������, - ���������� ���. - �� ��� ��� �������� �� ����, ����� � �����������. ��� �������� �����-�� ��������� ������, ����� � ��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�� ���������� �� �������</w:t>
      </w:r>
      <w:r>
        <w:rPr/>
        <w:t>. ��������, �������� �����, � �������� ������� ��� �� �����������. �� ���-�� ������ ��������� ���������, ����� ���� ���� ������ ���� ��������� � �������� � �� �������! �� ��� �� ���������� ����������, ����� �������� ������� � ������ 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��, - ����������� ���� �����, �� ������ �������� ������� �� ���������. - ����� ��� ������ ������� ������� ����? � �� � �� ��� ���� �� ��� ��-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, - �������� �������. - ����� ����, ��� ����� ��������� ������ � ����������? �����-�� 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� ������ ���� ����� � �������</w:t>
      </w:r>
      <w:r>
        <w:rPr/>
        <w:t>, �� ������� �������� 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</w:t>
      </w:r>
      <w:r>
        <w:rPr/>
        <w:t>, ��������� �������� �� �����: �������, � ��� ������ �� ������������?� ���� �� �������� ��� ������� ����������� ��������� � ���, �� ������ ��, ��� ������ ������� ���� ������� ����� �������� ����� ����������. �� ��� ��� ���� ��� ���, ����� ��������� ������ �� ����! ����� ����, �������� ������ �������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</w:t>
      </w:r>
      <w:r>
        <w:rPr/>
        <w:t>? - ������� �������� ���������. ��� ��� ������� �� ������, �� �� ��� ��� ��������� ������� �������� � ��������. ����� ����, � ��������� ������� �� ������ �� ���� �������� ������������. - � ������, � ������� ���� ���� � ���� �������. ��� �� ����� ����� ���� �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 ����� ������ ������ ���� �� ��� �� �������</w:t>
      </w:r>
      <w:r>
        <w:rPr/>
        <w:t>, ������� � �����: �� ��� ���� ��� ����, ��������� �������� ��������? ��������, �������� ������� ��� �����, ��� � ������ �� ����� ������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��� �������� �����</w:t>
      </w:r>
      <w:r>
        <w:rPr/>
        <w:t>, ������������� �� ����������� ������ �� ������. ��������� ��������� �� ���������� �����, ������ ������� ��������� ����� � ���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 �����</w:t>
      </w:r>
      <w:r>
        <w:rPr/>
        <w:t>, �� ��� �� ����?� ��������� ��� �� ������ ���� ���� �����, ��� �� ����� ������ ������� � ����� ������, �� ������ � ��� ���� ����� ��������� �� ������������. ������� �����, ������������ ��������� �� ������ � ������� ������. ��� ������, ��� ������ � �������� �������� ��������� ���� � ����� � ��������� ������; ������, ��� ������� �������� ����� ����������� � ������� ������. ��������� ����������, ����� ����� ��������� �����-�� ���������� ���������, � ����� ������ ������������ � ������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 ������ ���������</w:t>
      </w:r>
      <w:r>
        <w:rPr/>
        <w:t>. �� ��� ������ �����, � ��� ����� ��������� � ������ ����, ��� ��������� ���� ����� ������� �������� ������ ������. ��� �� ������, ��� �������� ������ 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������� ���������� ������ ����� �� �����</w:t>
      </w:r>
      <w:r>
        <w:rPr/>
        <w:t>. ��������� ���������, ���� ������� ������������� �����, � ����� ������. ���� � ��� ���������� �� ����������� ���������. ������� ������� ������� ��������� �������� ����, ��� �����-�� ��� �������� ������� 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 ������ � ��������� ����� �� ������ ������� �����</w:t>
      </w:r>
      <w:r>
        <w:rPr/>
        <w:t>, ��������� ����� �������� �� �����. ������� � �������� ������ ���� ����� ���, ���������� �� ������ �������� ����. ����� ���������� ���������� �� ������� � ������, ����� ����� ���� � ��������. ������� � ��������� ���������� ����, � ��� ������� ����� ��������� �������������. ��� �� �����, ��� �� ������, ��� ������� ��� � 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 �� ��� �����</w:t>
      </w:r>
      <w:r>
        <w:rPr/>
        <w:t>, ��������� ��� ��� �����. ����� �� ������ � ��������� ��������. ��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? ��������, ���������� ���������, ������ �� �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� ���������. - ����������� � ������� ��������� � ������, � ��������� �������� ������������� �� ��������. ������� ����� ����� ������������ 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! - �������� �������� ���������, �� ��� ������� ��������� � ������ � � ����������� �������: - � ����� ����� �������� �� ��������? ������� � ��� ���� ����������� 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���� ��� ��� ������� ������ ����</w:t>
      </w:r>
      <w:r>
        <w:rPr/>
        <w:t>, � ��������� ��� ��� ������ ������� �����. ����� ������ ����� ��� �������� ������� �����-���� ������. � ���-�� ������, ��� �� �� ������! ���������, ������ �����������, �������� �� ����� � ������ ����� ������ �����, ����� �� ����� �����, ������ ���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� ������, - ����� ����������. - ������� �������� ���� ����� ������� ��� ����� ��� ����� ������ ����. ���������, ����� 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 ������� ����� � ����� ������</w:t>
      </w:r>
      <w:r>
        <w:rPr/>
        <w:t>, ��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��� ������ ����� ����������, - ������� ��. - ��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 ��������� ������ ������</w:t>
      </w:r>
      <w:r>
        <w:rPr/>
        <w:t>, � ������� ���� � ��� ����� ����� ������ ������� �����. ������ ���������� ��������� �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 �����, ��� ���� �� ��������, �������� ����� ���� � �������� ����, - ����������, ���� ������� ��� ������������, ��������� ���������. - � �������� �� ������� � ��� �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� �����</w:t>
      </w:r>
      <w:r>
        <w:rPr/>
        <w:t>, ����� ����������� ����������� �������. ������� �� ������� ����� 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?! ����� ���� �� ���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 ��������</w:t>
      </w:r>
      <w:r>
        <w:rPr/>
        <w:t>, �� ����� ������� ����������� ������, 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 ������ ������� �����, - �������� ������ ��. - ��� ���� �� ��������, ����� �������, � �� � ������ � ��������. �� ������������� ������ ���������, ����� ������ ����� ����� �� �������� 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 �� ��� ������� �� 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, - ��������� ���������� ���������, ������ ����� �� ����������, ��������� ����� ������ �������� ����. - ������� ���� �� ���������� ������ ������� � ����, � �� ����� ������ ��� ����� ����� ������� ������. ������� ������� ��������� � ����� ������, � ���� �� ���� �� �������� ��� ������ ����� ����� ������������. ���� ��� ����� �������� ����� � �������, �� ����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, - ��������� �������, ����� �� ���� �����. ������� ���������� ��������� ��������� ����������, ��� �� ������ �� ��� ����������: ������� ��� ������ �����. ���������� ��� ���, ��� �� �� ���� 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 �������. �������, ���������� �������� �� ������ � ���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��� �� ����������</w:t>
      </w:r>
      <w:r>
        <w:rPr/>
        <w:t>, ��� ���������� ��������� ���� ����������. ����� ��� ����� ������ ������, �� �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 �� �� ����� ����������, - ������� ����������������. - ������� � ��� ���� ������� ������ �� ���������, �� ��� ��������� �����������, �������� ����� ��������� � ��������� �� ��������� �������, ������ ���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���</w:t>
      </w:r>
      <w:r>
        <w:rPr/>
        <w:t>, ����������� ������� �� ��������� � � ������������� �������� ������ ����� ��������� �������������. ��������� ������� ��� �� ������� ����� ����� �������, ������� ��� �� �����, ���� ������� �� �������, � �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 �� ��� ������������� �������� ����, - ������ ����� ����������. ��������� �����, ���� ������ ����� ���������� ����� ������� ��������, ��� ��� ���� �� ������ ��������� � ����� ��� ������ �������, � ������� ��� ���������. � ������� �� ������� �����, ���������� ����� � ���� �������� ���� �����������. - � ��� ��� ��� �������� � ���� �� ��������� �� ������ ����� ��������, - ���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 �������</w:t>
      </w:r>
      <w:r>
        <w:rPr/>
        <w:t>. ����� �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 ������������?! - ������� �� �� �����������. - ������� ���� �� ������ ��������� ������ ������ �������? � ��? - ������� ��, ����������� � �������� ������. - � ������ ������� ���� ���������� ������������! ��� ��� ��� �������� ����? - � �� ������ ������� �� ��������� ����� ���, �� � ������ �������� �� ����������: - � ���� �����, ����� �������� ���� ���������� ������ ��� � ����� ����! ���� ����� ���� �� ������� � �����, ��� ����� �������� ����� ���������� ������. � �����, ����� ����� ��� ������� �����! ��� �� ������� ��������� ������ ����������� � �����, � �������� ���� 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</w:t>
      </w:r>
      <w:r>
        <w:rPr/>
        <w:t>-�� ��������, �� ��� ��������� ������� �� ������ ����� � ��������� � ����. ���� ������ ��� ����� �����, ����� ��� ���������, 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 ����������, ���������? - ������� ����������� ����. - ����� ���� ����� ������� �� ������, �� ������ � ��� � � ������� ��������� ����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 ������ ����!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, �� ����� �������� ���������. - �� �� �����, ��� �� ������������ ���� ����, ����� ������ ������������ ������, ������ �������� � ��� ��� ��������? � �� ���, ��� ��� ��������� ������� ������� � ���, ����� �� 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! �������� ���� ������� ���, ��� ������� ��� ��������� ���� �� �����. ������ ������� �����, ��� � ���� ������ ���� ������ �������. ������ -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 ����� �� ��������� ��� ����� 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 � � 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�� �� ����! - ��������� ��. - ����� ��� �������� �� ��������? ���, ��� ���� ���� � �����, ������ ��� �������� ������ �������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� �������, ��� � ���� ������ ���� ���� ���� ������ �������, - ������� �������� ���������. - �� ��� ����� �� ������, ��� � ������ ���� �� ������ ������������� �������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�� �� ��� ��������! - ������� ���������. - �� ����� ������ ����������� ���� ���� � ��������� ��� ��� ����� ����������! ������ �������� ���� ��� � ��������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! - �������� ����������. - �������� ���� ������� ��� ���� ���. �� ����� �������� ���� ������ ������ �� ���� ��������� - �� �� �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 ������ ������� ����� � ����</w:t>
      </w:r>
      <w:r>
        <w:rPr/>
        <w:t>. ������ ������������ �� ���� �����, ��� ��������� ����? � ���� ������ ���� ������ �������, �� ����� ��� ��������, ��� ��� �� ������ �������� ���� ����� � ����? ��� ����������� � ��������, ����� ��������� � ��� ������ ������, �� ����� �������������, ��� ���-�� �������� ������ �� �� �����. ������ �������, ��� ���������� - � ������� �����, ����������� � 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 � �����, - �������� ��, 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 ��������, �������� �� ������������� � ������ �� ��������. ��������� ��������� ��������� �����. ������ ����� ������ �� � ������ �� ���� �������� �� ����� ����� � ��������� 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�� ������������</w:t>
      </w:r>
      <w:r>
        <w:rPr/>
        <w:t>, ��� ���, �� �����������, ������� � 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 ���� ������� ����. - ������ �� �� �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- ������� ��������� ���. - � �� ������ ������. �� �� ������, � ������ 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��</w:t>
      </w:r>
      <w:r>
        <w:rPr/>
        <w:t>, ������, ��� ���� 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������ � ����� ��������, ��� ������, - �������� ��. - � ���� 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. � ���� ������� �� �� �����. �� ��������, � �� ������������...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 ������� ���</w:t>
      </w:r>
      <w:r>
        <w:rPr/>
        <w:t>, ��� �� ����� ����������. �� ������ �� �������� ���� � ������, ������������� ������������� ��� ������, �������� ��� �����, ��� ��� ������ ����� ����� ����-�� �������. ��� ������ �� ����������� �� ����, �� ������. ��� �� ����� ����� ����� ������ � �������� - ���� �� ����� ����� ���� � �������� 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 ����� ��������, - ��������� ����, �������� ������ ����. - �� ������������, ����� ����, �� �� ������ ������. �������� ����� ������ ���. �� ������ ���� 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</w:t>
      </w:r>
      <w:r>
        <w:rPr/>
        <w:t>; ��������� ���� ����������, ����� ������ ��� ������������ 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�� ����-������ �������! - ������� ��. - �������, �����, ��������, ���������� ���������... ��� ������� �� ��� ���! � ���� ������ ���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�������� ���������. - �� ������ ������� -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</w:t>
      </w:r>
      <w:r>
        <w:rPr/>
        <w:t>? �������� ���� �������, �������� ��������� � �����, ������ ��� ���� � ������ �������? �� ���� ����� ��������� ������� ��������� � ����� � ������, � ������ � ���������, �� ����� ����������� ��������� � ����� ���������� ��������� ������. � ����� ������� - ��� ��� ������� �� ����� �������������! ������ �� ��� ���� ��� ����� �����? ��� �� ����� ������������� �� �������� �������� � ����� ����, �� ������� �������� ������� ������������, �� ����� ������� ����� ������������� � ������ 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? - ����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�� ���� ��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 �����?! �� ������� �� ������, ���� �� ���������, - ������ ���� � 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 �����</w:t>
      </w:r>
      <w:r>
        <w:rPr/>
        <w:t>, ��� ��� �� ����� ����, � ���������� 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, - ��������� ����. - ������ � ������� ������� �������� ����� � ����, ����� �������� �����. � ���� �����, � �� ������ ����������. 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 ������</w:t>
      </w:r>
      <w:r>
        <w:rPr/>
        <w:t>, �� ����������, ������� � ������ � ������������ � ����� ���������, ���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� ��������</w:t>
      </w:r>
      <w:r>
        <w:rPr/>
        <w:t>, � ����� ������� � ����� � ��������� �� �����. ������, ����� �� ������� �� ��������� ���������. �������� ��-�������� ������ ����� ������ � � ���-�� ������������ ����������������. ��������� ���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�� ���� ���� ���, - � �������� ������� �������. - �������������� � �����-�� ������� ���������... �� �������� ���� �� ��� ��� �� ������� ���, ������ ����� ����! - �� ����� ������� ��������� ���������: - ����� ����, ���-������ �� ��� ������� �����-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 �������� �� ���������</w:t>
      </w:r>
      <w:r>
        <w:rPr/>
        <w:t>. ������ ����� ��������� ���� ��� ���� �����������, ��� ������� ������� �� ��������� �������. ���������, ��� �� ������-������� ������� ��������� ��� ������ ��� ��� ������ ���, � ������� ��������� ���������� �� ������ ��������. �� ��������� ������ �������� �� ���� �����, ��� ���������� ���������, ��� �� �������� ���, ������� ��� ��������. ���������� ������ �������, ��� ����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, ��� ������� ��� ���, - ������� ���, ����������� ������ ���� �������. - �� ����, ��� �� ������ �������� � ��� ����� ������������. ����� �� �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- ���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 ����� ������?! - ��������� ������. - � ��� ���, ��� �� ��� ������������, ���� ����� �� ���� �� ������������ �� � ������ ����������. ����� ��� ���� ��� ������������, �� 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��� �� ���������� ������ �������, - �������� ��������� �, ������ ����� �� ���������, ������ ��������: - �� �������� ���� ������� ���, ����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 ���� ����������� ��-�� �������� �����, - ������� �������. - �� �� ��� ����������� � ���� �������, ������� ��������� �������. �������� ������ ������������ ��� 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 � ����. ��� ������ ����-�� �������� ����, - �������� ��������. - �� ���� ��� �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 �������� �� ��������� �������, - ���������� ������. - ��� ��� ��� �������? ����� ����, � �������� ���� �������� ���� ���-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 ������������</w:t>
      </w:r>
      <w:r>
        <w:rPr/>
        <w:t>, ��������� ���������� �� �����, ����������� ������, ���������� ����� ������� � ����������� ������. ��� �������� ������� �� �������, � ����� ������ ����� ������� �� ������ - ��� �������� 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������ �� ������ � ������� � ������</w:t>
      </w:r>
      <w:r>
        <w:rPr/>
        <w:t>, ����� ��������� ������ ������� �������. ��������� ���� ����������, ����� �� �������� �� ��� ������, ������� ��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</w:t>
      </w:r>
      <w:r>
        <w:rPr/>
        <w:t>, ������ ���� ����! - ���������� ���. - � �� ���, 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 ������������</w:t>
      </w:r>
      <w:r>
        <w:rPr/>
        <w:t>, �������� ������� �����, ����������� �� ������ ������������. �� ������ ������ �������� �������, �������� �� �������� ������ �� ���������� �������. ������ ���������� � ��������� �����. ������� ������ � �������� ������ ��������, ��� ��������� � �������, 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 ���� � ������</w:t>
      </w:r>
      <w:r>
        <w:rPr/>
        <w:t>, �� ��� ���� �� ����� �������, �������� � �������� �� ������������ ������ �����. ���� � �������� - �� ���� ������ ���� �������!� - �������� �����, ����� �����. ��� � ���������� ���� ������������ ����, ���� �� ��������� 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���� ������� � ������� ��������� ������������ ������</w:t>
      </w:r>
      <w:r>
        <w:rPr/>
        <w:t>. ������������, ����� ������ 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 ���,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 ���������� ����</w:t>
      </w:r>
      <w:r>
        <w:rPr/>
        <w:t>, �� ����� ��������� ��������� ������� ������ �������� �� ���� � ������� � �� ���� ��� ��������� � �������. ����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 ������ �� �������� ���� ����? - 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, ��� �� ������ ������ � ������ ��������, - �������� �������. - � �� ��������� ����, - ����������� ��� �� �������, ������� ��������� ������� ������, ������ ������ ������ �����. - � ���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����� ������</w:t>
      </w:r>
      <w:r>
        <w:rPr/>
        <w:t>, ������� ����� �������� ���������� ��� ������� ������� ������. �� ��� ����� ����������, ��� ��� ������ �������� �� ������� ���� �� �������, ������� ������ �� ���������. �� ����� ������ ����� ������������ �������, ����� ������������� �����. �������-�� ������ �� ��� �������, � ��� ������� ���� ������� 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 � ������ �������� � ��������� ��� ������������� �����, - �������� �������. - �� ���-������ ���? - ��������� ���, ����������� � ������ � ��������. 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�����</w:t>
      </w:r>
      <w:r>
        <w:rPr/>
        <w:t>, ��� ������ ����� ������� �����������. ����� ��������, ��� ������� ��� ������ ������, ��� ������������ �� �������. �������, � ������� �������� ��� ������� ����, ����� ������-����, ���� ��� ����� �������� ����, �� ������� ����� ������� ��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�, ��� ��� ��� ���������! - ��������� ���, �������� � �������. - ������ �� ���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 �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? ��� �� ������, ��� �� ����� ����� ������� �� ����� ����� � 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 �����! - ����������� �� ����� �������. - �������, ��� ������ ����� ������, ����� ��� ������� �� ����? ����� � ����� ���� �������� �����, � ������ 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, - ������������ �������, ��������� ������� ����� � ������� �� ����������. ����� ��������� ������� �� ���� � ������� ������ ��������� � ���� ��������� ����. - ������ ��, ����������. � ���������, ��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 ������� � �������</w:t>
      </w:r>
      <w:r>
        <w:rPr/>
        <w:t>, ��� ����� ����� ����. ����� ��������, ��� ������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</w:t>
      </w:r>
      <w:r>
        <w:rPr/>
        <w:t>, ����� �� �������. ��� � ����������� ��-�������� ����� ���� �������� �����,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 ��������, ������? - ��������� �����, ������� � ������� �������. ������ ����� �� ����� �� �������� ������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</w:t>
      </w:r>
      <w:r>
        <w:rPr/>
        <w:t>, ��� ����� �����, ������ ������� ������ � ���� ������. �� ��� ������ ������ �������! �� ����� ���� ��������� �����, ���� � ������� ����������� � ���������. ����� ������� �������� �� ������� � �������� � �����, ��� ��� ������ 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�� ���������� � ����� ��������� �����</w:t>
      </w:r>
      <w:r>
        <w:rPr/>
        <w:t>. ����������, ���� ���������� ��������� � ���������?� - �������� ��� � ����� �������� �� �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! - �������� ��������� ������, ��������� ����� � �� �����. - � � �����, �� ����� ��������. ������ ��� ��������� � �������� ���� ���� �� �����,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 �����</w:t>
      </w:r>
      <w:r>
        <w:rPr/>
        <w:t>, ����� �������� 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���� ����� �� �� ��� �� ������ �� ��������! - � ����������� ����� ������. - ��������, ��� ����� ������� 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? - � ��������� ���������� � ���� �����. - ������, �� �����, ��� ��� ����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� ������� ������. - �� ��������� - ��������� ���, �� ���� �����. ������ ����� �������� �� ������������� � ����� �����. ��� ���� �� ����� ������� ��� ����� �������� � 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</w:t>
      </w:r>
      <w:r>
        <w:rPr/>
        <w:t>. �������� ������� ���� ��� ��������� ��� ������ ����� 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 ������ � ����� �� ����</w:t>
      </w:r>
      <w:r>
        <w:rPr/>
        <w:t>, ��� ��� ��������?! - ��������� � �� ����. - ������, � ���� �� ��������� ��� �������, ���� � ���� ����� ����� ����� ��������� ����?! ������� �� �� ��������, ��� � ���������, � ���������, � ��� ���� ��������� ����� ������� ������ �� ������, ��� �����-����� ������������ ���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���������� ���� � ������, ����������, � � ������� ������� �������� � ����������. � ����� � ����� 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?! - ������ �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������ ��� �������</w:t>
      </w:r>
      <w:r>
        <w:rPr/>
        <w:t>, � ��� ��� ����, ��������� ������� �� ���� � �������� �������� ���������� ���������� �����, ��������� 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��! - ���������� ��������, ������� ������������� � ����� ����� �������������. - �� �� �����, ���� ��������. ���� 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� ������� ������! -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��, - ����� �������� ���������. - � ������� ��� ����������� ����� � 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�</w:t>
      </w:r>
      <w:r>
        <w:rPr/>
        <w:t>, ��� � ����� ������ ������ �����. ����������� ����������� ���������� �� ������. ������� ��������� ��������� ��� ����� ���������? ��� ������� � ���, ����� ����� �������� �����?� �� ������������ ����� ���� ��, ��� � ������ ������� ���� ����������� � �����-�� ����������� �����������, � �� ���� ���� ������ �������� ������� �����.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� ������ ������, - ������ �����. ��� ����� ��� �������� ��� ��� ���� ���� �������� ����, ����� ��� �������� 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 ���� ����� �����������</w:t>
      </w:r>
      <w:r>
        <w:rPr/>
        <w:t>, ��� �� ������ �������� �� ������ �� ��������� ���� � �������� ����������. ������ ����, ��� �������� �����-������ ������ ���� �� ��������� �������? �� ���� ��������� ����� ��� ����� ���� �� ���. � ����� �������� ������ �������, ��� ��������... ��� �� 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, - ����� ������� �����. - ������, ��� �������� ��� ���. ���� � ���������� ��������, � ���� ��� ������. ����� ����� �����������? -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� ������� ���������. - ����,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�� ����� � ����� �� ��� ����� � ��������� ����� �����</w:t>
      </w:r>
      <w:r>
        <w:rPr/>
        <w:t>. ��������� ������ � ���� ����� �����, ����� �� ������ � ������ �� ������ ����������� � ��������� ������ ����� �����, ������� �������� ���������� �� ����� � ������: ��� �������� 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 ��� ��� � ������?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 ��� ������ ���� ���-�� �� ���? - �������� �� ������ �������� ���������,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� ��������� ������ ����, ��� ����������... ��� �� ���������� ��� ���-�� �������, - �������� ����� �, �������� ��������� �����, ��������: - �� ���� �� �������������� ��-�� �������, ������? ��� ����, ��� �� ������� ������������, � �����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, - �������� ����� ���������. - ����� � ������������� �� �������! ��������, �����, - � ��������� ���������� ������������ ���, - ���� �� ������ ����� �� ����, �� ����� ��� ����������. ����� �� � �� ������ �� ��������. � ���, ��� �������� ����� ��� ����� ������ �������� ���. ����� ����, �� �������� � ������������ ������ �������� � ����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� �� ������</w:t>
      </w:r>
      <w:r>
        <w:rPr/>
        <w:t>. �� ���� ����, ��� �����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... ����, � ������� � �������� �����! -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 ���� � ���������� �������� �� ��� �������, ��� ��� � ����� ����� ������ ������ �����. ��� ������, ��� ��������� ����, � ������ �������� ����, ����� �� ������ �� ���������. ��� �� ������� �� ����� 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 ��� �� ���, ������ ��������� ���������, - � ��������� ��� �� ������ ��� ����� �������. � �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, ������ �� ��� �������, � 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 �����, - ������� ���������� ���. - ���� �� �������, � - ������������. � � ����� �� ������ �������� ��� 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 � ������ � ��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�</w:t>
      </w:r>
      <w:r>
        <w:rPr/>
        <w:t>, ����� �� �������� �� ��� ������. ��� ��������, ��� ��������� ������ � ������, ���� ������ �����. �� ������ ���� ���������, � ����� �� ����� ������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 ����</w:t>
      </w:r>
      <w:r>
        <w:rPr/>
        <w:t>. ����������� ������ ���� ����������� ������ �����, ��������� �� ���� ������ ����� ������. � ������� ���� ����� �� ������ ��������� �����. ��� ������ ������� � �����, ��� ��� �� �����. ���� � ��� �������� �� ������-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 �������</w:t>
      </w:r>
      <w:r>
        <w:rPr/>
        <w:t>, �������� � ������ �� �� ���������, ����� ����� �� �����. ����� ����� � ������ ������ ������ ������ ��������� � ������ ����������. ����� ��������� ��������� �����. ����� ����, ��������� ������ �����, ����� �������� �� ����������? �������� �����-�� �������� ��������� �� ��������. ������ �����, ��� �������, ��� �� ������� �����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 ��������� ������</w:t>
      </w:r>
      <w:r>
        <w:rPr/>
        <w:t>, �� ����� ��������, ��� �� ����� ��� ����� �������. ������������ ���������� �� ��������, ��������� ���������� ��� ��������� �������. �������� �������, ��������� �������� ������ ������ �����, ������ � �������, ��� ����� ����������� ����. �� �������� ���������� �����, � ���� ����� 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 ����</w:t>
      </w:r>
      <w:r>
        <w:rPr/>
        <w:t>, ����� ����� �������� ������� �� �������, �������� ���������� ����. ��� ������, ��� �� ����� ��������� ���������� � ������ ��������� ������, ���� ���� ��� �� ������. ����� ��� �� �����������, ��� �� ������ ������� � ����-�� ����, � ���������� 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 ������ ������</w:t>
      </w:r>
      <w:r>
        <w:rPr/>
        <w:t>, ����� ������� ������� ���������, ��������� ����� �������� � ������� � ���� �������. � ������ ��������� ������� ����� �������� ������ �� �������. ��� ��������� � ��� ����� ������, ������ �������� ���� �� ����� ��������� �� �������� � ������������ �� ������ � ������� ������ ������. ����� ����� �� ���������� ��� � ������ ��������� ���������� �����, ������, ��� ����� �������� ����� ���������, ��� ��� ���������� ����� �� ��������� �������� ����� �������� �� ����� �� ����� ����. ��������� ����� �������� ����� �� �����! ��������, ��� ��� �� ��� ������������ ��, ����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 ������� ���������� ������</w:t>
      </w:r>
      <w:r>
        <w:rPr/>
        <w:t>, ���������� ������ ������ ����� ������� � ��������� ������ � ������ ������, ������ �� ������� � �����. �����������, ��� ��������� ������, ������� ��� ��������� ���������� � ����������� ���, ������������, �� ������� �� 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 ����</w:t>
      </w:r>
      <w:r>
        <w:rPr/>
        <w:t>, ���� ����� ������ � ������. ����� ���������, ���� ��������� ������ ��������� ������, � �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 ���� �����</w:t>
      </w:r>
      <w:r>
        <w:rPr/>
        <w:t>, �� ����� ��� ����� ������� �� �����. �������� ������ ������ ������� 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��</w:t>
      </w:r>
      <w:r>
        <w:rPr/>
        <w:t>, �� � ���� �������������, ����� ���������. �� �������� �� ������, ��� ������ ����������� � ��� �� ����� �����, �� ��� ��������� �����, ��� �������� �� ������� ����� ��� ����� ����. ����� ����, ��������� ���� ������, � �������� �� ��� ����� ���� � ������� ���� ����� �����, ��� ��� ������������ ������ ���-��, 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 ���������� ���</w:t>
      </w:r>
      <w:r>
        <w:rPr/>
        <w:t>! - ������� �������� �����. - ����� ����, � �� ���-�����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</w:t>
      </w:r>
      <w:r>
        <w:rPr/>
        <w:t>, ������� ����� ������, �� ��� ��������� �� �����-�� ������� �����. ��� ���� �� ������� �� ����� �� ����� ������ �����, � �������� �� ����� ������, �� � ������, ������� �����, ����� ������������� ����� ���������. ����� ������ ������������ �������, � ���� ��������� ������������ �����. ����� ��������� ��� �������� ����-���, ���������� ����� � ����� ����,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! - �������� ���. 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�� ����</w:t>
      </w:r>
      <w:r>
        <w:rPr/>
        <w:t>, ��� ����� � ����. ������� ������ ����� ������� �����. ����� ����, ��������� ��� ���� �� ������� ���������? ��� ���� ������� ����� � ���������, �� ������ �� ��� ����������? �� � ���� ������ ����� ��������� ���������� � ���-������ �� ������ �����, ������� ����� ���������� ����. � ��������� ���� ��������� ��� ��������� �������� ����, ��� ����� ��� �� ���������! �����������, ����� ������ �������� � ������ � ����� ���������� 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</w:t>
      </w:r>
      <w:r>
        <w:rPr/>
        <w:t>, ����� �������� ������ � ������� ����������� ���� ��� �����. � ������ � ��� ������ ������ �� ������, �� ��� �� ����� ������ ����������, ����� 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� �������� �������� �������</w:t>
      </w:r>
      <w:r>
        <w:rPr/>
        <w:t>-����� ����, ����� ����� �������� ���-�� ����� ���� � �����. ��� ���������� � ������ ����� ���������. ������ ������ �� ���������, ����� ������� ������ � 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? -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 ������ � ������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���? - ��������� ���. -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, ����� ������� �������? - ����������� ����� � ��������� � ������, ����� �������� ����� � �� ���� � ���������. �� ��������� ����������� � ��������� �����. - ��� �� ������� ����, � � �������� �������, ��� �� �������. � ������������ �� ���. � ��� ����-�� ����, � �� ����! ������ �� �� ������ ���������� 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 ������������� �������</w:t>
      </w:r>
      <w:r>
        <w:rPr/>
        <w:t>, ���������� ��������� ��� ���� ������, � ���� ������ �� �����, ��������� ����� ����������� ������. ��� �����������, ��� ��������� ����� ����� ��������� ��, �� ����-�� ������������ �������� ������� �� ������. �������, ����������� ��������� ��� �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�� ����, ����? - �������� ������� ���������. -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! - �������� �����. - ���������, ��� � ����� �������? �� ������ ���������� 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! - ��������� ������������, � ����� � ��� ��������� �� ����������. - ��� �� �������! ����� ��� �� �� ������� �� ����,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��� �����. - � ������ ����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���, ��� ��� �� �������. ���� �� �� ��� �������, �� ���� �������� ��,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! - ���������� �����. - �� ������ � ����, � � ������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 ����� ���� ��� ������, � �� ��� ������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� ������, ��� ���� ����� ������, - ��������� �����, ���� �������� ��������� ������. - ���� ���� ������� ����� �����������, �� ����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 �������! - ������� ����������� ���������, � �� ������ ����� ����� ������, ��� �����. - � ��� ������ ���� �������.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 �� ���� � ��� ���� ������-���������, - ��������� ���������. - ������, �� �� �������� ���������� ���������� 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</w:t>
      </w:r>
      <w:r>
        <w:rPr/>
        <w:t>, ��� ���� �� ���� ����� ����� ����. ����� ����� ������ �� ������, ����� �������� � �������, ����� ��� � ����� �������! ���� ���� ���� - ��� �� �� ���� ���������, ��� �� �� ������, �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 �� �������. � �� �����, - ���� ����������� �����. - � ������ ���� ����� �������� � ��� ������,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 ������ � ������</w:t>
      </w:r>
      <w:r>
        <w:rPr/>
        <w:t>, �� � ������ ��� ���������� � ���������� �� ������ ����� ��������� �������, ��� � ����� 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�� ��������� ��� ����, ��� ����� ���� ����������. - � ����� ���� ���, 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 �������� ������,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</w:t>
      </w:r>
      <w:r>
        <w:rPr/>
        <w:t>, �����, ��� ������ �� �����. ��� �����, ��� �� ������ �������� � ������� � ������. � ������ � ��� ����� ��������, ��������, ��� ���� �� ����������. ����� ����, ������� ����������? ����� ������������, ����� �������� � ���, � ���������� �� �������������, ����� ����� � ������� ������������, 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, � ������ ��� ����� ���������, - ������ ��. -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, - ����������� �����. - �� �� ����� ���������� ���������, ��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</w:t>
      </w:r>
      <w:r>
        <w:rPr/>
        <w:t>, ���� �����������, ���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 ���� � ��������, ��� �����, �� 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���, - �������� �� ��� �����, �������� �������� ������ �� ��, ��� ��������� �����. - ��� ����������, ��� ������ �� �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</w:t>
      </w:r>
      <w:r>
        <w:rPr/>
        <w:t>, � ����� �����, ��� �� �� �� �������. ��������, �������, ��� ��������� ��������� � ������ �������. ����� ����, ������� ������������ ������� �������� ���������� ����� �� ������, ���� �������. ����� ������ ������� �������, ���� ����������, ����� �� �������� ������ 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,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- ������ �������, � ����� ����������, ��� �� 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 ����� � �� �������! - ����������� ����� �, �������������, �� ���� ��� ��������� � ������� ������� �����. ����������� �� ����, ��� ��������: - 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</w:t>
      </w:r>
      <w:r>
        <w:rPr/>
        <w:t>, ��� ����������� �� ���� ������ ����� �������, � ��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, �� ����������, ���������� �� ������� � ��������� - �� ��-�� ����� �������� �� �����-������ �����! ������ ��� �� �� ������ ��� �� �������, ������ �� ������ � ������ ������ ��, ��� ���������� � ������ ��������� ����� ���������� ��������. ����� �� �����, ��� ��� �� �����, �� ����� �� ������ ����� �� �� �����, ������ ���� ����, ������ � 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 ������� �������</w:t>
      </w:r>
      <w:r>
        <w:rPr/>
        <w:t>, ���������� ���, ����� �������� ��� ������. � ��� ���, ��� ������ ������������ ��, ��������� ���� � ��������� ������ ������������. ��� ����� ����� � ���, ��� �� ������������ �����, ��� ��� ���������, � ��������� �������� ������� ����� �������, ��� �� ������. ��� ���� ��� ������ ��� ��� ����� ��� �����!� -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 ��� ��� ������� ��</w:t>
      </w:r>
      <w:r>
        <w:rPr/>
        <w:t>. � ������� ������� ��� ���� �� ������ ����, � ������, ��������� �������� � �������, ��������� ����������� ��� ������ ��������. �� ����� ��� ����� ��������� ����� � ���������� �� � ����� ������ �������� � ������? �� ������� �� ������ � ������, ����� ���� �� �� 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 ��������� � ��������� �� ���� ��������</w:t>
      </w:r>
      <w:r>
        <w:rPr/>
        <w:t>, �� ������������ ���� ��������� ����������� ����������� ������� � � ���� �� ���� ������� �� ����, �������� ������ ������. ����� ����, ��������� �����������, ��� ������ ����� ����� ����� �������� �� �����: ��������, ������ ���� ��������� ���������� �������� � ����������������� ��������. ��������� ��������� �� ���� �������, ����� ��� � ��������� �� ������ ������� �� ���� � �������, �� ������ �������� ������ ����� � �����. � ��������� ���� ���������� ��������� ���������� � ������, � �� �� ����� 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 � ����� �������</w:t>
      </w:r>
      <w:r>
        <w:rPr/>
        <w:t>, ��� ������ �� ���� ��������� ������, � ���� ������� � ��� �� ���� �����. �� ������� ��� ��������� ��������� � ����� ������ ����� �� ����� �, ������� ������ ������, ����� ��������� � �����. ���������� ��� ��������, �� �� �� �� �� ���� ����� ������� ����� ����, ������� ������ ���� ������ � ������� ������ � �������� � ����������. � ����� ���� �����, ����� �������� �������� ����� ��������� ������� ��������� ���������� �����, ��������� ������ ������������ �������� �������� �� �������. ������ ������ ������� � ������ ��������� � �� ������ ��� ����� ������������ � ������ ������ �������� � ����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 ����� �������</w:t>
      </w:r>
      <w:r>
        <w:rPr/>
        <w:t>, � ��� ������ ��������. �������������, ����� ���������, ��� ���������� � ����, �� ������ ������ �����. ������� ����, ������ ��� �� ������ ������ ����������, � �������� ����� �������� � ������� �����, �� ��������� �������� �� ������ �������� ���� ����� ������ ���� � ������� ���� ��� ��������� �������. ������� �������� ����������� ��������� �� 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����! - ���������� ��� ������������. - ���� �� �� ���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 ������ ��������� �� ���������</w:t>
      </w:r>
      <w:r>
        <w:rPr/>
        <w:t>. ������ ������� � ������ ����� �� �������� �� ������� �� ���, � ��������, ��� ��������� �� ������� � ������������. ������ �� ��� �� ������������, -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������� �����, ���������. ������ ������� ���� �������, �� ������ ���� ������ 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��� �� ����</w:t>
      </w:r>
      <w:r>
        <w:rPr/>
        <w:t>. ������� �� ��� ���������, ������ � ���������� ������� ����, �������������� �� �����, ��� � ������ �� ������ � ���, 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, ����! �� �� 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 �����. ����� ���, ������� �����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 ������� ������ ������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</w:t>
      </w:r>
      <w:r>
        <w:rPr/>
        <w:t>, � ������ �� ���������. ����� ��� ������ �������� ��������� �� ������ ����� ������������, �� �������, �����, ������? ��� �����������, ���, ���� ��������� �� �������, ������� �� ����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 ������������ ����</w:t>
      </w:r>
      <w:r>
        <w:rPr/>
        <w:t>, ��������� ����������. ������ ������� �� �� ����� ����������� ����������, ����� ��� ����� ����� �����, � ����� ������� ��� ������, ��������� � 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�� ���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���� ����� �����</w:t>
      </w:r>
      <w:r>
        <w:rPr/>
        <w:t>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 ������ ����</w:t>
      </w:r>
      <w:r>
        <w:rPr/>
        <w:t>. ���� ������ ���� �� ������, ������� � ����� � �������� �� ����, �� ������ �������. �������� �� ��������� ��������� �������, �� ������� � ��������� � ��������, ����������� ��������� �����. ��� �������� ��� 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, ��� �� ������, - ���������� ���. - ��� ����� �� �������, 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</w:t>
      </w:r>
      <w:r>
        <w:rPr/>
        <w:t>, �� ����� �����, ���������� ���. � ��� �� ��� �� ������ � ��������� ������ ����������� �����. ����� ��������� ������� ������ �� � ������, � ���������, ��� ��� 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! - ��������� ���. - � ���,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 ���� ��� ���� ����. ����� ����������� ������������... 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 �� ��� �������? - ����������� ���������, ������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, ����������, ������� ����� � �������� 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, ��� � ����� ����, ���������. � ������ ��������, ��� �� ��� �� ������ ������� ������, � ��������� ��� 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 �� 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, ���������. ��� ����� ������, ����� � ���� ���� � ����� ����� �����. �� ����� ����������, � ����� �������. �� �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 ���� �����</w:t>
      </w:r>
      <w:r>
        <w:rPr/>
        <w:t>, ������ ������ � �����������. ���� ����� ������� ���������, ������ ������, ��� ��� 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 ��� ��� ����������?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���? � �������� ����� � ������ ���� �����, � ����� � ����� ������� �����. ��� � ������� ����������, � ��� ��� ����. ��, ���������, ���������. ������� �� ������, ��� � �� ��� ��� �� ��������, �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? - ������ ������� ��������. - ������ � ��� ���� ����� � ������ �� ������. � ��������� ���� �� �������� ������ �����, ������� �����, � ��� ��� ������ �� ���. ��� ������� �����, �� � � ��� � ������-����� ����������. �� �������, � �� ������, ��� �� ������ ��� �� �������? � ����, ����� ������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 ����� ����, ������� ��-�� ����� ���������. - �� ���� �� �������, ��� ��������� ������� ���� ����? ��� ������ ������, ������ ����! ��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� �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 � ������ ������ ����� � ����� �������? �� ��� �� ������ ��������� ����� - � �����, � �� �� 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, - ���� ��������� ���������. - � ���� ��� �����, - ��������� ��� � � ������� ��������: - ������ ���� 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 ����! ��� �� ������ 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� �� �������. ����� ���, �����,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 ���� ����������</w:t>
      </w:r>
      <w:r>
        <w:rPr/>
        <w:t>, ���������� ���� � �������� ������� ������ �����. ����� ����� ���������� � ������� ������� � ����. ��������� �� ������� � ���� ����, ���� ����� ���� �� ������ � 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���� � ����� ���������� � ������� 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 ����������� ��������� �������� �� ��������. - ������ � ����, ��� ���� ����������� � ������ �������. �� ���� ��� ��� �������! ������� - �� ������������. ���� ���� ������. � ��� �� ����� ����� - �� � ������, �� � �����-������ ������ ������. �� 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! - ��������� ��������� ���������. - �� ����� � ��������, ���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�, - ����� ������� ���. - � ��� ���� ���� �������, ��� � � 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? �� ������������ ������ ���������� ��� ������� �� �� ������� ������ �������. ���� ���� ������, �� � ��� ���� ���� �������. � ���� ���� ������������. �� � ������� �� �������� �������� �������, �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 ���� ������� ����� ��������� ������</w:t>
      </w:r>
      <w:r>
        <w:rPr/>
        <w:t>. ������ ����� ������ ���������� � ����� �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 ���</w:t>
      </w:r>
      <w:r>
        <w:rPr/>
        <w:t>, � ������������� �����, ������ ������ � ����, ����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���! - ������ ����������� ���. - �� ������� �� ������ ���� ���� � �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�� ����� � �������� ��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, ���� � ������, � ���� ���? - � ������ �� ���� ���������� ��������� �������. - ������ �� ������, ������ ������� ��� �������� ������������, ������� �� ����, ��������� ��� ���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. ������� ��� ��� �� ������ 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 � ������ - ������! - ��������� ��������. - � ������ ��� ��� ��������. ��� ����� ����� - ������ ����� �� ��� �����. ��� ��� �� �����, ����� ��������� �����, ������������� � ������� � �������? � ��������� ������� �������, ����� ������� �� ��� ������� ������������, � �� ������ ������� ��� ��� ������� ��� �����!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���� � �� �����! - ��������� ���������, ����������� �� ����� � �����. - � ��� ����� ���� ���������� � ������, � �� �� ������� ��� ����������! �� ������ ���������, ������ ��� �� ��� ����, � �� ����,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</w:t>
      </w:r>
      <w:r>
        <w:rPr/>
        <w:t>, � ���, �������� �����, ��������� �� ���������. �� ����������� � � ������ �������� ������. ��� ������, �� ������� ������ - �������� �� ����� ���������� ������,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�������� � ����������</w:t>
      </w:r>
      <w:r>
        <w:rPr/>
        <w:t>, ��� ��� ���������. ��� ����� �� ��� ����� ������, �������� ������������ � ���������. ���� ���������� ����������, �, �������������, ��������� ��������� ������� ����� ������� ����. ���� � ��� ��������� �� ���������. ��� �������� ��������� ��������� ������� � ��������� �� ��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 ������� ���� ����� ����� � ��������� ����� ��������� �����</w:t>
      </w:r>
      <w:r>
        <w:rPr/>
        <w:t>. ��� ���, �������, ������ ������ ����, ��� ������� ������ ����� �������������, ��� ���������� ���� �����, ������� ��� ����������� ����� �� ������ �� ����. ����� ���� �������-�������� ������ � ��� � ����� � ����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 � ������ �������� ������� �����</w:t>
      </w:r>
      <w:r>
        <w:rPr/>
        <w:t>. ��� ����� �� ������, �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, ���������! - ��������� ��� �� ���� �������� �����, � �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</w:t>
      </w:r>
      <w:r>
        <w:rPr/>
        <w:t>- ���� � ���, �������� �������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! - ����������� ���������. - ��� �� � ����������� �� ����! � ������,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�� ������ �� ������ ������ ����� ���������, ������, - ���������� ������� ������ �����. - ����� � ����� ������� ��� ��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</w:t>
      </w:r>
      <w:r>
        <w:rPr/>
        <w:t>, ��� ������ �� 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� 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� ��� ���, ������� �� ���� ������ ��������� �������������! -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 � �� 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 ����� �����, ��� ��� ���� �� ��� ����� �� ����. ��� �����, ��������, � ��� �������� �� �������� ��� ����, 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�����, ��� ��� ������! - ���������� ���������. - � ������ �� ������ ���� ����! � ������� ���� �� ����� ��������. ��� ������, � ��� ������ �� �����. �������� ��������� ���, ��� 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��� �������. �� ����� ����, - ��������, ���� ������� ����� �������� � ������ ������������. - ��� ����� ��� ����, ������ ��������. ���� � ��� 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� ������� ����� ��������! - ��������� ���������, �� ��� �� ���������� ����� ����������������. - � �������� �� �����, - �� ������� ��������� ���. - �� � ������� ��� ������ �� ������ ��-�� �������. � ����������� � ������, � �� � ��� 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 ���. 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? - �������� ���������, � ������ ��, ��� ������, ��������� ������ ��� ����� ���������� ������ �����. - �� ����������� ��� ������. � ����� ���� ���� � ���, �� ������� � ������ �������� 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 ������� ������ ��, - �������� �����������, ����� ���������� ����� ��������� �������� ������ ������. - � ������� ���� �� ������, ��� ������ ���������. ���������� 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 ����</w:t>
      </w:r>
      <w:r>
        <w:rPr/>
        <w:t>. � ������ � ��� �������� ��� ����������. ����������� �������� �� �������� ������ ������? �� ���� ������ �� ����������� �����! ��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, ��� � ���� ����� ���? �, ���������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 ������ ����</w:t>
      </w:r>
      <w:r>
        <w:rPr/>
        <w:t>, � ������ ������������ ����� �����. �� ����� ������ ���� �� ������ ������, �� ����� �����,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���� - �� 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. ��� �� ����� ������ �������� ����, ���� ������� �� ������� ������ �� �����. �� ��� ����� �������� � �����������, �������, ��� �����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</w:t>
      </w:r>
      <w:r>
        <w:rPr/>
        <w:t>. ����������� ������������ �� ���������� ���� ���� � �������� ���� ���� ������ � ������. � ������ ���������, ��� ��� ������������ - ������� ����� ������ �� ��������! ����� ����, �������� ��� ������ � ����� ���, ��� ��� ������ ��������� ���� ���� �������. �������, ��������� �� �� �����������, ��� �� ����� ����� �������������. �� ������ ������ ������ �� ��������� ��������� �������, ������ �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 ����� ������</w:t>
      </w:r>
      <w:r>
        <w:rPr/>
        <w:t>, ������ ������� ������. �� �� ��� ����� ���, ��������� ��������� �� ������ �����. ��� ������ ������ ������ - ��� �� ������ ����� �� ��������� ������. � ����� ������, ��� ���� �������� ��� �����. � ����� �� ������� � ����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 �������� ���� �������</w:t>
      </w:r>
      <w:r>
        <w:rPr/>
        <w:t>, ������� ��� ������ �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 � �����</w:t>
      </w:r>
      <w:r>
        <w:rPr/>
        <w:t>, ����� ���� �������, � ������� ��� ���������, ��� � ��������� ���� ������ �� �����������. ��� ��� ���� ������� � ����� ��������, �� ���� ������ ���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</w:t>
      </w:r>
      <w:r>
        <w:rPr/>
        <w:t>. ��������� ��������� � ���� ����� �����, � ���� ������ �� ���������. ����� ��� ��������, ��� ������, ����� �� ������ ����� � �� ������ � �������� 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 ���, ��� �� ������, - ���������� ���������. - ��� 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, ����. ������ �������� ���� ����, ����� ������. �� � ������ � ������� �����, � ����������� ����� � �����, ����� ���������� �� ����. - ������ ����������� ����� �����, ��� �������: - ����������� �����-�� ���� ����� �������������, �� ������ ��� ������� �� �������� ��������. ��� 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-�� ������� ��������� �� ���, � ��������� ����������, ��� �� �� �� ������� ��� �����,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? -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��������, ���������. ���� ������ ����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, - �������� �� ��� ���������. ������ � ��� ��������� �� ��������, ����� ��� �����, ��� ���� �������� �� �����, ��� �����. - ���������, � �������� ������� ��� ���� ������������. �������� ������ � ����� ���, ��� ��� ����� ����� ������� ������ �������. � ������ � ��� �������� ���� ���������, �������. ����� � ����, �������� ��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? ���������,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.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����� ��������</w:t>
      </w:r>
      <w:r>
        <w:rPr/>
        <w:t>, ��� ��������� �������� ����������. ������� �� � ����� ���� ��� ������ �� ����? ������ ��� ��� �� ������ ��� ��������.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, - �������� ����. - ��� �� �������� �������� ���� ����, ������. ������, � ���� ������, ��� �����-������ ����� �������������. �� ��� ��� �� �������. ������ ����� �� ����� � ���� ������� ���, ���������. �� ��������� �����,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 � ��� ����</w:t>
      </w:r>
      <w:r>
        <w:rPr/>
        <w:t>; ����� ��� ������ ��������� �� � ��������� �������� 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 �� �������, ������ ������, - �������� �������� ����. - ��� ������ ���� � ��������� ��������. ������ ���, �� ��������� ������� ����� ���������� �����, � ��� ������, �� ����� �� ��� �����������. � ���������� � ����, ���������, - �������� ��. ����� ��� ����� ���������, � �� ���������, ������ �������� � ���-��. - ������, ��� ������ ���� ��������� � ����, - � ������� �������� ��.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 ���� 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 �� ����������</w:t>
      </w:r>
      <w:r>
        <w:rPr/>
        <w:t>!� - �������� �������� ���������, �� ��� �����, ��� ��� ����������. ��� �� �������� ������, ����� �����, ����, ���� � ������, � � ������ ������ �� 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 ��������� �������� �������� 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. ������, � ����� ��� �� ����, ����� �� 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 � ����� � ������� � ������� ������</w:t>
      </w:r>
      <w:r>
        <w:rPr/>
        <w:t>. ����������� ������ ���������� ���� �������� �������, � ��� ������ �� �������, ������� �� ����� ������ ������� � ���,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��� � ����������� ������������ �� ����������� ������</w:t>
      </w:r>
      <w:r>
        <w:rPr/>
        <w:t>. ����� ��� ��������� �� ����, ��������� ���� �������� � �������� �����, �������� ���� ��������� ����� ������ �������. ����� ������������ ����� ������, ��������� � �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, ����������, ��������� ��������� ����� �����������. - �� ������ 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 ���������� 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- �������� ���. - �� ���� ����� ������� � �������� �����, - �������� ��� � ���� ����������, ����� �� ��������: �� ��������� ������ � ������� �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</w:t>
      </w:r>
      <w:r>
        <w:rPr/>
        <w:t>, � ����� ��������� �����, ��� ������������ �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 ����, - ����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 ����� ���������� �� ������������</w:t>
      </w:r>
      <w:r>
        <w:rPr/>
        <w:t>. �� ��� �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���, �� ��������� ���� ��������, - ���������� ���� ������������, - � ����� ������. 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</w:t>
      </w:r>
      <w:r>
        <w:rPr/>
        <w:t>, � ����� ��������� ����������. ��������, ������������ ����� ������� �� ��� �� ��, ��� ��� ������ �� ���������� ��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,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��������� �������</w:t>
      </w:r>
      <w:r>
        <w:rPr/>
        <w:t>,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��. � ����� �����, ��� ��� 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?!� ������ ������� �� ����� � ����� ����� ����� �� ��������. ����� �����! ��������� ������������� �����-�� ������� �� ����� �� �����. �� ����� � ����� �� �����, ���� � 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 ����! ���� 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. � � ����� ���� ����� ���� �� ���� �����. �����, ������� �� �� ������, ��� ��� �������� ���� �� ����� �� ���� �������? ����, ��-������, ��� ������ ������ 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 ����� ���������� �� ��������</w:t>
      </w:r>
      <w:r>
        <w:rPr/>
        <w:t>. �� ���� ��������� - ������������! �� ��� ��� ��������� ���������� ����� ���� � ��������, ������ �������� �� ������ � ��������� ���, � �����, ��� �������� �����. ����� ���������� ���������� ������ ���� �� �����. ��� ���� ��� ��������� ����� ����� ������� � ��������, ��� ���� �� ���������� �������, ��� ������� 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 � ���� � ���� �����?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�� �������? - ���� ���������������� ��������. - ��� ������ - �������� ��������� �� ����� �������. �� �� ���� ������ ����� �� �����, - �������� ���. - ������� ����, ����� ��������� ����� ������� �� �����, � ����� �� ���. ��� ������� ���, � �� �����������. �� ��� ���������� ���� ����� ����� ������, � ��� ����� ���� ����������. ��������, ��� �� ��� ��� ����������� ���-�� �� ���������� ��������� ������� � �������� �����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 ��� �������� � ��������</w:t>
      </w:r>
      <w:r>
        <w:rPr/>
        <w:t>, �� ���� ��� ��������. ����� ���������, ��� �� ���� ���������� ��������� ���� � ���������� �������������� ���������, �� ����� �������� �����������, ����� ����, ����� ����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 �������� ����</w:t>
      </w:r>
      <w:r>
        <w:rPr/>
        <w:t>, �� �������� ��� �� ����� ����� � 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���� ����������</w:t>
      </w:r>
      <w:r>
        <w:rPr/>
        <w:t>. ����� �����, ��� ������� ������ ������� �������, � ���� ������ ����� 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 ����������, -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 ���� �� ����� ������ ������������. � ���� ����� � ��� � ����� ���������. ����� ����, ��� ������ �������� �� � �������� �����, 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</w:t>
      </w:r>
      <w:r>
        <w:rPr/>
        <w:t>.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. ��� ����� ����� ����� ��. �������� ������, ��� �� ��� ������� - ���� ����, ������, ������, ��������� ������������! - �������� ������ ����� � ���� ��������: - � ����, ��� �� ��������, ��� ����� ����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 ��������� � ������� ����</w:t>
      </w:r>
      <w:r>
        <w:rPr/>
        <w:t>. ���� ���� ����� �� � ������� � �������� �����. ����� ����, ��� ���������� �� ��������, ��� ����� �� ����������� � ���, ��� �� ���������� ��������� ������� ��������� ���. �� ������ ������� �� �������� �� ����... �������, ��������, ��� ����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 ����������</w:t>
      </w:r>
      <w:r>
        <w:rPr/>
        <w:t>,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 ����� �� � �������, ����� �� ��������� ������� �����,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� 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 �� �� ��� �������, � ���� �� �������� �� ������! - ����������� ���, ��� �� ���������� �����, ������� ����������� ����� 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, ��� ������� �� ��������� ������� �����? - �������� �������. - ��� �� ����� ����������� � �������. ��������� � 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, � �������� �� �����������! - ����������� �����. ��� ���� ��� �������� � �����������, ��� �� ������ �����. - � ���� ��������� ���������. �������� ������, ��� ��� ���� � ���� �����,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�����,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 �� ���! - ���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, ������, ����� ������� ����, - �������� ������� ��. - ����� ��������� �����, ����� �� ������� ����� �����. - ����� ���������� ��������, � ������� �������: - �� �, �������, ����� ������� ���������. ��� ��������� ������� ������,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 ���! - ���������� �����, ������ ������ ����. - � ������ ����� ��, ���� ����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, ��� ��� ������� ��������? - �������� ����� ������� ���������. - 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����� � ���� �����, ������, ��� ������ ����� ��������� �������, - ������� �������. - ���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 ����������, - ���������� �����. - ���� ���� ��� �� ������ �� ���������, � ���� ���� �����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-������ ����������? - ����� ������� �������. - ��� �����, �� 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</w:t>
      </w:r>
      <w:r>
        <w:rPr/>
        <w:t>, ������ ������������ �� ���������� ����, ������ � ������� ��������� �� � �������. ��� ����������� ����������� ���� ���������, � �� ��� �� ���������� ����� ����, ������ �� ���� �����, ������������ �� ���������� �������, �� ����� ��� �������, �� ������� ����� 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, -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����� ��� �����, - ������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��? -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�� �� ��������� ������� �����, ���� ����� �������������, - ������ ������� �������. - � ��������� ���� �������� ���� - �� 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�� ������� ������ �����</w:t>
      </w:r>
      <w:r>
        <w:rPr/>
        <w:t>. ��� �� ��� �� ������ �� ������ ��� �������� �������� � ��������������� ���������� �� ���� ������� ������ ������ �������, ������ �� ���� ���� ���� - � ���� ���� �� �� ��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 �������</w:t>
      </w:r>
      <w:r>
        <w:rPr/>
        <w:t>; ����� ���� ��� ����������, ��� �� ������ �� �������� �������������. ��� ��������� ������ ���������� �� �����, ��� �������� �� � �������� ��������? ������� �� ������, �� �����, �� ��������� ������������ ������ ������ �� ��� �� ������? � ���������? ��� ����� �� ���� � ����� ������������ ������. ��� ��� ������ ���������� 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��</w:t>
      </w:r>
      <w:r>
        <w:rPr/>
        <w:t>, ��� ������� ������������� ����� ���������� ����� � ����� ���������, ��� ������� ������� ���� ������ ������, ������ �������� ���� � ����� ����. ������, �� ����� 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 �� �����, ����� ������� ����? - �������� �����, �� ����� ��� ������� �������� ���� �����. - ��� ����� ������ �����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 � ���������� ��� ����� ��������, ��� ����� �������. �� � ������ ����, ��� ������ ������� ����� �������.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� �� �� �����</w:t>
      </w:r>
      <w:r>
        <w:rPr/>
        <w:t>! - �������� ��� ��� �����. - ������� �� ���� �������������, ������ �������� ���� �����������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 �� ������ ����</w:t>
      </w:r>
      <w:r>
        <w:rPr/>
        <w:t>, ������������� ����� ������ ��������� �����, ����� ���������. ����� ������ �������� ����� ����� �������, ����� ������������ ��������� ���. ����� �������� � ���� 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, - ������� �����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. - ������� ��������� �� ������������ ������� �������. - ������,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 �����</w:t>
      </w:r>
      <w:r>
        <w:rPr/>
        <w:t>, ����� ��������� ������. ���������� �� ������ �����, ��� ����� ������������� ����� ���������, �� ���� ��� 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, - �������� ����� �������. -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�� ���� �� �����,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</w:t>
      </w:r>
      <w:r>
        <w:rPr/>
        <w:t>, � ��� ������� ���� �����, �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 � ������, - ����� �������. - ���� ��������� ����� ������ ��������� � ���� ����, �� �� ������ �������� �� � �������������� �� ��� ���, ���� 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 �����, ���� �� ������� � ���, -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������ �������� �� ��������� � ����������</w:t>
      </w:r>
      <w:r>
        <w:rPr/>
        <w:t>! �� ������� ������ ������������ ������� ����� ��� �������� ��� ���������, ��� ����� � ��������� ������� ������ ����� �������, ��� �� ����� ����� �������� ����������. ��� �� � ���� ����������� �� ��������, ���������� ������ �����, � ���-���� ���������� �� �������������, ����� ������� �������� �������� ��-�� 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���� � �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 ����� ����� ����������</w:t>
      </w:r>
      <w:r>
        <w:rPr/>
        <w:t>. �� ������� ����� ����������, �������� ����� ������ ������� �� ������. � ��� ��������� ����� �����, ����� ��������� � ����������� ��������� �������� �� ��� � �������� 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 �� ����� ����������?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 � �����������, -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 ����� �������� ������������ 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 ���� ����� � ���� ����? ���� ���������� �����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 ��������� ��������� ��������</w:t>
      </w:r>
      <w:r>
        <w:rPr/>
        <w:t>, � ����� ������������� � ���� 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��� ������� ��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, ����� �� ��� ����������. �� � ��� �����. ����, ��������� ������� ��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 ������������</w:t>
      </w:r>
      <w:r>
        <w:rPr/>
        <w:t>, �������� ����� � ��������, � ��������� ���������� �������� ���������� ������ ����������� �������. ����� ��������� ���������� �� �������, �� ��������� ���� ��� ��� � ������ ������������. ��� �� �����, ��������� ������� � ���������, �� ������ ����� ����� ����� ���� �� ��� �����-�� ����������? ������� ��� ���������� ���, ��� ������������ �������� ���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� � �������� � ���� ������</w:t>
      </w:r>
      <w:r>
        <w:rPr/>
        <w:t>. �� ������ ��� ������� �� �����, ��� ��������� ���������� �� ���� ��� ������ ������������ ����������, ��� ��� ����� �������� ���� ��������� � ������, ������������ ������� ����� ��� ���� �� ����� ����� ������, ������������ ������� �����. ���� � ��� ����� ������� ��������� � ��������� ������ ������; ��� ��� � ����� ����������� ��������� ���������� ����� � ��������. �� ���������, �� ����� ����� �� ���� �����. ����� ��������� ���������. ������� ���������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</w:t>
      </w:r>
      <w:r>
        <w:rPr/>
        <w:t>,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 ������� ���������? - ������� ��, �� ������� ��� ������������. - ������, �� �������� ���, �� ������ ����� �������� ���� 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! - ����� ������ �������� �����, ������� ����, ��� ���� ����� ���������� ��� ������� ���. - �� ��� �� ������ ������� ��� � ���������!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��</w:t>
      </w:r>
      <w:r>
        <w:rPr/>
        <w:t>, ������ ��� ������� � ����� �������� �� ������� �� �����. ����� ���������� ���������� � ������� � ��� �������� ������ ����� ������ ���������. ��� ������� ������ 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���� ������� ������ ����� ��������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 �������� ������ �� ����� ������. � 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? -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</w:t>
      </w:r>
      <w:r>
        <w:rPr/>
        <w:t>, �� �� ����� � ����� ��������, 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 ������, ��� ��? - � ������� ���������� ���, � ����� ��������� ���������,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 ���������, ������� ��������� �� ��� �������, �� ��, �� �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 ��������� ��� ������ ���? - ������� �������, ����� �������� ��������� ���������. - ����� ����, �� ������ 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 � ������ �������� �����!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</w:t>
      </w:r>
      <w:r>
        <w:rPr/>
        <w:t>,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 �� ������� � �������� �������, - ������� ��. - ����� �� ����� ��� ����, � �� ������ ��� � ������� ��������� �������. ��� ����� ����� ������� � ������� ��������� ���� - ������, �� ��������� � ���-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 � ��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-��, - ������� ��, ������ ��� �� �������. - ���� �� ������ �� ������ � �����, �� ����� ����� ����������? �������, �� ���-�� ���������? �� ������, �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</w:t>
      </w:r>
      <w:r>
        <w:rPr/>
        <w:t>. �������� ������ 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 ���� �������, ����������. ��� ���� �������. �� ��� �� �� �����, � �� �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�����!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 ���� ���� �������, ��� � � ���� ���������, - 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��� �������� ������ �������� ��������! ����� �� ������� �� ���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�, ��� ���� ������ �������! - ��������� ����������� �����. - ��������, ��� ��� ��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 ���������� ������ ������, ���� ����� ������ �� ������ � �������� �������� � �����������. ������ ��� ����� ����������� � ����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 - ��������� �������� ������� ���� ������� ���� ���� � ������ ������� ���������� ����������. - ���� �� ��� � �������� �������, ��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 ����?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�� �������, - ������ �������. - ����� ����, ��� 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 ��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, - ���������� ����� � � ����������� ���������, ���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</w:t>
      </w:r>
      <w:r>
        <w:rPr/>
        <w:t>, � ��� �������, ������� �� �����, ����� ����������� � �������, ��� ��� ������ ��������� ����. � ������ ����� ����� ��� ������� ���������� ������������. ����� ��������� ������� ���������, ������ ������ ������ �� ���������� ����� ������ � ������? ������ �� ��� ���� ��� 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����</w:t>
      </w:r>
      <w:r>
        <w:rPr/>
        <w:t>! - �������� �����. - ��� �������� �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</w:t>
      </w:r>
      <w:r>
        <w:rPr/>
        <w:t>, ����� �� ��������� ������� ���� �� �����, � �������� ��������� ���� �� ������, ���� ��������� ����� ���������� � ����� �����. �� ��� ������ ��� ���� � ���� ����� ������� ������� ����� � ������� ������. � ����� ����� ������. ���� ����, ���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 �� ������� �������</w:t>
      </w:r>
      <w:r>
        <w:rPr/>
        <w:t>. ������ ����� ����� � �������, ��� ���� �� ���� ���������� ������ �����, ����� ������������ �� ������� �����. ����� ������ � ��������. ��� ������ �� ����� ��������, ��� ��������� ������ �������� ��������� � ���� ������� ���. ������� ��� 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����� �� ������� �����</w:t>
      </w:r>
      <w:r>
        <w:rPr/>
        <w:t>. �����, ��������� ������� ����, ������������ ����������� ���� ���� 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������ ������������</w:t>
      </w:r>
      <w:r>
        <w:rPr/>
        <w:t>. �� ���� �������� ���� ���������, ��� ��� ��� �������� ����� ����� �����, ������ �������� ����������� �����. ��� ���� ������. ����� �������� ������� ����, ������ ������ ���� �� ������ �����. �� � ��� �� ���� �� ������, �� ���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, - �������� ���, ���������, ����� ��������. - 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� �����. - �� �� ���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 ������� ����� ����</w:t>
      </w:r>
      <w:r>
        <w:rPr/>
        <w:t>, �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- ����� ���������� ���������, � ����� �� ���� ����� ����. - ��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 � ��������� 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�, ����� �� �����, �� �� �� ������, -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</w:t>
      </w:r>
      <w:r>
        <w:rPr/>
        <w:t>, �� � ������� ���� ��� �����, ��� ��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 �� ����� ��� ������</w:t>
      </w:r>
      <w:r>
        <w:rPr/>
        <w:t>. - ��� ��������� ������, ��������� � �������� ������ ������� � �������� ����� � ��� �������� �����. - ��� ������� �������� ������, ����� ���� ���� ���� �� ���� ���������... ��� ������, ��� �� ����� ����, ��� �������� ��� �������� 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�� �������� �� ���� �����</w:t>
      </w:r>
      <w:r>
        <w:rPr/>
        <w:t>, ����� ��� ����� ��������� � ������� ������� �����. ����� ����������� � ���������� � ��������� � ������ ��������� �� ���� ������ �� ��������. ���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, � ��� �������������� � �����-���-�����-������, - ���� ������� ��� �������. - ������� ��������, ����� �������, � ��� ������ � �����. �������� ������ �� � �����, �� �������. - �������� ����� �������� �� �� �����. - ��� ���� ��� ����? ����� ����, �������� ������ �� ����, ����� 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 �� ������ � ���������� �����. �� ����� ���������� � �������� �������� �������, �����. �� ������� �� ������, ��� ��� ����� 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 � ����� �����, ��� ��� ����� ��� �����? - ���������� �����, ���� � ������ 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 ������ ��� ��������</w:t>
      </w:r>
      <w:r>
        <w:rPr/>
        <w:t>, �� ��������� ���� ������ ��� �������� �� ����� ��������� ������, ������ ����� �������-������� ������. ����� �������� �������� �����. ����� ����, �������� ������ �� � ���� 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�����</w:t>
      </w:r>
      <w:r>
        <w:rPr/>
        <w:t>, ��� ����� �����, ��� ��� ���� ��� ����� �� ������������ ���������. ��������� � �����, ������� ������, � ���-�� ����������� ��������� ��� ����� �� ������ �������. �����, ������ � ��� ���������� ����������� ��������� ������ �������. ���� ���������� ������� ��-��� ������ ��������, � ��������� � ���-�� ������������ ������������ � �������� �����, ��������� � ��������. ������ ��������� ����� �� �������� ��������� ������ � � ��������� ������ �������� 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 ����������� � �����</w:t>
      </w:r>
      <w:r>
        <w:rPr/>
        <w:t>, �, ���� ����� ����� ���� � ��������, ��� ����������� �� ���� �� ������ ������. ������� ������� �������� �� �����, �� ��� �� ����, ����� ���� �������, ��� 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 ������</w:t>
      </w:r>
      <w:r>
        <w:rPr/>
        <w:t>, 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�, � �� ���� ��������! - ��������� ���. ����� �� ������� �� ������, ������������ ���� ������� ���������. - ������� ��� ��������, ����� � ���� ����� �� �����? ��������� ���� ������������, ��� - � ��������! � ������ �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 ���� ����� �� ��-�� ���, - � ������� �������� �����. �� ����� ���� ��� ��������� �������, ��� ��������� �������������� ��-�� ����, ��� �����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 ������� ���������, ������������� ����� ������. - 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? - �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��� ������ ���</w:t>
      </w:r>
      <w:r>
        <w:rPr/>
        <w:t>, ������� ���������� �������. �� ����� ��������� ��� ���������� �� �����. ������, ����������� ����� ��� �������� ����� �������. ������ ����, �������� ���������� 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� ��������� ������� �����,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 ���? -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. ��� � ������ ������ ���� �� ��������� �������. �� � ���� ������ �� ������� ����� ����� �� �� �����, �� ������� ��� � 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 ��������� ��������, � 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 ����� 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, - ��� 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 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</w:t>
      </w:r>
      <w:r>
        <w:rPr/>
        <w:t>, ��� ������ ��������. ��� �� �����, ���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�� �����</w:t>
      </w:r>
      <w:r>
        <w:rPr/>
        <w:t>, ����� ������� �������� ��� � ���� ������ � ������... ������ �� � ������� �� �� ���� �������?� - ���������� �������� �����. ���-�� ������������ ��, �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</w:t>
      </w:r>
      <w:r>
        <w:rPr/>
        <w:t>, 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� ������� ����� � ���������� �����</w:t>
      </w:r>
      <w:r>
        <w:rPr/>
        <w:t>, ������� �� ������ � ����� �����. ����� � ��� ������� �� ����, ������, ���� �� ������ �����, ������� ������������ ������� ������. ��� ���������� �����, ������ � ��� ������ ����� ������� � ������������ ���� �������. ������ ��������, �� ������ �� ���� ����� �� ��������, �� ������, ��� �������� ��� � ����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 ������ ������ �� ��� � ���������� ����</w:t>
      </w:r>
      <w:r>
        <w:rPr/>
        <w:t>. ��������� ��������� � ��� ����, �������, ��� ��������� ���������� ����. ���� � ���� ���������� � �������� ����� �������� ����� ��������� 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 ��� ��</w:t>
      </w:r>
      <w:r>
        <w:rPr/>
        <w:t>, ��� �� �������� ������?� - ������� ���-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</w:t>
      </w:r>
      <w:r>
        <w:rPr/>
        <w:t>, ��� ������ ������� � �������� �������. ���������, ��������, ������� ���������, ����� �����, ��� ��� �������, �� ������������. �������� ������� ���� ���� �������. ����� ����� ������� ��... ��� ��������� ������������� ���� ����, ��� ���� ����������, ����� �� �������� ������� � �����. �� ������ ����� �� ����. ��� ��� ����� ��������, ����� ���� ��� ��� ����� � ���, ��� ����� ������������ ��������� ����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</w:t>
      </w:r>
      <w:r>
        <w:rPr/>
        <w:t>, � ��� ��������� �������! ����� ��������� �� �� �������� ���� �� ������, �������� �������� � ��, 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, - ��������� ����, ����������� ����� �� �� ���. - ����� ����� �����-������ �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 ���������, � ������ �������� ��� �������� � �����. �������� ���� ��� �� �������� ����, � ������ ��� � ������ ����� ���� ���� � ����, ������� 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��� � ������ ������� ����</w:t>
      </w:r>
      <w:r>
        <w:rPr/>
        <w:t>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 � ������� ������� ��������� ��������</w:t>
      </w:r>
      <w:r>
        <w:rPr/>
        <w:t>. ��������� ������ �������� �� ���, � ������ ������� �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������! - ����������� ���. -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</w:t>
      </w:r>
      <w:r>
        <w:rPr/>
        <w:t>, ��� ��������� ���� �� ������, �� � ���� ��������� �� ������ �����. ���������� �� ��� ������, ��������� � ����������� ���������� ����� ���� � �������� ������. ��������� ��������� �����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�������� ���</w:t>
      </w:r>
      <w:r>
        <w:rPr/>
        <w:t>, - �������� ���������� �����. -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</w:t>
      </w:r>
      <w:r>
        <w:rPr/>
        <w:t>! - �������� ����������� ���������. - ����������� ������� ��� �������� ������ ������. � ��� ���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 ���� ������ 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 �� ���� ��� 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�� ���� ������� ���������� ����� ��������</w:t>
      </w:r>
      <w:r>
        <w:rPr/>
        <w:t>, ������ ������� ���� ����� ����� ����. � ��� 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 ������� ��� �������, - ������� ���. - �� �� ������� �������� �� �������. � ����� �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�� ����� �� ������ �������� ����� ���, - ������� ����. - �� �� ���� �� ����� �� ������. ��� ������ ���� 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, ��������� ����� � ����� � ��� ������. ��������� ���� �������� � �������, ���������� ���, ���� �� �������� ����� ����� ��� ������ �����. � �������� ��� ��� �������� ���� � �������, ������������� � ������. �����, ���� �������� ��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� �� ���� ����� ������ ��������� ����� �����</w:t>
      </w:r>
      <w:r>
        <w:rPr/>
        <w:t>, � ���� ��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 ���� �������? - �������� 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 ����� ����� ������ ������� ������� � ����� 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, ���� ��� �������, - ���������� ���������, ����������. - � ��� ����, ��� �� �����. ��� 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 ��������� � ���� � ��������! - �������� ����, �������� ����� � �� ������. - ������ �� ������ �����-������ ����� �������� �� ����. ������ �� ���� ������� ����� �����, ��� ������� �� � ����� �� ������ ����-������ ����������? ���� ��� 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 ��� ����� ������ �����, - ������� ���������. �� ��� �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, ��� �������,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 ������ ���������� ���������,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 ������ �������</w:t>
      </w:r>
      <w:r>
        <w:rPr/>
        <w:t>, ����� �� ���� ����� �������� �������� ����. �� ���� ������ ��������� ������ �������, �� ��������� �� ������, ������ ��� ��������, ��� ������� ������� ������� �� ��� �������. ����� �����, ��� �������� �� ���� - ��� �� ����, � ����� ������� ������. �� ��� ���� ���������, � ��������� ������� ��������� �� ����� �����. ������, �� ��� ��� ��������� �����? �� ��� � ������ �� ������ ������ ����� �����, � ���� � ����� ����� ����. ������ 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� ���</w:t>
      </w:r>
      <w:r>
        <w:rPr/>
        <w:t>, ����� ������� �����, � 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 �� ����� ����� �����</w:t>
      </w:r>
      <w:r>
        <w:rPr/>
        <w:t>. ��� �������� ���� ���� ��������! ������ ������ ����������� ��������� ������� ��������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 �������</w:t>
      </w:r>
      <w:r>
        <w:rPr/>
        <w:t>, � ����� ����������� ����� - �� ���� ��� ������� ������, � ������ ������. ��������� ����������. ������ ����� ��������� �������� ������, �� ��� ��������� �����-�� �������� 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?� ������ ���� ������� �������������, ����� ���� ���� ������ �����, ��������� ����� � ���������, ������ ����� ������. ��� ��������� ����� ���� ������� ��� ������� ���������, �������� ���� ����������� ����� ������ ����, ����� ��� � ���� �� ��������� ����. ��������� ��������� ����� � ��������� � �����-�� ������ � ������ ����. ��������� ����� ����� ������ � 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, ������ 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</w:t>
      </w:r>
      <w:r>
        <w:rPr/>
        <w:t>. ��� ������ � ���������� �������� ����� �������, ���� ����� ����, � ������ ����� ����� ��������� ��� �� ��������. ��������� ��������� ���������. �������� ���� ����� ������� � ����� �, ��������� ���� 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 �������� ������������ ��� �����</w:t>
      </w:r>
      <w:r>
        <w:rPr/>
        <w:t>. ���� �������� �� �����, �, ������� ��-�� ��� �����, ��������� ������� ������� ����� ������, ���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, � 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���� ��</w:t>
      </w:r>
      <w:r>
        <w:rPr/>
        <w:t>-�� �������. ��������� ���� ������� � �������, ������ ���������� �������� �������� � �������� ������ �������� ����� ����� 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����������,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����. ��� � 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</w:t>
      </w:r>
      <w:r>
        <w:rPr/>
        <w:t>, ��������� ���������� �� ����� ���������. ��� �����, ��� ������� ����� ����� �����-���-�����-������. ��� �� ����� �������� �� �� �������? ������-��, ��������� ������ ������� ������������ � ����������, ������ ������������ �����-����������� � ���, ��� �������� ��������� �� ���, � ������� ��� ������� ������ ���������� �� ������ ������ ����. ��� �� ������� ��� �� ������� �� ������� �����, ���������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, ������, - ������ ������� ��������� ����������. - �� 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����, - ����������� ���������� ����� ����. - �� ���� �� ������� ����� ������� ���. � � ������ �� ������, - � ����������� �������� ������� ��. - ��� �������� � �����, � ������ � ����...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, - ������� �������. - ��� � ������ 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. ���� ������� �� �������� 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, - ������ 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 ������������ � �����, �������, - ������� ����������� ���������. - ��� ����� 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� � ����, - �������� ���������. - ��� ���� �������� 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������, - ���������� ���������. ������ ������������, -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� �� �����</w:t>
      </w:r>
      <w:r>
        <w:rPr/>
        <w:t>, ����� ��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>. ������� ������� �����, ��� ��� � ������ �������� ���� �������? ����� ����,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?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 ������ ��������</w:t>
      </w:r>
      <w:r>
        <w:rPr/>
        <w:t>, ���� �������� ������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 ����, ���������? �� ����������� � ������ ��������, ������� �� ����� ���� ����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 ����� ���� �������. - ������, ���� �� �����? ��� 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����, ����� �����, - ����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��? - ��������� ��������� 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, - �������� ������ �������. - ������ �������� ��� ������ �� ����� �� ��, ��� �� �������� �� � ���������� ����. ������ �������� ��� �������, ������� �������,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 �������� ��������� � ����� ����������, - ����������� ���. -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 ������� �� ������� 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 �������� ��� ����</w:t>
      </w:r>
      <w:r>
        <w:rPr/>
        <w:t>. ������ � ��� �����������, � ��� ����� ����������� � ���� ���, ��� �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 �� ���� �������? - �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-�� �� ���� �������, �������? -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 �������. ����, ������� - ��� ����� ����� � ����. � ���� ������ �����, �� ������ �� ������ ���. ��� ��� ����� ���� 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��� ����� � ���������</w:t>
      </w:r>
      <w:r>
        <w:rPr/>
        <w:t>, � ��� ���������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 �����. ��� ������� �� ���� ������, ������� �����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? ��� ������� � ����� ������!� ������ � ��������� ������ �����. ��� � ������ ���� � ������������, �� �� ������� ����� ����������,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- ���������� ���. -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 �������? -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� ���� �������, - �������� ����� ���������. - 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</w:t>
      </w:r>
      <w:r>
        <w:rPr/>
        <w:t>, ����� ��������, �� ���� �� 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 �������� �������� ���� �������.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, ����! - �������� �� �����, ���������� ���������. - �� �� ����� �������� ���� ������� 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 � ������ �����</w:t>
      </w:r>
      <w:r>
        <w:rPr/>
        <w:t>. ����� ���� ����� ������� 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. �� ������� ���� ������������ ��. ��� ����� � ������������, ���� ���������� � �� ������. ����� �� � ����� ����� ������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��� ���� 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� ������, - �������� �� ����. - ���� �� �������, ������ ��� ����� ������� ��� �������������. ������ ��� ��� �� ����� ����. ��� �����, ��� ������ - ���� ����, ������ ��� �� �� ������ ����������. ��� ����� ������� �� ����, �������������, ���������. �� ������� 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 ����</w:t>
      </w:r>
      <w:r>
        <w:rPr/>
        <w:t>, ��� ����� ����������� �������� ����� ������ ������� � ��� �����. ��� �����, ��� ���� ����: ��� ������� ���, ���� �������. �� ��� ��� ������ ����, ���, ��� �� ������� �������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 ������ ������� �����</w:t>
      </w:r>
      <w:r>
        <w:rPr/>
        <w:t>, � �� ������ �� ��������� 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 ����, - ��������� ���������. - � ����� �������-�������� ����� �������.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,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 ��������</w:t>
      </w:r>
      <w:r>
        <w:rPr/>
        <w:t>, ��� ��������� ����� ���������� �� ������ � �� �������, ������ ��� ���� ��������. ���� � ��������� ������� �� ����� � ���. ��� ����������� �� ������ �������, ����� 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 ������ ���� � ���</w:t>
      </w:r>
      <w:r>
        <w:rPr/>
        <w:t>, �� ��� �� ���. ����� � ����� ��� ����������� ���� ������� ��������, ������� ������� � �������� 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���� ����</w:t>
      </w:r>
      <w:r>
        <w:rPr/>
        <w:t>!� - �������� ���, �� ����� ������� 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��� ������</w:t>
      </w:r>
      <w:r>
        <w:rPr/>
        <w:t>, ����� �������� ����� ���������. ��������� ��������� ���, ��������� �������� ����� ������� �����. ��� ���� ���� ����, ����� � �����! ������, ��� �������� �� �� ��������. �������, ������-������� �� ����������� �� ���? � ��� �� ������� �������, ����� ����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 ���� ���� �� ����. �� ���������� �������� � ���� �� ���, � ���� ��� ��������� ��������, ��� �� ��������. � ����� ������ ��������� ����������� � ����������� ���. �� �������, ����� ��� ������ � ����� ������. �������� ���-�� �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, ����� � ������ �� ���, � ������� ������ �����, �������� �� ���� �������� ����������� ����. ��� ������ �����, ��������� �� ���.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 ������� ���. - � �� ���� ������� �����.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</w:t>
      </w:r>
      <w:r>
        <w:rPr/>
        <w:t>.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���� ��. - � ������� �� �� �����. �� ������ �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� � ���� ���������</w:t>
      </w:r>
      <w:r>
        <w:rPr/>
        <w:t>. ������ ��� ����� ����� ��� �������, ��� ������, ������ ��� �� ��� �������, ������ ��� �������� � ����� ������� �� ������, ��� � ���. ��� ������ ��������� ����� � ��� 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! - ��������� �����. ����� �� ������ ��������� � ����, � ����������� �������, ��� �� � ��� �� ������, ����������� �� �����. ���������� ��������, ����� ������ ���� ������ 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 ���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- �������� ������, ������ � �����. - ����� ����, ������ �� ������? � ��� � ��� ������� ������, ���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</w:t>
      </w:r>
      <w:r>
        <w:rPr/>
        <w:t>, ��� ��� ������� ��������� ������. ������ � ��� ������������ �������� � ������� � ����� ������, � �������� ������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, - ��������� ������, ����� ��� �������� ��� ������ � ���� ����. - �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 ������, ����� ��� ������� �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 ���������, - ��������� ����������� ����� ���, ������ ������� �� �������� ������ ����� ����� ������. - �� �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. ����� 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 ����� ������� � ����������� � ������ ������������</w:t>
      </w:r>
      <w:r>
        <w:rPr/>
        <w:t>. ������� ����� �������, ��� �������, ��� ������������ ����� ����� ������, ��������� ��� ��� ����. �� ������� ����� ��� ��������� � �������. ����� �������� ���������� - �� ����������, ����� ������������ ����� �����-�� 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������� �������� � ������ ������. - ���� ��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? - ������������ �����, ���� ������� ����� �������������. - ���, �������. 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! - �������� ����� �����. �� ����������, ����� �������� ����� ��� � ������� ���������. ������� ��� ��� �� ������ ����� ������������ � ����� �������. ��������, � �������� ������ �� �������� �� ������, �� ��� ������� � ������. - �� ����� ���� ���, �������� ������, 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 �����. �� �� ��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 ��� �� ��������! - ����� ������������ � ����� ���� � ��������� � ����� ������������. - �� ���� ����� ������������ �� ���� ����, ��� ��� ����! �������� ���� 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 ������ ���������� �������</w:t>
      </w:r>
      <w:r>
        <w:rPr/>
        <w:t>. ����� ����������, ����� ������������ ����� ������� �� ���-��, �� �������� ������ �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���, ����� ��� �������� 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! ����� � ���� �� �����! ��������� ������� �����. �� 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 � ���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�����. ��� �������, �� ����� ������������ ��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 �����, �������� ��������, - ���������� ��������� ���. - ���-�� ��� ��� ��������. �� �� ������, ��� � 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, ��� �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� ���������� �� ����� �������, - ���������� ��������, � ����� � ����������� ������ � ��� ������ ������������. - ��� ��� ������������, ��� ��� �������� ���� �� ��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 ��� �������. �� � ����� �������� - � ��� � ��������,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���, �����? �����, ������������. ����� ���, ���� ������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 ������</w:t>
      </w:r>
      <w:r>
        <w:rPr/>
        <w:t>, ������������ ����� ������� ���, ����� �������� �������, � �����, �����������, � ��������� 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 ����������� � ������</w:t>
      </w:r>
      <w:r>
        <w:rPr/>
        <w:t>. ���� � ����� 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�� ������ ������ �����. - ������ ��� ����� ������ ������ �� ����� ��� ������. ������ ���������� 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 � ������������� ��������� �� ��� �������������. - �� ���� ����� ��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, ���� �� � ������������, - ��������� ��� �������, �������� ����������� �� �����. - � �������� ������� ��� ���� ��� ������������.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, �� ���� ���� ������, - ����������� ������,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�� ��������</w:t>
      </w:r>
      <w:r>
        <w:rPr/>
        <w:t>, ����� ��������� ���� �����!� - �������� �����, � 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��� ���. - ��������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 ��� ������, - �������� �������. - ��� � �������� ����� �������, � ������ ����� �������� �����. ������� �������� ����, � ��� ����� �������� �����! - ���������� ���. - ��� ���-��� �������. ������ ��, 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 �����, ������ ������ �� ��� ���� ������� �������. �� ������ ����� � ������ ������, ������� �� �� �� ���� ����� � ����� ���� ��������� �������, �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 � ������ � ������� ����� ������� ������</w:t>
      </w:r>
      <w:r>
        <w:rPr/>
        <w:t>, ���� ���������� ����� ��� � ������������. ������� � ���������� ������ ����� �������� �, ���� ��������������, ���������� ���� �����. ��� ������ ������ � ���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� ������</w:t>
      </w:r>
      <w:r>
        <w:rPr/>
        <w:t>, ������� ��� �� ����. ����� ��������� � ������� �� ����� ������� ������������. ���������, ��� ���� ��������� �� ��� ��, ��� ��������� ��� ��������, - ������ ����� � ����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������ � �������� ����� � �������</w:t>
      </w:r>
      <w:r>
        <w:rPr/>
        <w:t>, �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�� ��� ������ �� �������� ���� ������� � �������� ����� ������� ������� �����, - �������� ����� ��������� ����� ����. - ����� ����, ��� 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���, �� ���� �� ������ ����������, - ������ �� �, �������������, �������: - �� �� ��� �� �� �����, � �� ������ ��� � ������. ��� 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-���� ����� �����������,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 �������� � ���</w:t>
      </w:r>
      <w:r>
        <w:rPr/>
        <w:t>, ��� ������ ������� �� �� ������! - � ���� �������� �����. - �� ����� ������� 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 ��������� ��, ����� ��� ����� �����������, - ������ ������ ������� ���. - ����� ���, �� ���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���, - ������ �������. - � ����� ���, ����� 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 �� �� ������� ����� � ����������� ������������. �������, ��� � ���� ��� ����� �������� �������. �� ����� �� �����, ����� �������� �� ���� 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?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�� ���, ������, -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��! - ����� ���� ��� �������, ��� �������� �������. - � �����, ��� ��� ������� �� ����� �� �����, �� ������ �� �������,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 � ���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 �����. �� ������ ���� ��������, ��� ��� ���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� ����� ����� �������. - �� �� ������ ��� ������, �����. ��� �����, �� ������� �� ��� ��� ������, ���� �� �� �������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 �����</w:t>
      </w:r>
      <w:r>
        <w:rPr/>
        <w:t>, � ����� ��������� ������� �� �� �����, ��� �� ���� � ������� ���������� ������ � �����������. ������, ��� ��������� � �������� ���������� � ���� � �������, ������� �������� �������� � ����,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������! - �������� ������� ������, ������� � ���. - ���������, ������ ����������� 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 ���� �������� � ����� ������� ����� �����</w:t>
      </w:r>
      <w:r>
        <w:rPr/>
        <w:t>, � ������ ��� ���� � ������. ��������� � �������� ����� �������� 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 ���������� ������ ������, - ������� ������. - �� ��������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 �����, ������ ������ ������������� 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�, - ������ ������� ��������� ����� �� �� ���. - ��������� ��������, 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, ����� ����� ������� ���������� �������� �� � ������. �� ������ �� �������� ������ � ��������, �� � ����� ������. �� ������ ��� ��� ��������, ��� ��� ������� � �����������. �������� � ����, ����� ������ � �����, ����� �� ��� � �������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 � ������ ���������� �� �����</w:t>
      </w:r>
      <w:r>
        <w:rPr/>
        <w:t>. ��������� ����� ������� ������� � ��� � ������, � ������ ��� ����� � �����, ��� ��� ������ ����� ���-���� ������ ������� �����. �� ������� ��� ���������, � ����� ����� �����, ��� ��� �������� �������. ������ ��������� ��� ������ � ����� 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,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 ������������</w:t>
      </w:r>
      <w:r>
        <w:rPr/>
        <w:t>, � �� ������ ������� ���������. ��� ��� ���� ������� � �������, ����� ���������� �� �����. 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. ������ ��� ���� ����������, � �������� �� ��������: ��������� �������� �������� � �������� � �������� ������������ � �����. ��� ��������� ��� ������ � ������, ���� �� �������� ���� ���, � ������ � ���� ������������ ����� �������� �����, ������ ���-�� ������ �������� � ����� ������ �������. � ��� ����� �������, ��� ����������� �������� ���������� ��-�� ������. �������� ������ �������� ������� ������ � ����� ����������� ������, ������� ����� 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 ����� �������� ����</w:t>
      </w:r>
      <w:r>
        <w:rPr/>
        <w:t>. ��������� �������� �� ����� ������ �� �������� �������� � ������ ����. ������� ������� �������� �� �������� �������, �� ��� ������ ������� ��� � �����������, �������� � �������� ���������� �� �������, ������������ ���� � ������� ���������; ������� �������, ������� ��������� ���� ��������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 �����</w:t>
      </w:r>
      <w:r>
        <w:rPr/>
        <w:t>, �������� �������� ������� � ������� ����� ����������, ������� ����� ��������. ����� ������ �������� �� ����, �� ����� ������ ����� ��������� �� �������� � �����. ������ �� ������ �������� ���������� ������: �� ���� ������, ��� ��� ����� ���������! ���� �� ����� ��� ����������� � ������, �����, ���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 ����� �����, ������������ ���������� ������, ������� ��������� � �����. � ��������� ��� ����� ���������� � ������ ��������� ������ � ��������� ������. ����� �������, ��� ���� �� �������� ������� ������� �� ���� � ������ ��������� � ������: ����� ���� � ������ ������ ���� �� ��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����� ����� ��������� ���� ����� ����� �����</w:t>
      </w:r>
      <w:r>
        <w:rPr/>
        <w:t>. ���� ����������� ��������� �����, � ������� ����������� � � �������� ������������ �� ��� ������ ����. � ����� � ��� ��������� �� �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 � ���� �� ������ �� 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 �� � �������, ��� ��� ����� ���� ���������� �� �����, � ��� ������� �������, ����� �������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 ��� �������! - �������� ���, �� ������ ��� ������ ������, ������� ������� � ��� � ������ ������ ����� ��� ������. �������� ������ �������� � �������� ������� �������, ����� �������� 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 ������� ����� ��� ����� �� ����. ��� ��� ������� - ���� � �����, � ����������� ������. - ��� ���������� ��� ������. ����� ������ �� ������ ������� � ����. 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</w:t>
      </w:r>
      <w:r>
        <w:rPr/>
        <w:t>, �� ������� � �������, ������� �������� �������� �� ������ �����. ����� �������� �� ���, ������� ��������� � ��������, ������� � ������� ���� ����� ������ ���������. ������� ����� ������� ������� �� ������� � �������, ���������� ������� �����, �� ��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�</w:t>
      </w:r>
      <w:r>
        <w:rPr/>
        <w:t>, � ����� �������� ������� ����. �� ����� ���� ���������, ����� ������, � ������� - ����� �����. �������� ����� ������, ������� ��� ��� ���� �������� ����� �������� �������, ������ ������������ � �������. ���� �� ����� �� �������, �� �������� �� ������, ���������� �� ������. ����� ������, ��� ��������� � ������ ����������� �� ����� � ������ � ���� �������, ���� 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�� ������ ������� � ������� � ��������</w:t>
      </w:r>
      <w:r>
        <w:rPr/>
        <w:t>? ������� ����������, ��� �������, � �������� ������ ����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������� �� �������� ������ � ������� � ������� ����������? �� ������� ����� ����� ������� ���� �� �����, � ����� �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 ����� � ����� ������� ����� �� ����� ����� ��� � �������</w:t>
      </w:r>
      <w:r>
        <w:rPr/>
        <w:t>. ��������� ������� ������� ����� �����, ���� � ��� ������ ���, ������� ��� � ���������. �� ������ � ����� ������� ������� ���� ���������� ���������� � �������� � �������; �������� ������ ���������� ��� ��� ��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 ��������� ���������� � ����� �� ����� � �������, ����� ������ � ��������� ������� ������. �� ������ ������ ����� ������� ��� �����, � 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? - ������ ������� ���-��. ����� ���������� � ������� ��������� � ��� ����������; ������ ��� ���� ������� ����, �� � ������ �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 ������� �� ������� �������. -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 ��������� ���� ����� �� ������� ������ � ��������</w:t>
      </w:r>
      <w:r>
        <w:rPr/>
        <w:t>. � 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 ����! - � ����� ���� �������. - ������ ��� ������! 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 ����, - �������� �������, ������ �� ���� ��� ������ � ��� �� ������ ������������. - ������� �� �������� � ���, ��� ���� �������� �� ���, - ������� ��������� ���, �������� � �������. ��������� ������� ������, 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��! - ������� �������, � �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! - ����������� �����. ��� ����� ��������� � ������, �� ������� ��������� ������� �� ����� �� �����. -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������,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 � ������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 �� ������ �������� �������</w:t>
      </w:r>
      <w:r>
        <w:rPr/>
        <w:t>,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! - ���������� ���. - ��������..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 �����</w:t>
      </w:r>
      <w:r>
        <w:rPr/>
        <w:t>. �������� �������� ����, ������ ������ ������?� ��� ������ ������� �����, �� �������� ����� �� �������, ���� �������� ������, ������� ������� ������� � �������� � ���� ������� �� �������. ���� ����, ��� ������� ���� ��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! - �������� 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 ����� ��������� ����������, ����� ����� ����� ��������� � ������� � ��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��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�����, - ���������� ���. - ���! - ����������� ���, ������, ��� ����� ������� � ������. - ���� ������ ��� 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 �� ������</w:t>
      </w:r>
      <w:r>
        <w:rPr/>
        <w:t>, �� �� �������� ���������� � ������� ����� ����� � ������ ��������. ����� �������, ��� ������������ ��������� �� ����� ������, � ��������� � 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��� ������ ����, - ������ ������� ��������. - ���� �� ��� ������ ������� ������� ����. � ��������� ����� ������ ��� � ����, - ��������� 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! -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 ������ ����, - ��������� �����. - ������ ������ �� ����� �� �����. ��� 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 ������� �����</w:t>
      </w:r>
      <w:r>
        <w:rPr/>
        <w:t>, ������ ����������, ��� �������� �������� ���. �� ��������������� �������! � ����� ������� ������ ��������, � ��� ���� ����� ������� ����� �����, ��� ������ � ������ ����. ���� ��������, ��� ������� ������� ���� � �������, ������� ���������� ������� ���� �� ��, ��� ���������� �������� ������, ��� �� ������, ��� ��������� ����� 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 �� �� ���, -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 ����� ������</w:t>
      </w:r>
      <w:r>
        <w:rPr/>
        <w:t>, ������� �������� ������� � ������� ������� � �����������. �� �� ������ ��������� ����������� ������� �������� ������������ �������, ����� �������� ����������� �� �����, �� ��� ��� ����� ������ 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 ������� �������. -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 ����-�� �����? - ��������� ����� ������. - � ��� ������� �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, ������ ��� �� ����� ������ �������, - ��������� ������� �� �������. - ��� ����� �������� � ��������, ��� ����� �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� ��������� ���������� �� ������� �����</w:t>
      </w:r>
      <w:r>
        <w:rPr/>
        <w:t>, ������, ���� ����� �� ������, ��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� ��� ���������, - ������ ����� ��������. - � ��� ��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, - �������� ����. - � ������ �������� 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</w:t>
      </w:r>
      <w:r>
        <w:rPr/>
        <w:t>, ��� ������, ��� �������� ������ � ������� ����� ������ �������� ����������, ������� ����� � ���� �� ����� � ���� ������ ���. ���������� ����� ��������, � ������� �������� ���� ������� ����������, ����� ������� ��������. ���� ����� ������, �������� ����� � ������ ������ �������. ���������� � ��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, - �������� ��������� �� �����. - � ���,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� �� ��� �� ������� �� �����, - ������� �������� ������� ��������,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, - �������� �� ����������. - � ��� ���������� �����, ����� ������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 �����, - ������� �� ���� ��������. - 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 � ���� �������</w:t>
      </w:r>
      <w:r>
        <w:rPr/>
        <w:t>. ������� �� ������� �� ������, � ���-��� ����� �������� � ������. �������, ��������� � ������� � ������ ������ ������ ����, �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 �������� ��� �������� ��������, - ������ ������� ����� ��������. - ���� ����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 ������ ���������� ���� �����������, �� ����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 ���� �����. - �������, ����������. ������ ��� 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������</w:t>
      </w:r>
      <w:r>
        <w:rPr/>
        <w:t>. ����� �������� ������� �� ��� �������� ������: ��� ��� ��� ����� �����, ����� ��������� ������ �� ��������. ���� ��������, ��� �� �������� �������� ������ ����. ������ �� ��� ��������� ������� ��� 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�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</w:t>
      </w:r>
      <w:r>
        <w:rPr/>
        <w:t>, ���������� ����, �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 ����� �������� ����</w:t>
      </w:r>
      <w:r>
        <w:rPr/>
        <w:t>, ����-�� ���� ���� ���������� �� ������. ����� ������ �������: ���� ��� � ���� ���� ���������, ����� �������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 ���� ������� 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 � ������, ������ ������. ������ ����������, � ����� ����������, ��� �� ��������. �� ����� �� ����� ������ �� � ��� �, �������� ���� ���, ������ � �������. �����-�� ������ ������� ��� � � ����� ������� ������, �� ����� ���� �� ����� �����������, 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. - ��� ������. ������ �� ������, ����� �����, ��� ����� ���� � ������ ������� ��������� ��� �����. ����� ������ � �������, �������� ������� ������������ ��� ������, � ��������� ������� ����� ������� ����� ����, �� ���������, �� ���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</w:t>
      </w:r>
      <w:r>
        <w:rPr/>
        <w:t>, ��� ��� ���������, �� ���� ����� ����� � ������, �� ����� ����������, �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</w:t>
      </w:r>
      <w:r>
        <w:rPr/>
        <w:t>, ������ - 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</w:t>
      </w:r>
      <w:r>
        <w:rPr/>
        <w:t>, ������� ������ ����. ������� ����� ������ ����, � ����� ����� ����� ������������� � ��������� ����� �����. �������� �������,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����, ��������� �������� ���, �� ���� ������, ��� ��� � ��� ����� ����� ���� ��������. ���� ����������� � ��� � � ���������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 �������, - �������� �����. - � ��� ������. �������, ��� ��� �������. ���� ����� ���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 � ��� � ������, ����� ����� �����, ��������� ������� ����� ���������� �����, ����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 �� ������� �� ��� � ������� �������</w:t>
      </w:r>
      <w:r>
        <w:rPr/>
        <w:t>. ������ ����� �������� ���������: �� ������ ������ �� ������. ����� ������� ��� ������ �� �������� � ��������� ������. �������� �� �������, ��� ���������� ������ �� ����, ��������� �� ������� � �����. ������ �������� ���������,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 ������� ������</w:t>
      </w:r>
      <w:r>
        <w:rPr/>
        <w:t>, ��� ��������� �� ����� �, ������� �� ������� �����, �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��</w:t>
      </w:r>
      <w:r>
        <w:rPr/>
        <w:t>, ��� ��� �������� � ��� ���, ����� ����������� ���������, ����� �������� ������ 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, ������ 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 ������ �� ������������</w:t>
      </w:r>
      <w:r>
        <w:rPr/>
        <w:t>. ����� ��� ����� ��� ����� �� ������, � ������� ����� ����������� ������� ������. ������, �������� ��� ���. ������ ������� � �����, ����� �������� �� ����� � 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! - �������� ���. 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 � ����� ��������� ��� ��������� ������</w:t>
      </w:r>
      <w:r>
        <w:rPr/>
        <w:t>, ���������� �� ������ ����. ����� �������� ���, ���� �������� �������, � ��������� � ����������� ������ �����. ������ �� ����� 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, - �������� �� ���������. - �����, ����� ���-�� ������ ������� � ������� �� ������, 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, - ����������� �� ���� �������. - � ��� 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, ����� ���� ������� ����� �����! - ����������� �����. - �� ��� ��������� ����. ������� ���� ��������� ��������. ������� �������� ��� ���, � � ��������� 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 �� �����,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��! - �������� ���������,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 ��� ������ ��� � �����������</w:t>
      </w:r>
      <w:r>
        <w:rPr/>
        <w:t>, ���������, ��� ����� �������� ��� ���������, � ��������� � ������ ��� ��� � ��� ������, ����� 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 ����</w:t>
      </w:r>
      <w:r>
        <w:rPr/>
        <w:t>, � 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� ��� �� ����. -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�, - ������ ����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��� � �������</w:t>
      </w:r>
      <w:r>
        <w:rPr/>
        <w:t>. ���� � ��� ��� ����� ��������� � �����������. ������� ���������� ���������� �� ��������, ������ ���� � ���� ���� ��������, ���� ���� ������. ������ �� ���� � ��������� �������� �� �����,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���� ������, - ������� �������. -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</w:t>
      </w:r>
      <w:r>
        <w:rPr/>
        <w:t>, ��������� ��� � ������ � ��������� �����, �� ���� ���� �����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, - ������������ �����. - ������� � ������� ��� ���. 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��� ���������� �� ��� � ������ �� �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 ����������. �� ��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 ��� �����, - ������� �������. - ����� ��� �� ���������. �������, �����, - ������ �� � ������,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 ������� ���������� �����</w:t>
      </w:r>
      <w:r>
        <w:rPr/>
        <w:t>, � ����� ����� ����������� ����. ������ �� ��� �����? ��� ��� ������� ������ ��������� ��� ��, ��� �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�� ���� ��� �������!� ����� ��������� ������ �� ��������, �� ���-�� ����� ���� �������� �� �����������. �����������, ��� �������� � ������� ����� ������ �������. ������� ���� ���� �� �����, �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 ������ �������� ������</w:t>
      </w:r>
      <w:r>
        <w:rPr/>
        <w:t>: �� ��� ��� ������� ����, ��� �� ��� �����, ������ �������� ����. ����� ��������� � ����, ���-��� ������ �� ����, ���������� ����� 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 �� �����, - ������� ���, ������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 ����� 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.. �� ����� ������...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 � �����</w:t>
      </w:r>
      <w:r>
        <w:rPr/>
        <w:t>. ������ � ������� ������� ������, �� ��� ������ ���� ��� ���� �������, � �� �� ��� ��� �����������. ���-��� ��� ������� ������������ �� ��������� ������� �����, �� ����� �� ������� � � ���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 ����� ������� ������������ � �������</w:t>
      </w:r>
      <w:r>
        <w:rPr/>
        <w:t>, � ������� ���������, ���� ������ �����, �������� �� �������. ����� ������ �������� �������� �����, ����������� ��� �����, � ����� �� ���������� ������ �� ����������� � ������ ��������� ������. �� ��� �� �� ���� ������, ������ ��� �������� � ������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 ��������� ������ ���������</w:t>
      </w:r>
      <w:r>
        <w:rPr/>
        <w:t>. �� �-�� ��� ��� ������! - ������ �������� ���. - ������� �� ��������� ��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 � ��������� �� ��� �����</w:t>
      </w:r>
      <w:r>
        <w:rPr/>
        <w:t>, � ����� ���������� � ��������� ����� � ��������� ������ � �� ����� ����. �� ����� �������� ��, ��� ��������� ����, � �����, �������� �� �������, ��������� � �����. ��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 � ���</w:t>
      </w:r>
      <w:r>
        <w:rPr/>
        <w:t>, ��������� � ������� ������� � �������, � ������ ����, ����������,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 �������� �����, ������� � ����. ����� �������� ����� ���� ���������, ����� ��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! - ������ �����. - ������ �� ��� 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� ���� ������� ���������� ���������</w:t>
      </w:r>
      <w:r>
        <w:rPr/>
        <w:t>. ����� ���� ����������� � ������. ����� ��������� ����, ����� ������ �� ���� ������, � ���������� ���� ����� �����, ����������� �� 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 �������</w:t>
      </w:r>
      <w:r>
        <w:rPr/>
        <w:t>! - �������� �������� � ��� � ������.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����</w:t>
      </w:r>
      <w:r>
        <w:rPr/>
        <w:t>, ������ ��� �����, � ��������� ������ �� ������ �������, ������� �������� ���������� �� ������. ���������� �� �������, ��� �������, ��� ����� ����� � ����� � ������ ����� �� �������� �������. ��� ����������� �������������, ������ 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 �� ��� ������ ����� �� ����������� ��������</w:t>
      </w:r>
      <w:r>
        <w:rPr/>
        <w:t>. �� ������ � ����� ������ � ����� ������ ����� �� 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</w:t>
      </w:r>
      <w:r>
        <w:rPr/>
        <w:t>, ����� �������� ������ � ��������� ������� � ���, ��� ��� ��� �� ����� �� ����� � ������ �� ����, ������� ������������ �����. ����� ������� ����� �������������� ������ ����� � ���������� ��������� ��� ������ �� ����. ������ ������� �� ������. ������� ����� ������� � ����� �����, �������� �� ����. � ����� ������ ���� ����� ������ �������� �� ��� ������, � ��� ��������� �������� �����, ������ ������ �������� ���� ������� �������. �� ����������, ����� ��� ������������ � ���� � ������ ����� ����� �������� ������. ����� ����� ������ ������� �� �����, � ����� 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</w:t>
      </w:r>
      <w:r>
        <w:rPr/>
        <w:t>, � ��� ����� ������ ������. ��������� ����� ����� ������, ��� �������� � ����� � �������, ��� ������ ����� �� ���� � �������, � ������� �������� ������� ����� ��� �� ������� � �������. ����� �� ������, ����� ��������� �� ����� � ������ �������. ������ �������� � ������� �����. ����� ����� ����������, ��������� ��� ������ �� ����� � ������� � �����,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 ���� � ������� ������</w:t>
      </w:r>
      <w:r>
        <w:rPr/>
        <w:t>, ������� �������� ������� �� �����. ��� ��������������� ��� �������� � ���������� ���������� ����� ������ �� �����. ������ ��������, ����� ������ ������. ��� ������� ��� ������� � ��������� ��������, � ����� ����� ������ 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���� � �������� � ��������� � �������</w:t>
      </w:r>
      <w:r>
        <w:rPr/>
        <w:t>. ����� ��� ��� ������ � ��������. �� ����� ������ ��� � ���, �� ������� ����� ����� ������ ������ ������� � ��� �������� 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 �� �������� �������</w:t>
      </w:r>
      <w:r>
        <w:rPr/>
        <w:t>, � ����� ��������� ����, �������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</w:t>
      </w:r>
      <w:r>
        <w:rPr/>
        <w:t>, �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������� � ������</w:t>
      </w:r>
      <w:r>
        <w:rPr/>
        <w:t>, ������� ����� ����� �� ��������� ��������� �������. ���������� ����, � ������ �������� ���� ������ � ����. ��� ��� ���� ����, ���� ������� ������ ��������� ������, ����� ����������� ��������, �������� ������ ����. ���� � ��������� ������, 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 ���, �������� ����� � ������ �����. - �������,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- ������? - ������� ����. - � �� ������ ��� ����, �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�� ��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 ������� � ������� ��� �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 ���������</w:t>
      </w:r>
      <w:r>
        <w:rPr/>
        <w:t>, � ��������� �����, ��� �������� ����� ����. ����� ����������� � ���� �� ������, ��� ���������� ����� �, ������� �� ������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������� � ���� ����� ������ �������� �� ������ �������</w:t>
      </w:r>
      <w:r>
        <w:rPr/>
        <w:t>! �� ������� ��������� ������� �������. ��� �� ������ � ���������� �����, ��� � ������ �� ������ ������ �����, ����������� 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 ��������</w:t>
      </w:r>
      <w:r>
        <w:rPr/>
        <w:t>, ����� ��������. ����� �� ���������, ��� ������� ��� �������� ���� � ����� ������. ������ �� ����������� � ����� ��������� �������, ��� ��������� �������� ��, ��� ������� �� ���� � ��������� ����� �����. ����� �������� ����� ����������� � ������ ����� �������. ������� ���-���� ��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 ������</w:t>
      </w:r>
      <w:r>
        <w:rPr/>
        <w:t>, ��� �������� ��� ������� ����� � �����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, ������ ��� ����! 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, ��������� ������� ������� � ���������, ������� ��������� ���������� ��-�� �������. �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 ���������. - �� ��� ��... - ��� ����� �������� ��� � �������: - ���-���, �� �������������. ����,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 ����� ���� ��������</w:t>
      </w:r>
      <w:r>
        <w:rPr/>
        <w:t>. ������ ������� ������, �������� ���� ��������� ���������� ���� � ���� ������, ���� ���������� � ���������� ������� ������. ������ ���� ���������� ����� ��������� �������� ������ ��������, ����������� �����. ��������� �������� ����, �������, ������ ������ �������� �������, ������� ������ 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! ������ �� ���! - ������ ��, ������� �� ����������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 ��������� ���� �� ����� �������������</w:t>
      </w:r>
      <w:r>
        <w:rPr/>
        <w:t>. ��� ����� �� ����� ������� � ���� ��� ������. ������� ������� �� ������� ��������, ������� ������ ����� ���� � �������, ������� ��� � ��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��</w:t>
      </w:r>
      <w:r>
        <w:rPr/>
        <w:t>. �������, ����������� ����� ��� ���� ���� �����, ������������ � �����, � ��������� ���� ������ ���� ��� � ���� ���� ������������ �����. �����-�� ����������� ������ ��� �������� ����� ������� �������, ������ �������� �� �������. ������ ��������� ���� ��� ���������, 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!� - � ������� �������� ���������. ������� ����� �� ���� �����. ������ ����, ������� ����������� �� �� ������ � �� ��������� ������������ �������� ����� �� ���������. � ����� ����, �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��</w:t>
      </w:r>
      <w:r>
        <w:rPr/>
        <w:t>, ��������� ���������� ����� ����� ������������� ���� �� �����. ��� ������ 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 � ���� �����</w:t>
      </w:r>
      <w:r>
        <w:rPr/>
        <w:t>, ��� ����� ��� ������� �������� ������ ����. �� �������� �� ������� - ������������� 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�� ����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 � ��� �� �����</w:t>
      </w:r>
      <w:r>
        <w:rPr/>
        <w:t>, ����� ��� ��������� ����� �����, ���� �� ������� ��������� �������, ��������� � ��� �� ����. ������� �����������, ��������� �������, ��� ����, �������� �����, ������� �� �������� ����. �������� �����, �� ������ ��������� � ������ 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�� ������ � ����� � ������</w:t>
      </w:r>
      <w:r>
        <w:rPr/>
        <w:t>, � ��� ���� ������ �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�� ���������, ����� 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</w:t>
      </w:r>
      <w:r>
        <w:rPr/>
        <w:t>, ������� ������� �����, �� ���� ��������� ����� ��������� � ������ ������� �� ������. ����� �� 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 ��� ����� ���, ��������� � ������. �����-�� ���������� ������� ���������� ��, ��� ����� ����. ��������� ���� �� ��������� �� ���������, ����� �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..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���!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�����... � ���������. �����... ������ �������..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���������� ���������</w:t>
      </w:r>
      <w:r>
        <w:rPr/>
        <w:t>. ��� ���-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 ������</w:t>
      </w:r>
      <w:r>
        <w:rPr/>
        <w:t>. � ������� ��������� �������� ������� ����, ���� �� ������� ����������� ������� � �������� ������. ��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��� �, ���������!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</w:t>
      </w:r>
      <w:r>
        <w:rPr/>
        <w:t>, ��� ��� �� ����� ��������� ������, ����� ���������� ������ �������, ����������� ����� ��� ������. ����� ����� �������� ������ ������. ��������� ��������� ������ � ��������� � ������� ���, �������� ������ ������. ��� � ��������� �������� �������� ����� 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</w:t>
      </w:r>
      <w:r>
        <w:rPr/>
        <w:t>, �������� ������� ��������� ������ - � ��������� ����������� � ���� ���, ��� 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 ���� � ��������� �������� �� ����</w:t>
      </w:r>
      <w:r>
        <w:rPr/>
        <w:t>. �������� ��� �����, �� ������ ����� ��������� ������� � ��������� �����. ������ ����� ����, ����� ����������� ����� �����, �� ��� �� ������ � ��������� ����� ���� � ��� ���� 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 ������� �� ����</w:t>
      </w:r>
      <w:r>
        <w:rPr/>
        <w:t>. �������������, �� ��������� � ������ ��������� � ������� � ������, ����� ��������� ����� �������. ���������� ������ ���� ������ � ������������� ����, �������� �� ���� ������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� ��������? ��� 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, - ��������� �� ������ ������� �������� ���������. - ������ � �� �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���� � �����</w:t>
      </w:r>
      <w:r>
        <w:rPr/>
        <w:t>, ��� �� ���� ������. ���� ������ ������ ����� � ��� �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 � ������������ ������� ��� �������</w:t>
      </w:r>
      <w:r>
        <w:rPr/>
        <w:t>. � ������� ���� ������ ��������, ������ �� ���� ���������, ����� ������� �� �����. ��������� ����� �������� �� �����, � ��������� � ������ �����, ��� ��� ���-��� �������. ������������ ��������� � ������� � ����� ����������� � ���-�� 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 ���� ���</w:t>
      </w:r>
      <w:r>
        <w:rPr/>
        <w:t>, ��������� ����, ����� �� ���� �������. ����� �������� �������� �� ��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.. - ������ ������ ���������� ���������. - ��������! ��� �� �, ��������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 ��������</w:t>
      </w:r>
      <w:r>
        <w:rPr/>
        <w:t>, ������������ 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.. - ������������ ���. - ����� ��������� �������! � ��� �������..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 ��� �� ������! - ��������� ����� �� ��� ���� �� ����� ����������� � ��������� �������� �� ������ �����. - ������ ���. � ��� ��������, ��� ��������... ������ ���, ��������... ������ �� ���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 ��� �� ��������� � ������ �� ���� �� 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, ��� �������, - ��������� ���. - ������ ����� ����������, � � ������� ��������, ����� ������������ ����, � ����� ��� ���� ������� �����, � �� �������� ������. ���� �������, �� �������, � ����� ���������, �� ����� ���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, ���������, - ���������� ��������. - ��� �������. - ����� �� ������ �������� � �������. - 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!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 ������� ����� ���� ���</w:t>
      </w:r>
      <w:r>
        <w:rPr/>
        <w:t>, � ����� ��� ����� � �����, � ����� �� �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� ��������� ������</w:t>
      </w:r>
      <w:r>
        <w:rPr/>
        <w:t>, �� ���� �������� ��, � 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����� ���. - �������� ���� ������������ ��� � ���, ��� ��� ���� ��������. 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? - ��������� ����������, ����� ����� ������ ����������� ��� �� ������, ��� ���������� ���������� � ���������� ����. - �� ����� � 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�, ��� � ��������� � ������! �� �����, ��� ���� � ����, �������� ���� �������� ��� ������������... ��������, ��� �� �� ����� ��������� ���? �� ������ ���� �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 � ������� ��������� ����</w:t>
      </w:r>
      <w:r>
        <w:rPr/>
        <w:t>. ������� ����� �� ����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 ������� �� ��� ���������, ���������... � �� ������, ����� �� ���� ����������. ������������� ����� ����� �� ����������. ����� ����� 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- �������� ���������� ���������. - ����! ������� ���� ������, -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������, -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! � �������, ������� ��� � ��� ���� ����. ��, ���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 ��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. �� �������� ��� �������. � ����� � ��������� ��������, ������� 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� ���������, ��� ����� ���� �� ���� ����� ��������� ���� ����� � �������� ���������� �� ������. - ��� � �� ���� ��������! � ������ ���� ���� �����.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, - ������� ����� ��������. - �� � ����� ����� �������� ��� ������. �� �� ������ ����� �������� ������ ��, - ��� ����� ���������. - �������� ���� ��� ���� ���.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</w:t>
      </w:r>
      <w:r>
        <w:rPr/>
        <w:t>, ����, ��������� ��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� �������� ����� � ���� ������ ����� ���������� � ������������� �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 ���</w:t>
      </w:r>
      <w:r>
        <w:rPr/>
        <w:t>-�� ������ ��� ������� � �� ����, � ���� ������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, ���������, - ��������� ��. - � ���, ��� ��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 �����, ��� � ���, � ������ ������! - ������ ��������� ���������. - � �� ���, ��� ��� ������! � �������� ������������. �� ��� ��� ����� ������������ ��� �������� ������ ������, ���� �����, ��� �������� ����� �����? ��� ��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 � ��� � ����� ������� �� 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����� ������ ������, �����, - �������� ��. - ���� ������ ������� ��� �����. �� ������� �� ���� �� ��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 ������� ���� 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? - 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�, � �� �� ����, - ������� ������ ����. - ��� ������� �� ������������ 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, ��� ������ �� ����� �������, �� � ������� ���� ��� ��� �����, ��� ����� ���� ����. ��� ����� ��� - �� �� ��� ������, ��� �� ����� ��. ��������� ��������� ��������� � �����, � ��������� ��� ����� ��� �����. ����� ����� ��������� ���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- ���������� ���. - � �������� �����, � ���� ��������� � ����� �������, ������. � ����� �������� ����, ����� � ����� � ����, � �� �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-�� ��� �� ����������, ����� ��� ������� ���� ����� - ������ � ����; �������� ������ �������� � ��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 ����� � �����</w:t>
      </w:r>
      <w:r>
        <w:rPr/>
        <w:t>, ���������, - ����� �� ��� ����� ����� ������������, � �������� ��������: - �� 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 �������</w:t>
      </w:r>
      <w:r>
        <w:rPr/>
        <w:t>. ��������� ������ �� ���� �������, �� ������� ������� ��� �����, � � ���� ��������� ��������, ���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 ��, - �������� ����. -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��� ��������� ������� ���� �� ��������, - ��������� ���������, �������� ������ ����������. - ���� ��������, ������� ����-������ ������� � ������ �������� � �������� ��� ������� ������ ���. ���� ��� ������� ������, �� �� �����. ������ ��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 ���� ������ � �������� ������. ��������� ������ �������� 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, - ������� ���. - � � 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�� ����� � ������� �����</w:t>
      </w:r>
      <w:r>
        <w:rPr/>
        <w:t>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����</w:t>
      </w:r>
      <w:r>
        <w:rPr/>
        <w:t>, � �� ����������, �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,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 ����� �����</w:t>
      </w:r>
      <w:r>
        <w:rPr/>
        <w:t>. ����� �� ����� ����! �������� ���� �� ����� ���� ��� ������� � ����� ����������! �� �������� �������� � ������, ������� ��� ������ ������� � ������� ������, - �� ��� �����, ��� �������� ���, ��� ����� � ����� �� ��������� ����� ����� ������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��� ��������</w:t>
      </w:r>
      <w:r>
        <w:rPr/>
        <w:t>, ��������� ������� �������� ��������, �� ���� ��� ����� ������� ���������. ������� ����� �������� ��� �������� �����, ������� 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 ��������� � ����� ������� � ������� ��������, �� ������� ������� ������, ����� ������� ��������. ������ � ��������� ���������� ������ ��������� ������: ���� ��� ������ ���� �� ����� ������ ��� ������� ����, ������ ������ ������ ��� ��������� �����. � ��������� ������� ����� ������ ������� �������, �� ���������� 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���� � ��� � ��������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�, ��� ���� ����� ����� ��� ���������� ��-�� ������ ����� ������������! -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�������</w:t>
      </w:r>
      <w:r>
        <w:rPr/>
        <w:t>. �� �� �������� ������� �������, ��� ����� ��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 ����� �� ������� � ������ ������� �����</w:t>
      </w:r>
      <w:r>
        <w:rPr/>
        <w:t>, ������� ��� ��� ������ ������ ������. ����� �������� �� ��� ������������ �����, � ����� �������� ���������� ��� ����� � ���, ��� ������� � ������, ����������� ������� ���� ���� ����. ������ ������� ��������� �������, �� ���� ��� ����������� � �������,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 ����! - ������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 �� �����������</w:t>
      </w:r>
      <w:r>
        <w:rPr/>
        <w:t>. ����� ���������� ����� ����� � �������, ��� ��������� ���������� ����� ����� ��������� ������, � �������������� �� ����� ������� ������� �� ������� ��� ��� �������. ����� ����������, ������������� � �������, � ��������� �� ������ �������. ��� ��������� ����� � ����������� - �� ����� �������� ���� 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��, - ������������ ���, ���� � ��� �� ��������. -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�������� ��������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 � ����������� ���������� �� �������</w:t>
      </w:r>
      <w:r>
        <w:rPr/>
        <w:t>. ��� ����� ��������� � �� ������? ����� ����, ��� ������ �� ������ ����� �������? ����� ����������� ��������� 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, - �������� ��������� �������. - �� ������� ������ 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</w:t>
      </w:r>
      <w:r>
        <w:rPr/>
        <w:t>, ��� ����� � ����-�� ��������������, ����� ������ � ������� - � ������ �� ������ ����� ������ � ������ ����� ������ ������ � �������. ������� ������� ������� � ������ ������ ��������� �� ��������. �������, ���������, �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 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��� � ����������� � �����, ������� �����, � ����� ���������� � ������� ������. ����������� � ����������� � ���������� ����������� �� �������, ������� ����� ���������� � �������. ����� ��������� �� �� ������, �� �� �������� � �������� ���� �����, ��� ����� ������ ������� ������. ��� ������������ � ��������, ��� ���, ������, ������ �� 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� ����� ����������� �� ����������� ������� </w:t>
      </w:r>
      <w:r>
        <w:rPr/>
        <w:t>- ��� ������� �������, ������� ���� ���� �������, ����� ������� ����. �� �� ��� ����� ������� �� ������ �����, ������, �� � ����� �������� � ��, ��� � ��� �� ������ ������ �� ����� ����, ������� ������ ������� � ����� �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 ����� �������, ������� ������ �� ��������� � �����������. ������ ���� ������, �� ���������� ������ ��������� ������ ������ � ������� � ���. ��������� ���������� ����� �������� � ���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-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 �������� ������� ���������. - � ���� ������ ����� ������ �������, �� ���� ��� �� �������� ��� �������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 �����</w:t>
      </w:r>
      <w:r>
        <w:rPr/>
        <w:t>, � ��� �������� ���������� ��� ����. ����� �������� �� �������� ���� ������ �����, �� ���� � �� ����� ����������� ���������� ������ ������. ����� ��������� ���������� ������ �����, �� �� ������ � ��� ���� ����������. ��� �� ������, ��� �� ���� ����� ������ �� ������� ����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�� � ���������, - ������������ ���, �� ��� ����������,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���. - ��� ������! � ������ ������ ����� �� �������, ����� ������ ���������� � ��� ������, - ����������� ������� ��. - � �� ���� �����, ��� ��� 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! - ����������� �����. �� ��� ��� ��������� � ������, ������� ������� �� ����, � ���� �� ������ �� ���. �������� ����� ��� ����������� ����� ���� �����? � ������� 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 ����� ��������� ��������</w:t>
      </w:r>
      <w:r>
        <w:rPr/>
        <w:t>. ���������� �������� ���� ������ ��������� � ������ ����� ������ �������. ����� �� ��� ��� ���� ����� �����, ������ ��� ����� �� ����� �������� � ��,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��� � ����� � �������� � ���������� � ��������</w:t>
      </w:r>
      <w:r>
        <w:rPr/>
        <w:t>, ������� �������� �������� ��-�� ������� ���������. ������ ������ ���������� ��������� ������ ��������� �����, �� ����� ������� �� ����� ����� �������. �������� ���� ����������� ���� �� ��������� �������, � ����� ���������� �� ��������, ����������, �� �������� �� ��� ��������. ���������� ����� �� ������ ��������� � 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 ����� ������� ��� � 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? - ������ �������� ��. - ���������?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�����, - ��������� ��������� ��� �����. - ��� ���� �� ����� ������ 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 ���������</w:t>
      </w:r>
      <w:r>
        <w:rPr/>
        <w:t>, �, ����������� �� �����,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 ������� � ��������� ��������� �����</w:t>
      </w:r>
      <w:r>
        <w:rPr/>
        <w:t>, ������ ����� �� ��� ���� � ����, ������ ��� �� �������. �� ������ � �����, ������� � ������, �� ����� 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����, - ������ �������� ���. - ��� ��� ����. ��� �� ���������, ��� ����� ����� �����-���-�����-������. �������, ��� ��� �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, �������, - ����� ������������ ����������� ��������� ���������. - � ����� ������ � ����. �� ������������ ��� � ���, ��� �� �����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� �����, - �������� �������. - � ����� ������� ������ ������ ���� ����. ��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 �������� ���������. - �� ����� � �� ���� ����? �� ������, ����� ����� 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� ������������ ���, - ����� ������ ���������. -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��������� ����, - �������� �������. - ��� �� ���� ���� ����� � �������� �����? 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 �����. �� ��� ������ ���� �����. ������� ��������� ������� �� ��, ��� �� ������ ������ 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�� ��� �� ����, - ��������� ���������. - ����� ����� � � ������ ����, ����� ���������� �� �� ����������� ��������, �� ��� �� �������� ��� ������� � �� ���� ��������. ��� ������� ��� ��������� ��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 � �� �����! �� ��� � �� �� �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- �������� �������. - ��� ������ ������ � ������. ������� ����� �������� ��� ������ �����. ������, ��� �� ������� ��������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 ������������ ������� ������! - ���������� ���������. - ��������, �������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 ����</w:t>
      </w:r>
      <w:r>
        <w:rPr/>
        <w:t>, ����� ��� ����������� ���� ������ ���� 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 �����, - �������� ������� �������. - ��� ������ ������ �� ������ ��������. ������ ��� �� �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������, - ���������� ���� ��� ��� �����. ������ ����� �� ����� �� �������� �������� �� ������������� �������� ������� � ������. ���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 �� ��� �����</w:t>
      </w:r>
      <w:r>
        <w:rPr/>
        <w:t>. ����� ������� �� ��� ������ � ������ � ����, ����� ���� �������. ������� ����� ���������, �� � ������� �������� ������. ����� ��� ��������� �� ����, � �� 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 - �������� ��. - 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��� ��������� � �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! ��� ���� � �������. ������ ��� ��� ������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? - ������� ����� �����. - ��� ��� ��! ������� ����, ���������, - ����������� �� �, ������, �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 �������</w:t>
      </w:r>
      <w:r>
        <w:rPr/>
        <w:t>. � ������ ������� ����� ��� ���-���� �������� ������ � ��. ��������� ������� ��������� ���������� � ����� �������� ��������, � ������ ��� ������� ���� ����. ������� ����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 ������ �������� �� ������</w:t>
      </w:r>
      <w:r>
        <w:rPr/>
        <w:t>. �������� ���� ������� ������ ��������� ����� ������ ��������. �� ��� ���� �� ������� ����, ���� 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 ������ � �� ���� ����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 �����</w:t>
      </w:r>
      <w:r>
        <w:rPr/>
        <w:t>, ������� ��-�������� ���� ����� ����� � ������,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����� ������</w:t>
      </w:r>
      <w:r>
        <w:rPr/>
        <w:t>,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, ��� �� ����! - ����� ����������� ����������. - ��� �� ��� ������, �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 ���-���� �������... �� �� 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���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� ��������� ���������. � ���� �� ��������� � �� ��� �������� �� ����. 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 ��������, �� ������ �� ���� �������� 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 � ������ �� ����� �������������</w:t>
      </w:r>
      <w:r>
        <w:rPr/>
        <w:t>, 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����� ���� ���������� ��� �� ������, - ������� ������ ������������ �������� �����. - ��� ��� ���� ����� ��������� 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 �� ��� �������� ���� �����, - � ������������ ������� ���������. - �� �� 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�����...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� �� 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. ������� ������� ��������� �������? �� � ��� ��� �� ���� ��� ���� ���������� ����� ���� 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 ������� ���� �����</w:t>
      </w:r>
      <w:r>
        <w:rPr/>
        <w:t>, ��������� ������������ ������ ����� �����, �� �� ��������� �� �������� � �����. ������� ��� � ������ ����� ������ ������ ������� �� ����� 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 ���������� ���� ��� ������, - �������� 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 �������</w:t>
      </w:r>
      <w:r>
        <w:rPr/>
        <w:t>. ����� �������� �������� �� ��������, ��� ��� ��� ���������� ��������, �� ������ �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 ����� 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tail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lfeather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selfeather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etooth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dwhisker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lepaw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owkit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chpaw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bblekit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ytail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ry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el - 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